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 ФИЛЬМЕ «СЕКРЕТ»</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информация взята с интернет-форум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ё звучит ина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АЖИ-ПРЕДСТАВЛЯЙ-И РАБОТАЙ, РАБОТАЙ, РАБОТАЙ!!!!!!! вот так 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се сейчас начнут думать о благоденствии, кто же будет несчастный. С чем сравнивать, счастливый ты или нет. Об этом ни кто не задумываются. Авторы фильма зарабатывают деньги, на вас, на верующих. Оптимизм это конечно хорошо, но задумайтесь для чего рассказывают об этом, зачем делятся таким секретом. Только за тем, </w:t>
      </w:r>
      <w:r>
        <w:rPr>
          <w:rFonts w:cs="Times New Roman" w:ascii="Times New Roman" w:hAnsi="Times New Roman"/>
          <w:b/>
          <w:sz w:val="24"/>
          <w:szCs w:val="24"/>
        </w:rPr>
        <w:t>что бы вы не думали о несправедливом устройстве мира, как же ведь вы не правильные мысли притягиваете.</w:t>
      </w:r>
      <w:r>
        <w:rPr>
          <w:rFonts w:cs="Times New Roman" w:ascii="Times New Roman" w:hAnsi="Times New Roman"/>
          <w:sz w:val="24"/>
          <w:szCs w:val="24"/>
        </w:rPr>
        <w:t xml:space="preserve"> Поэтому ваша каторжная работа ни чего не приносит вам, кроме куска хлеба. Главное чтобы вы об этом не задумывались, </w:t>
      </w:r>
      <w:r>
        <w:rPr>
          <w:rFonts w:cs="Times New Roman" w:ascii="Times New Roman" w:hAnsi="Times New Roman"/>
          <w:b/>
          <w:sz w:val="24"/>
          <w:szCs w:val="24"/>
        </w:rPr>
        <w:t>главное что бы вас увести в сторону от реальности</w:t>
      </w:r>
      <w:r>
        <w:rPr>
          <w:rFonts w:cs="Times New Roman" w:ascii="Times New Roman" w:hAnsi="Times New Roman"/>
          <w:sz w:val="24"/>
          <w:szCs w:val="24"/>
        </w:rPr>
        <w:t>. Главное что бы вы сами себе внушали, что вы живете хорошо и тогда вы не будете проявлять недовольство несправедливым миром, а значить его не придется менять. И это кому то выгодно. Кому? Задумайт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Здравствуйте мои наивные оптимисты и фанатики лёгкого образа жизни. Вы настолько верите во всякую чушь что закрываете глаза на реальные факты, которые творит Ваша вселенная. Недавно в одной из больниц 150 детей (грудных) заразили СПИДом и это факт, это произошло по воле “вселенной” и я уверен что эти дети не думали и не представляли себе такой судьбы, а она их с удовольствием настигла. Случайность? Ан нет. Может кто-то из врачей представлял себе как он заражает детей СПИДом ? Тоже вряд ли не правда ли? Так как вы объясните сей факт, умные Вы мои? А Норбеков это не состоявшийся учёный, который вовремя просёк что он реально в науке ничего не шарит и ушёл в бизнес (я бы этого не говорил, если бы моя мама с ним лично не была знакома) теперь он учитель (NEW “Кашпировск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важаемая Аха, что вы имели в виду говор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иблия подтверждает это”?</w:t>
      </w:r>
    </w:p>
    <w:p>
      <w:pPr>
        <w:pStyle w:val="Normal"/>
        <w:spacing w:lineRule="auto" w:line="240" w:before="0" w:after="0"/>
        <w:ind w:firstLine="567"/>
        <w:jc w:val="both"/>
        <w:rPr/>
      </w:pPr>
      <w:r>
        <w:rPr>
          <w:rFonts w:cs="Times New Roman" w:ascii="Times New Roman" w:hAnsi="Times New Roman"/>
          <w:sz w:val="24"/>
          <w:szCs w:val="24"/>
        </w:rPr>
        <w:t>Вы в ней где-нибудь встречали лозунги: “живи на полную катушку” или “бери от жизни всё”?</w:t>
      </w:r>
    </w:p>
    <w:p>
      <w:pPr>
        <w:pStyle w:val="Normal"/>
        <w:spacing w:lineRule="auto" w:line="240" w:before="0" w:after="0"/>
        <w:ind w:firstLine="567"/>
        <w:jc w:val="both"/>
        <w:rPr/>
      </w:pPr>
      <w:r>
        <w:rPr>
          <w:rFonts w:cs="Times New Roman" w:ascii="Times New Roman" w:hAnsi="Times New Roman"/>
          <w:sz w:val="24"/>
          <w:szCs w:val="24"/>
        </w:rPr>
        <w:t>Работать в удовольствие и выкладываясь при этом по полной - ЭТО ПРЕКРАС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главное здесь не суммарный «коэффициент приятностей» и конечно же не опл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НОЕ – ПОЛЕЗНОСТЬ ДЛЯ МИРА И ДЛЯ ОКРАЖАЮЩ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и то и то сочетается – тогда ВООБЩЕ ШИКАР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жно осознавать ПОСЛЕДСТВИЯ СВОЕГО ТР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фильме же чётко прослеживается логика «ХОРОШО ТО, ЧТО ПРИЯ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огие так и прожигают свой век, крутясь как белка в колесе, работая в своё удовольствие (или не работая в своё удовольствие). Но какого будет осознать к концу жизни, что всё над чем так беззаветно трудился, вносило свою разрушающую леп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дь кто-то цветы выращивает, а кто-то порно фильмы снимает. И в первом и во втором случае люди получают от работы удовольств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ПОСЛЕДСТВИЯ при этом КОЛОССАЛЬНО РАЗНЯ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ха, печатая это я конечно же убежден, что вы занимаетесь чем-то в роде селекции цв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вторю ещё разок про то, что в фильме используются тонкие психологические ловушки. Это факт. Я говорю про СЕКР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личью нору не смотрел, так что без комментари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Bruhos, похоже вы не внимательно прочли моё предыдущее сообщение. Наверноё так, только глазами пробежали и сходу начали свой комментарий печат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думайтесь немножко.</w:t>
      </w:r>
    </w:p>
    <w:p>
      <w:pPr>
        <w:pStyle w:val="Normal"/>
        <w:spacing w:lineRule="auto" w:line="240" w:before="0" w:after="0"/>
        <w:ind w:firstLine="567"/>
        <w:jc w:val="both"/>
        <w:rPr/>
      </w:pPr>
      <w:r>
        <w:rPr>
          <w:rFonts w:cs="Times New Roman" w:ascii="Times New Roman" w:hAnsi="Times New Roman"/>
          <w:sz w:val="24"/>
          <w:szCs w:val="24"/>
        </w:rPr>
        <w:t>«Будь собой, делай только то, что тебе хочется», «Живи на полную катушку» и «Бери от жизни всё». Ведь это одно и тоже. Это и есть та самая ВРЕДОНОСНАЯ МЫС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ЕМУ ВРЕДОНОСН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яснять я не вижу смысла, лучше реальный пример из жизни приве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 мной в институте учится парень, который уже не первый год «балуется» наркоти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и все наркоманы, он считает, что зависимости у него нет. Жалко, ведь парень-то не плохой, не глупый, только слабоволь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днее он кстати признавал и до недавнего времени не оправдыв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вязывать он не собирается и с уверенностью заявляет что «жить нужно в своё удовольствие». Оказывается, ВСЁ ПРОСТО!! Посмотрев Секрет, он нашёл там оправдания своим слабостям. Сейчас увлекается ещё и транссёрфингом, А секрет передаётся из рук в руки одногрупникам. Заражённые становятся переносчиками, вирус множится. А таких как он сейчас тысячи. Уловили прогресс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фильме говорят масштабно о вселенной, и одновременно загоняют человека в клетку собственных стра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енами этой клетки являются КАРЬЕРА ДЕНЬГИ СЛАВА и «ТРИ ЛЮБОВНИЦ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дь можно добиться вышеперечисленного и остаться несчастным. РАЗВЕ НЕ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первых парах действительно наступает ощущение счасть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во первых это всего лишь ощущение, а во вторых это кратковрем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КРЕТ ДЕЙСТВИТЕЛЬНО ДЕЙСТВУЕТ, НО ДЕЙСТВУЕТ ОН КАК ОБЕЗБОЛИВАЮЩЕЕ ЛЕКАРСТВО. БОЛЬ УХОДИТ, А БОЛЕЗНЬ ПРОГРЕССИРУ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нашего народа есть даже такое выражение «ДУША БОЛ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падной культуре такого и в помине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ловек не может быть счастлив, если он не в ладах со своей сове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НЯТИЕ СОВЕСТИ сейчас к сожалению ЧУДОВИЩНО ИСКАЖЕНО.</w:t>
      </w:r>
    </w:p>
    <w:p>
      <w:pPr>
        <w:pStyle w:val="Normal"/>
        <w:spacing w:lineRule="auto" w:line="240" w:before="0" w:after="0"/>
        <w:ind w:firstLine="567"/>
        <w:jc w:val="both"/>
        <w:rPr/>
      </w:pPr>
      <w:r>
        <w:rPr>
          <w:rFonts w:cs="Times New Roman" w:ascii="Times New Roman" w:hAnsi="Times New Roman"/>
          <w:sz w:val="24"/>
          <w:szCs w:val="24"/>
        </w:rPr>
        <w:t>Оно у каждого своё: кто-то сам придумал, кто-то в фильме подглядел, а у кого-то оно по Бах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это уже самооправдание, лукавство, наивность, что угодно, но только не совесть. От совести одно наз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тати о названии. На самом-то деле Совесть (совместная весть) это глас Божий в душе человечес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что касается радостного и понурого человечка, то это следует понимать не по Баху и не по СЕКРЕТУ. Просто когда у человека уныние тогда всё из рук валится, а когда ВЕРИШЬ и НАДЕЕШЬСЯ, тогда и работа спорится. Старые добрые истины никто не отменя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х просто забывать ст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ти целый век в оккупации Марксизма, Ленинизма, Атеизма. Шутка 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адиционные нравственные устои планомерно вытравлива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сюда массовая дезориентация и непонимание сути вещ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жинаем плоды револю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сна, не сочтите, пожалуйста, мой комментарий за попытку раскачивания вашего деструктивного маят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рекрасно понимаю, что написанное мною большинством здесь уже воспринимается сквозь призму секрета и транссерфин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тветственно адекватно воспринимать информацию могут лишь те у кого ещё не началась необратимая фаза «СВОРАЧИВАНИЯ СОЗН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телось бы отметить, что ПО ВСЕМ ПРИЗНАКАМ мы с вами являемся свидетелями зарождения очередного изощрённого культа. Это очень похоже на принципиально новый вид секты, только тщательно замаскированной под психологию.</w:t>
      </w:r>
    </w:p>
    <w:p>
      <w:pPr>
        <w:pStyle w:val="Normal"/>
        <w:spacing w:lineRule="auto" w:line="240" w:before="0" w:after="0"/>
        <w:ind w:firstLine="567"/>
        <w:jc w:val="both"/>
        <w:rPr/>
      </w:pPr>
      <w:r>
        <w:rPr>
          <w:rFonts w:cs="Times New Roman" w:ascii="Times New Roman" w:hAnsi="Times New Roman"/>
          <w:sz w:val="24"/>
          <w:szCs w:val="24"/>
        </w:rPr>
        <w:t>Кому интересно можете просто почитать в интернете про ПСИХОКУЛЬ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для общего разви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ё начинается с фильмов и книг затем как грибы после дождя появляются соответствующие тренинги, это уже тяжёлая артиллерия, которая приводит к серьёзным психическим расстройствам.</w:t>
      </w:r>
    </w:p>
    <w:p>
      <w:pPr>
        <w:pStyle w:val="Normal"/>
        <w:spacing w:lineRule="auto" w:line="240" w:before="0" w:after="0"/>
        <w:ind w:firstLine="567"/>
        <w:jc w:val="both"/>
        <w:rPr/>
      </w:pPr>
      <w:r>
        <w:rPr>
          <w:rFonts w:cs="Times New Roman" w:ascii="Times New Roman" w:hAnsi="Times New Roman"/>
          <w:sz w:val="24"/>
          <w:szCs w:val="24"/>
        </w:rPr>
        <w:t>Тренинг-практикумы по материалам учебно-документального фильма «The Secret» уже зарождаются. Если посмотрев фильм у тебе что-то не получается, плати 7500 рублей за 4-х дневный тренинг. После прохождения которого гарантированно получишь величайший д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екоторым вообще много не надо. Фильм настолько талантливо сделан, что и без тренингов может башню сне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что если вам уже удалось постичь ГРАНДИОЗНУЮ «секретную» тайну, то мои комментарии - полный бре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е ты не понимаешь, что Бога нет? Ты что бабка старая? Те-то понятно на старости лет из ума совсем выжили. А ты-то молодой! Ты посмотри вокруг, мы же в 21 веке живём!!» - Сказала мне как-то одна деву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шлось напомнить ей, что 21 век-то от РОЖДЕСТВА ХРИСТ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ждаются новые люди. Вновь и вновь задаются вечные вопр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то я ? как мне жить? зачем я жи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ему я родился таким, а не другим? Почему я родился здесь, а не 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уж мы сейчас устроены «За морями ищем свет медного грош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очнее сказать так нас устроили. Александр совершенно правильно заметил что «представление о мире нам навязано с детства родителями или учителями или другими людьми» от себя добавлю, что львиную долю нашего мировоззрения также формируют телевидение и рекла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Задаю себе вопрос и я. Почему я должен верить глянцевому улыбчивому дяде из далёкого Техаса ПРЕДЛАГАЮЩЕГО МОЕЙ ДУШЕ КУРИНЫЙ БУЛЬ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 только вдумайтесь! Это же смеху подоб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орее всего я предпочту искать ответы на священном острове у МОНАХА-СТАР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уша-то одна. Она раз и навсегда даётся. Другой нет. Кому бы вы её довер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игорий (N.115) Декабрь 22nd, 2007 at 05:07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тина рядом, просто она себя не рекламирует, она ненавязчи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приходит сама к вам домой, не агитирует, не зазыв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РАМЫ СТОЯТ также как встарь, и один лишь звон колокола как напомин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ловек создан свободным. И у человека всегда есть ПРАВО ВЫБОРА: сопротивляться злу(в первую очередь внутри себя) или вообразить себя мегаразумным эволюционировавшим животным рыскающим по свету в поисках удовольств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ведь как говорится «Свято место пусто не быв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если НЕ СДЕЛАТЬ ВЫБОР, то его рано или поздно СДЕЛАЮТ ЗА ТЕБЯ ДРУГ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чём Это произойдёт ПРИЯТНО, ПОЗИТИВНО, И НЕЗАМЕ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что комар носа не подточ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ВЯЩЕННОМ ПИСАНИИ чётко говорится о том, что в последние времена перед пришествием Антихриста появится множество лжепроро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гляните на какой-нибудь сайт ПО СЕКТОВЕДЕНИЮ, и у вас глаза разбегутся от разнообразия. Их не счесть. Они как дешёвые китайские подделки. Этакий религиозный суррогат. А истин не может быть много. Она всегда од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что и альтернатива для меня только одна – это ПРАВОСЛАВ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игорий (N.120) Декабрь 23rd, 2007 at 16:53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телось бы процитировать любопытное умозаключение Александра Некрасова о Зеландовском Транссерфинге:</w:t>
      </w:r>
    </w:p>
    <w:p>
      <w:pPr>
        <w:pStyle w:val="Normal"/>
        <w:spacing w:lineRule="auto" w:line="240" w:before="0" w:after="0"/>
        <w:ind w:firstLine="567"/>
        <w:jc w:val="both"/>
        <w:rPr/>
      </w:pPr>
      <w:r>
        <w:rPr>
          <w:rFonts w:cs="Times New Roman" w:ascii="Times New Roman" w:hAnsi="Times New Roman"/>
          <w:sz w:val="24"/>
          <w:szCs w:val="24"/>
        </w:rPr>
        <w:t>«Что интересно, Зеланд не допускает никакой критики в свой адрес, как и не допускают его последователи. Аргумент очень прост и полностью основывается на Трансерфинге. Если ты допускаешь мысль, что Трансерфинг – ерунда, что это зло и т.д., то ты транслируешь негативную энергию и получаешь негатив. Только поверив в то, что Трансерфинг работает можно добиться успехов по теории Трансерфинга. Таким образом, если кто-нибудь считает, что это всё ерунда, значит, он сам виноват. А у других Трансерфинг работает. Часто эту сложную цепочку умозаключений сводят к одной простой фразе: «ты ничего не понял(а)». Что ж, удобная пози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щитный механизм фильма СЕКРЕТ работает по такому же принцип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умайте, господа, думайте!!</w:t>
      </w:r>
    </w:p>
    <w:p>
      <w:pPr>
        <w:pStyle w:val="Normal"/>
        <w:spacing w:lineRule="auto" w:line="240" w:before="0" w:after="0"/>
        <w:ind w:firstLine="567"/>
        <w:jc w:val="both"/>
        <w:rPr/>
      </w:pPr>
      <w:r>
        <w:rPr>
          <w:rFonts w:cs="Times New Roman" w:ascii="Times New Roman" w:hAnsi="Times New Roman"/>
          <w:sz w:val="24"/>
          <w:szCs w:val="24"/>
        </w:rPr>
        <w:t>А со статьёй Некрасова при желании можно ознакомиться:</w:t>
      </w:r>
    </w:p>
    <w:p>
      <w:pPr>
        <w:pStyle w:val="Normal"/>
        <w:spacing w:lineRule="auto" w:line="240" w:before="0" w:after="0"/>
        <w:ind w:firstLine="567"/>
        <w:jc w:val="both"/>
        <w:rPr>
          <w:rFonts w:ascii="Times New Roman" w:hAnsi="Times New Roman" w:cs="Times New Roman"/>
          <w:sz w:val="24"/>
          <w:szCs w:val="24"/>
        </w:rPr>
      </w:pPr>
      <w:hyperlink r:id="rId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scorch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i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eland</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necras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hyperlink>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lang w:val="en-US"/>
        </w:rPr>
        <w:t>П</w:t>
      </w:r>
      <w:r>
        <w:rPr>
          <w:rFonts w:cs="Times New Roman" w:ascii="Times New Roman" w:hAnsi="Times New Roman"/>
          <w:sz w:val="24"/>
          <w:szCs w:val="24"/>
        </w:rPr>
        <w:t>РИТЯЖЕНИЕ РАБОТ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Bruhos, Момент появления у вас фильма СЕКРЕТ вообще образцово показательный, К чему вы тянулись то и притянули и вы непременно притянете ЕЩЁ И ЕЩ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полагаю, что вы созрели к переходу на следующий уровень поним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 же НЕ СКЕПТИК.( по крайней мере именно так вы себя позиционируете)</w:t>
      </w:r>
    </w:p>
    <w:p>
      <w:pPr>
        <w:pStyle w:val="Normal"/>
        <w:spacing w:lineRule="auto" w:line="240" w:before="0" w:after="0"/>
        <w:ind w:firstLine="567"/>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parh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arat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pt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content</w:t>
        </w:r>
        <w:r>
          <w:rPr>
            <w:rStyle w:val="InternetLink"/>
            <w:rFonts w:cs="Times New Roman" w:ascii="Times New Roman" w:hAnsi="Times New Roman"/>
            <w:sz w:val="24"/>
            <w:szCs w:val="24"/>
          </w:rPr>
          <w:t>&amp;</w:t>
        </w:r>
        <w:r>
          <w:rPr>
            <w:rStyle w:val="InternetLink"/>
            <w:rFonts w:cs="Times New Roman" w:ascii="Times New Roman" w:hAnsi="Times New Roman"/>
            <w:sz w:val="24"/>
            <w:szCs w:val="24"/>
            <w:lang w:val="en-US"/>
          </w:rPr>
          <w:t>ta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iew</w:t>
        </w:r>
        <w:r>
          <w:rPr>
            <w:rStyle w:val="InternetLink"/>
            <w:rFonts w:cs="Times New Roman" w:ascii="Times New Roman" w:hAnsi="Times New Roman"/>
            <w:sz w:val="24"/>
            <w:szCs w:val="24"/>
          </w:rPr>
          <w:t>&amp;</w:t>
        </w:r>
        <w:r>
          <w:rPr>
            <w:rStyle w:val="InternetLink"/>
            <w:rFonts w:cs="Times New Roman" w:ascii="Times New Roman" w:hAnsi="Times New Roman"/>
            <w:sz w:val="24"/>
            <w:szCs w:val="24"/>
            <w:lang w:val="en-US"/>
          </w:rPr>
          <w:t>id</w:t>
        </w:r>
        <w:r>
          <w:rPr>
            <w:rStyle w:val="InternetLink"/>
            <w:rFonts w:cs="Times New Roman" w:ascii="Times New Roman" w:hAnsi="Times New Roman"/>
            <w:sz w:val="24"/>
            <w:szCs w:val="24"/>
          </w:rPr>
          <w:t>=2849&amp;</w:t>
        </w:r>
        <w:r>
          <w:rPr>
            <w:rStyle w:val="InternetLink"/>
            <w:rFonts w:cs="Times New Roman" w:ascii="Times New Roman" w:hAnsi="Times New Roman"/>
            <w:sz w:val="24"/>
            <w:szCs w:val="24"/>
            <w:lang w:val="en-US"/>
          </w:rPr>
          <w:t>Itemid</w:t>
        </w:r>
        <w:r>
          <w:rPr>
            <w:rStyle w:val="InternetLink"/>
            <w:rFonts w:cs="Times New Roman" w:ascii="Times New Roman" w:hAnsi="Times New Roman"/>
            <w:sz w:val="24"/>
            <w:szCs w:val="24"/>
          </w:rPr>
          <w:t>=36</w:t>
        </w:r>
      </w:hyperlink>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Священное Писание запрещает поиск «тайных знаний»: «Когда ты войдешь в землю, которую дает тебе Господь Бог твой, тогда не научись делать мерзости, какие делали народы сии: не должен находиться у тебя проводящий сына своего или дочь свою через огонь, прорицатель, гадатель, ворожея, чародей, обаятель, вызывающий духов, волшебник и вопрошающий мертвых; ибо мерзок пред Господом всякий делающий это, и за сии-то мерзости Господь Бог твой изгоняет их от лица своего» (Втор. 18:9-12). Знания магии ничем не могут помочь человеку: «Но внезапно, в один день, придет к тебе то и другое, потеря детей и вдовство; в полной мере придут к тебе, несмотря на множество чародейств твоих и на великую силу волшебств твоих» (Ис. 47: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ЛА, ВЫПОЛНЯЮЩАЯ ЖЕЛАНИЯ СУЩЕСТВУЕТ!</w:t>
      </w:r>
    </w:p>
    <w:p>
      <w:pPr>
        <w:pStyle w:val="Normal"/>
        <w:spacing w:lineRule="auto" w:line="240" w:before="0" w:after="0"/>
        <w:ind w:firstLine="567"/>
        <w:jc w:val="both"/>
        <w:rPr/>
      </w:pPr>
      <w:r>
        <w:rPr>
          <w:rFonts w:cs="Times New Roman" w:ascii="Times New Roman" w:hAnsi="Times New Roman"/>
          <w:sz w:val="24"/>
          <w:szCs w:val="24"/>
        </w:rPr>
        <w:t>НО непонимание её природы (или нежелание понять) ЗАКАНЧИВАЕТСЯ ПЛАЧЕВНО. Фактов ть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ж, выбор остаётся за в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не говорите после этого мол «Я не знал» и «Меня обману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Bruhos, вы меня снова неправильно поня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он притяжения и магия это совершенно разные вещ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х невозможно спут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отличаются так же как законы физики по которым движется ваш автомоби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пункта назначения к которому движется ваш автомоби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сто я предвосхитил следующий уровень вашего «понимания».</w:t>
      </w:r>
    </w:p>
    <w:p>
      <w:pPr>
        <w:pStyle w:val="Normal"/>
        <w:spacing w:lineRule="auto" w:line="240" w:before="0" w:after="0"/>
        <w:ind w:firstLine="567"/>
        <w:jc w:val="both"/>
        <w:rPr/>
      </w:pPr>
      <w:r>
        <w:rPr>
          <w:rFonts w:cs="Times New Roman" w:ascii="Times New Roman" w:hAnsi="Times New Roman"/>
          <w:sz w:val="24"/>
          <w:szCs w:val="24"/>
        </w:rPr>
        <w:t>Фильм Секрет настраивает человека на жизнь по СВОЕЙ СОВЕ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юди живущие по СВОЕЙ СОВЕСТИ рано или поздно приходят либо к толкованию заповедей на свой лад, либо к их полному отриц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игорий (N.154) Декабрь 28th, 2007 at 00:25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мне становится ясно, что появление Секрета, Транссерфинга и остальной подобной продукции - это формирование недостающей ступеньки на пути к различным проявлениям оккультизма (магии, эзотерики, йоги, экстрасенсорики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у параллели с наркоман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последнии 4 года значительно увеличилось количество наркоманов (употребляющих тяжёлые нарко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 случайно не заметили связи с тем, что примерно в эти же года популяризируется лёгкий наркотик МАРИХУАНА ??? (а ведь от лёгкого до тяжёлого рукой под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явилась промежуточная ступ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урить - это теперь также нормально как попить пив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ходятся умники, которые даже преимущества перед алкоголем находят (похмелья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ДРАСТЕ ПРИЕХ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ньше от наркомании и оккультизма нас отделяло что-то вроде проп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вот представьте себе как теперь некий «ДОБРОЖЕЛА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строил нам «на радость» МОСТ, подставил ПРОМЕЖУТОЧНУЮ СТУПЕНЬ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испокон веков жили общиной. Друг за дружку горой.</w:t>
      </w:r>
    </w:p>
    <w:p>
      <w:pPr>
        <w:pStyle w:val="Normal"/>
        <w:spacing w:lineRule="auto" w:line="240" w:before="0" w:after="0"/>
        <w:ind w:firstLine="567"/>
        <w:jc w:val="both"/>
        <w:rPr/>
      </w:pPr>
      <w:r>
        <w:rPr>
          <w:rFonts w:cs="Times New Roman" w:ascii="Times New Roman" w:hAnsi="Times New Roman"/>
          <w:sz w:val="24"/>
          <w:szCs w:val="24"/>
        </w:rPr>
        <w:t>Сейчас видно невооружённым глазом, как нас пытаются расколоть изнутри, внедрив в наше сознание установки по которым мы буд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ничтожать друг друга, травить себя и убивать АБОРТАМИ своих же не рождённых де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у каждого СВОЯ СОВ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каждый СЕБЕ НА У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у каждого ХАТА С КР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каждый ПУП ЗЕМ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ЧЕЛОВЕК ЧЕЛОВЕКУ ВОЛ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ГДА у народа включается механизм САМОУНИЧТ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ша страна – ЛАКОМЫЙ КУСОЧ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рушительные процессы запускаются один за друг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йчас делается всё возможное, чтобы ускорить процесс вымир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для этого нужно врагу?</w:t>
      </w:r>
    </w:p>
    <w:p>
      <w:pPr>
        <w:pStyle w:val="Normal"/>
        <w:spacing w:lineRule="auto" w:line="240" w:before="0" w:after="0"/>
        <w:ind w:firstLine="567"/>
        <w:jc w:val="both"/>
        <w:rPr/>
      </w:pPr>
      <w:r>
        <w:rPr>
          <w:rFonts w:cs="Times New Roman" w:ascii="Times New Roman" w:hAnsi="Times New Roman"/>
          <w:sz w:val="24"/>
          <w:szCs w:val="24"/>
        </w:rPr>
        <w:t>Да нужно просто оторвать от корней и сделать из нас ПЕРЕКАТИ-ПО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уда толкнули – туда и покати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ните как Активно формируется новый тип людей без ЧЕСТИ, без ДОЛГА и без РОД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стройте иллю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цепка-то стара как мир. Враг снова пытается сыграть на главной человеческой страсти - на ГОРДЫНЕ - на нашей САМ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Андрей (N.199) Январь 2nd, 2008 at 09:41 # </w:t>
      </w:r>
    </w:p>
    <w:p>
      <w:pPr>
        <w:pStyle w:val="Normal"/>
        <w:spacing w:lineRule="auto" w:line="240" w:before="0" w:after="0"/>
        <w:ind w:firstLine="567"/>
        <w:jc w:val="both"/>
        <w:rPr/>
      </w:pPr>
      <w:r>
        <w:rPr>
          <w:rFonts w:cs="Times New Roman" w:ascii="Times New Roman" w:hAnsi="Times New Roman"/>
          <w:sz w:val="24"/>
          <w:szCs w:val="24"/>
        </w:rPr>
        <w:t>ОЧЕРЕДНОЙ ФИЛЬМ-СУПЕР МОДЕЛЬ ЖИЗНИ. в ФИЛЬМЕ ЯВНО ПИСУТСТВУЮТ СЕКТАНТСКИЕ НАСТРОЕНИЯ САЕНТОЛОГОВ, ЕСТЬ НЕМНОГО ОТ ВАДИМА ЗЕЛАНДА С ЕГО “ТРАНСЕРФИНГОМ РЕАЛЬНОСТИ”. УМНЫЕ ЛЮДИ, К ВАМ ОБРАЩАЮСЬ - ВЫ ВДУМАЙТЕСЬ В САМУ ТОЛЬКО ФРАЗУ …. “ТРАНСЕРФИНГ РЕАЛЬНОСТИ”…. ЛИЧНО Я ПРАВОСЛАВНЫЙ И ПРЕКРАСНО ПОНИМАЮ, ЧТО РЕАЛЬНОСТЬ - ЭТО БОГ. ТАК КАК ЖЕ МОЖНО ТРАНСЕРФИНГ ПРОДЕЛАТЬ С САМИМ СОЗДАТЕЛЕМ??? МОДЕЛЬ ЖИЗНИ СОВСЕМ ИНАЯ. ЕСЛИ В КРАТЦЕ - МЫ ДЕТИ ЛЮБИМЫЕ И НЕСМЫШЛЁНЫЕ У ОТЦА. МЫ МНОГО “НАЛОМАЛИ ДРОВ” И НАПАКАСТИЛИ. УШЛИ ОТ ОТЦА В “БОМЖИ”. МЫ БРОДЯГИ ПО ЖИЗНИ. А ОН НАС ЛЮБИТ КАК ЛЮБОЙ ОТЕЦ И ЖДЁТ. ТАК МОЖЕТ ВЕРНУТЬСЯ ПРОСТО И БЫТЬ ЕМУ ВЕРНЫМ И ЛЮБЯЩИМ СЫНОМ ИЛИ ДОЧЕРЬЮ? МОЖЕТ БРОСИТЬ ВСЯКУЮ ДУРЬ И СРАМ ЭТОЙ ЖИЗНИ? А ВСЕ ЭТИ НАСТРОЕНИЯ СЕКТАНТСКИЕ ПРОСТО ОТ ЖЕЛАНИЯ СДЕЛАТЬ ЖИЗНЬ “ДУХОВНОЙ” И ПАРАЛЛЕЛЬНО ПРОДОЛЖАТЬ СИДЕТЬ В ГРЯЗНОЙ ЛУЖЕ БЕЗНРАВСТВЕННОСТИ. НЕ ПОЛУЧИТСЯ! НЕ НАДО СЕБЯ ОБМАНЫВАТЬ. ИЛИ С БОГОМ ИЛИ ТАМ…. В ТРАНСЕРФИНГЕ… (вспомнился что-то серебрянный сёрфер… какая глуп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lang w:val="en-US"/>
        </w:rPr>
        <w:t xml:space="preserve">savena (N.202) </w:t>
      </w:r>
      <w:r>
        <w:rPr>
          <w:rFonts w:cs="Times New Roman" w:ascii="Times New Roman" w:hAnsi="Times New Roman"/>
          <w:sz w:val="24"/>
          <w:szCs w:val="24"/>
        </w:rPr>
        <w:t>Январь</w:t>
      </w:r>
      <w:r>
        <w:rPr>
          <w:rFonts w:cs="Times New Roman" w:ascii="Times New Roman" w:hAnsi="Times New Roman"/>
          <w:sz w:val="24"/>
          <w:szCs w:val="24"/>
          <w:lang w:val="en-US"/>
        </w:rPr>
        <w:t xml:space="preserve"> 3rd, 2008 at 17:09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омнит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с дурачат.</w:t>
      </w:r>
    </w:p>
    <w:p>
      <w:pPr>
        <w:pStyle w:val="Normal"/>
        <w:spacing w:lineRule="auto" w:line="240" w:before="0" w:after="0"/>
        <w:ind w:firstLine="567"/>
        <w:jc w:val="both"/>
        <w:rPr/>
      </w:pPr>
      <w:r>
        <w:rPr>
          <w:rFonts w:cs="Times New Roman" w:ascii="Times New Roman" w:hAnsi="Times New Roman"/>
          <w:sz w:val="24"/>
          <w:szCs w:val="24"/>
        </w:rPr>
        <w:t>С первых кадров у меня возникло отторжение к фильму, когда пошло перечисление известных людей, которые ни о чем подобном НЕ УПОМИЯНАЛИ нико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чем, обратите ВНИМАНИЕ: кадры (информационный поток) идет быстро (вы не успеваете ОСОЗНАТЬ, просто глотаете) -- ВДАЛБЛИВАНИЕ в подсознанку…</w:t>
      </w:r>
    </w:p>
    <w:p>
      <w:pPr>
        <w:pStyle w:val="Normal"/>
        <w:spacing w:lineRule="auto" w:line="240" w:before="0" w:after="0"/>
        <w:ind w:firstLine="567"/>
        <w:jc w:val="both"/>
        <w:rPr/>
      </w:pPr>
      <w:r>
        <w:rPr>
          <w:rFonts w:cs="Times New Roman" w:ascii="Times New Roman" w:hAnsi="Times New Roman"/>
          <w:sz w:val="24"/>
          <w:szCs w:val="24"/>
        </w:rPr>
        <w:t>И когда «седой дедушка» говорит «умные» вещи В КАДРЕ слева МЕРЦАЕТ золотой ключик – блестящий предмет (хороший метод ГИПНО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ня улыбнуло (правда, улыбка была печальной..), когда пошли разговоры об устройстве мозга. Человек, его мозг, психика – все это так сложно и удивительно сотворено, неужели только для того ЧТОБЫ ПОТРЕБЛЯ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реблятельство – как болезнь 21 века. Инфекция. Медиавирус (один и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 хотят отвлечь от главного (значит кому то это выго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бы мы думали лишь о том, как ЗАИМЕТЬ очередную вещ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 только подумаете об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ловек создан по ОБРАЗУ Бога, он может Творить, Созидать, Создавать…</w:t>
      </w:r>
    </w:p>
    <w:p>
      <w:pPr>
        <w:pStyle w:val="Normal"/>
        <w:spacing w:lineRule="auto" w:line="240" w:before="0" w:after="0"/>
        <w:ind w:firstLine="567"/>
        <w:jc w:val="both"/>
        <w:rPr/>
      </w:pPr>
      <w:r>
        <w:rPr>
          <w:rFonts w:cs="Times New Roman" w:ascii="Times New Roman" w:hAnsi="Times New Roman"/>
          <w:sz w:val="24"/>
          <w:szCs w:val="24"/>
        </w:rPr>
        <w:t>А нам предлагают отвергнуть это величие, заменяют его ПУСТОТ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ворят: ЖРИТЕ ! ГЛОТАЙТЕ ! ПОКУПАЙ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 хотите жить в таком мире ?</w:t>
      </w:r>
    </w:p>
    <w:p>
      <w:pPr>
        <w:pStyle w:val="Normal"/>
        <w:spacing w:lineRule="auto" w:line="240" w:before="0" w:after="0"/>
        <w:ind w:firstLine="567"/>
        <w:jc w:val="both"/>
        <w:rPr/>
      </w:pPr>
      <w:r>
        <w:rPr>
          <w:rFonts w:cs="Times New Roman" w:ascii="Times New Roman" w:hAnsi="Times New Roman"/>
          <w:sz w:val="24"/>
          <w:szCs w:val="24"/>
        </w:rPr>
        <w:t>Представьте, если наша планета будет похожа на большой… Ашан страш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ть замечательная книга Эриха Фромма «Иметь или Бы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жет кто-то посмотрит шире и … глубже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игорий (N.336) Февраль 1st, 2008 at 14:16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 ЗОМБОЯЩИК дотумкали ))) У меня так он уже 4ый год в отключ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так дальше пойдёт, начнёте потихоньку и ЗОМБОФИЛЬМЫ распозна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станете в понятие ДОБРА вкладывать смысл ПОЛУЧЕНИЯ УДОВОЛЬСТВИЯ. («Добро - локальный феномен, говорящий о том, что какое-либо действие или вещь приятны человеку в даный момент времени») А там глядишь и нигилизм юношеский потихоньку выветр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что касается искусства, то, на мой взгляд, оно лишь тогда настоящее, когда пробуждает в человеке возвышенное духов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lang w:val="en-US"/>
        </w:rPr>
        <w:t xml:space="preserve">bruhos (N.337) </w:t>
      </w:r>
      <w:r>
        <w:rPr>
          <w:rFonts w:cs="Times New Roman" w:ascii="Times New Roman" w:hAnsi="Times New Roman"/>
          <w:sz w:val="24"/>
          <w:szCs w:val="24"/>
        </w:rPr>
        <w:t>Февраль</w:t>
      </w:r>
      <w:r>
        <w:rPr>
          <w:rFonts w:cs="Times New Roman" w:ascii="Times New Roman" w:hAnsi="Times New Roman"/>
          <w:sz w:val="24"/>
          <w:szCs w:val="24"/>
          <w:lang w:val="en-US"/>
        </w:rPr>
        <w:t xml:space="preserve"> 1st, 2008 at 14:49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Axel (N.331) на вопрос: “bruhos, скажите а что именно вы извлекли из этой статьи ( вырезки из какого -то форума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е понравилась интерпретация пословицы “Выше головы не прыгн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сли мы не можем прыгнуть выше своей головы, а всё остальное можем, значит, голову нужно поднять вы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ловек не может подняться выше того уровня, к которому он не готов, человеку не стать внешне выше, чем он есть ростом внутрен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скептиков ещё один яркий пример фактической работы Секр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игорий (N.338) Февраль 1st, 2008 at 21:46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вот же он - ЕДИНЫЙ ОТВ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лодец bruhos, теперь можно наглядно ПОДЫТО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дь у KMiNT21 подобная мысль ещё в самом начале была пропис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ть то вот в чё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человек ВОЛЕВОЙ ЦЕЛЕУСТРЕМЛЁННЫЙ и ТРУДОЛЮБИВ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о он и ПОЛУЧАЕТ ТО К ЧЕМУ СТРЕМИ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ЭЛЕМЕНТАРНО. И никакого СЕКРЕТА тут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ЗНАЕТ КАЖДЫЙ.</w:t>
      </w:r>
    </w:p>
    <w:p>
      <w:pPr>
        <w:pStyle w:val="Normal"/>
        <w:spacing w:lineRule="auto" w:line="240" w:before="0" w:after="0"/>
        <w:ind w:firstLine="567"/>
        <w:jc w:val="both"/>
        <w:rPr/>
      </w:pPr>
      <w:r>
        <w:rPr>
          <w:rFonts w:cs="Times New Roman" w:ascii="Times New Roman" w:hAnsi="Times New Roman"/>
          <w:sz w:val="24"/>
          <w:szCs w:val="24"/>
        </w:rPr>
        <w:t>А сам ФИЛЬМ СЕКРЕТ - это чисто коммерческий продукт, рассчитанный на массовых потреб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бы этот продукт был привлекателен его заворачивают в ФАНТИК потребительских ЦЕЛЕЙ-ЦЕННОСТЕЙ и убирают из определения ТРУДОЛЮБ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уаля! ФОРМУЛА УСПЕХА ГОТ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льше всё строится по принципу КАЗИ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спец эффекты денег не жалею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крятся ночные афиши с ДЖЕК-ПО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нит простачков жжёный пергамент на бэкграун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сто приди дёрни ручку и разбога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ли просто посмотри фильм и стань счастлив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ача-то одна и та 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ставить играть в их иг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ие вот пироги.)) Ладно, Всем пока! Мне пора ид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йду визуализировать золотой дождь из вселе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чно считаю и не устану повторять, что  самая сильная идея сатаны - это убедить всех, что его не существует. Стереть грань добра и зла. Сделать поступки безответственными, мол все равно Господь простит. Отсюда и делайте выв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02.2008, Сергий Мини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Уважаемые дамы и господа, хотелось бы высказаться относительно личного мнения о фильме "Секрет", надеюсь что моя позиция будет воспринята адекватно, учитывая её нестандартный в данном контексте характ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так. Фильм неплохой, в нем есть рациональное зерно. Но не более. Многое из того, о чём там говорится буквально притянуто за уши, а многое просто не логично. Поражает также логика действий актёров фильма (Кстати, стоит заметить, что люди это не такие уж и знаменитые, несмотря на то, что Уолша я даже читал некоторое время). Сценарий тоже не особо хорош, он постоянно сам с собой конфликтует, как и сама концепция этого "произ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обще авторы, похоже, сами слабо представляли собой "закон Всемирного Притяжения". Судя по всему с физикой в школе у них тоже было неважно (Хотя чему тут удивляться, в фильме американцы в основном, им это свойственно). Как же иначе объяснить их пример с магнитом? Ведь даже двоечнику в России известно, что притягиваются лишь противоположные полюса (+ и -), а одноименные (+ и +) отталкиваются. Это правда так. Любой может сам это проверить, были бы магниты. Этот, казалось бы маленький "недочёт" перевёртывает с ног на голову всю их "теорию". Потому что судя по тому что они пытаются нам донести, получается, что любая мысль, которая мною обдумывается, становится реальностью. Получается, если я утром выхожу на работу, и думаю о том, как бы я не хотел быть в тюрьме, это произойдёт? Каким образом? Каким образом я могу оказаться в тюрьме, если я не преступник и точно знаю, что на преступление я не пойду? Как? Кто-то мне будет возражать, мол, я не прикладываю нужных эмоций, поэтому этого не произойдет. Но тогда почему люди, выходящие на антивоенный митинг должны эту самую войну притянуть, они тоже далеко не к войне располож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ногие из людей пишут про автобусы, приходящие "вовремя". Неужели им не приходит в голову, что у водителя автобуса (Как и у этих людей) есть график работы. И если автобус проезжает мимо одной остановки в 6:15, он и будет проезжать в 6:15, ну может с задержкой в несколько минут. И что если эти люди выйдут в 4:20, и пойдут на остановку автобус не придёт, как бы эти люди его не визуализирова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ли что, люди владеющие Секретом считают, что они вправе владеть чужими судьбами? То есть только ради них водитель встанет в 4:00, чтобы "предоставить" автобус к "сроку" да? Неужели так трудно понять, что вы просто стали приходить вовремя? Мы же можем просыпаться в назначенное время (биологические часы имею ввиду), почему исключается возможность того, что вы лишь выходите в нужное время. Почему вы считаете, что если у вас в доме выключили свет а включили его через минуту только потому что вы этого "пожелали"? Почему вы думаете, что ваша личная жизнь наладилась только из-за какой-то американской ленты? Думаю это связано с неким пессимистичным настроением, частенько посещающим вас. Многие ведь не хотят понимать, что хорошее может произойти просто так. Они настолько заблудились в своих комплексах и собственной неуверенности, что за собственные же успехи благодарят фильм. Причём какой филь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славяне, всегда были народом Духа. Возвышенные чувства были всегда превыше всего. Мы на самом деле уникальный народ на Земле и самая древняя цивилизация (О чем свидетельствуют последние находки археологов). А кто американцы? Кто были их "славные" предки? Если обратимся к их корням, увидим лишь кучку бандитов, вырезавших коренное население Америки, уничтожив их культуру ради чего? Ради Эльдорадо, ради золота. Они народ материалистов, заботящихся лишь о внешней составляющей жизни. Заботящихся о деньгах. Мы, Славяне, никогда не нападали на другие страны из-за их ресурсов и денег. Американцы же, если вспомнив их последние действия, под прикрытием демократии накинулись на Ирак. Похоже они уже сами не рады, внешний долг огромен, доллар теряет позиции, но сейчас не об этом. Я веду к тому, что в этом "Секрете" все только и говорят: "деньги - деньги - деньги - деньги - деньги, дом, огромный дом, очень огромный дом, миллионы - миллионы - миллионы". Понимаете к чему я? Я не буду читать нотации и взывать к чьей бы то ни было совести. Но вы на самом деле должны осознать, что для нас, для всего нашего народа это противоестественно. Мы Славяне - люди духа. Понятия любви и чести всегда высоко у нас ценились. В особенности Любовь. Мы её почитали тысячелетиями. В последние века она была описана многими нашими поэтами, талантливыми, и не очень. И на мой взгляд, для людей ценящих истинно высокую Любовь были противны моменты фильма, касающиеся этой темы. Фильм делался "на потребителя". А потребительское отношение к жизни губит всё, в том числе и саму жизнь. По фильму, если вы чего-то хотите, оно у вас сразу же будет, независимо ни от чего (Вселенная сама найдёт решение). Но понимаете, к Любви эти законы не применимы.</w:t>
      </w:r>
    </w:p>
    <w:p>
      <w:pPr>
        <w:pStyle w:val="Normal"/>
        <w:spacing w:lineRule="auto" w:line="240" w:before="0" w:after="0"/>
        <w:ind w:firstLine="567"/>
        <w:jc w:val="both"/>
        <w:rPr/>
      </w:pPr>
      <w:r>
        <w:rPr>
          <w:rFonts w:cs="Times New Roman" w:ascii="Times New Roman" w:hAnsi="Times New Roman"/>
          <w:sz w:val="24"/>
          <w:szCs w:val="24"/>
        </w:rPr>
        <w:t xml:space="preserve">У меня БЫЛ друг, который очень радовался приятным изменениям, возникшим в его жизни после просмотра этого "шедевра". Недавно я спросил его: "По-твоему это нормально, когда ты притягиваешь любимого человека без его согласия и выбора??". На что он ответил: "Да нормально". </w:t>
      </w:r>
      <w:r>
        <w:rPr>
          <w:rFonts w:cs="Times New Roman" w:ascii="Times New Roman" w:hAnsi="Times New Roman"/>
          <w:b/>
          <w:sz w:val="24"/>
          <w:szCs w:val="24"/>
        </w:rPr>
        <w:t>Вот она, конечная стадия падения морали Славянина подвергшегося сильному влиянию этого "Секрета"</w:t>
      </w:r>
      <w:r>
        <w:rPr>
          <w:rFonts w:cs="Times New Roman" w:ascii="Times New Roman" w:hAnsi="Times New Roman"/>
          <w:sz w:val="24"/>
          <w:szCs w:val="24"/>
        </w:rPr>
        <w:t>. И как, по-вашему, это нормально? А начиналось то всё вполне безобидно, потом он начал "понимать" что всё в мире для него и всего хватит для всех. Я скажу как должно быть, правда в том, что ни один влюблённый не хочет, чтобы объект его страсти безусловно подчинялся его воле. Полное подчинение обесценивает любовь последнего, ибо никто не хочет в любви обладать человеком, как вещью. Даже турецкий султан хотел бы, чтобы его наложницы любили его свободно, а не по принуждению. Любовь сложная, тонкая материя, и с грубой позиции, которую представляет фильм её не постичь. Лично я бы, опять же, не хотел бы чтобы человек, которого я люблю уже семь лет влюбился бы только потому, что я этого захотел. Я не хочу ничем её ограничивать. А попытки некоторых людей "притянуть" других людей выглядят эгоистично, дерзко и неэстетично. Неужели нет никаких представлений о морали хотя бы в рамках любовной тематики? Или вы думаете, что ущербны настолько, что человек, которому вы симпатизируете не в состоянии полюбить вас такими, какие вы есть? Скрытые комплексы собственной неполноценности достаточно чётко раскрываются на этом приме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лее. Физика я даже в пример не беру, ибо это не физик. Определить можно даже по внешним данным. Даже хотя бы по манерам речи. Человек всю жизнь занимающийся математикой пусть несознательно, но довольно часто использует слова, связанные с его работой, какие-то термины употребляет, скажем. А судя по манерам речи этого "учёного", склад ума у него явно гуманитарный. Да и то, что он нёс про "импульсы мозговой деятельности" тоже как такового научного подтверждения не имеют. Он же "физик"! Если он говорит подобные вещи, значит, он пришёл к ним методом научного неопровержимого эксперимента. Но если бы подобные доказательства были, их непременно предъявили бы. Да, во время особенно сильной мозговой активности особыми приборам фиксируются некие "волны". Но во-первых, они малоизученны, во-вторых, ему кто сказал, что они как-то связаны со вселенной? И каким же образом они связаны? Также никаких доказательств мы не получ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чёт самой забавной части фильма. Насчёт материальных ценностей.. Я думаю так, если ты хочешь нормальную машину, дом или мощный компьютер, иди и заработай на него! Если уж так получилось, что предел твоих мечтаний это маленький остров, начни свой бизнес. Я думаю, что если хочешь добиться каких-то успехов в жизни, то сам должен их достичь, должен воплотить свою мечту в реальность. А что нам предлагают сделать в этом "Секрете" для получения машины? Нам предлагают... сесть на диван, ухватиться за призрачный руль и начать пугать своего кота страшными звуками, внушая себе, что ты не псих, но ты едешь в новеньком "Порше" по пляжу Майами. Это этим по вашему заняты "успешные" люди да? Они обвешивают свой дом картинками и ездят в воображаемых машинах, тратя бесценное время на чушь, вместо того, чтобы пойти и реально поработать, приблизив себя к своей мечте? Удивил ещё тот молодой человек, который сказал, что пять лет назад он делал "доску визуализации" и купил дом с этой картинки, и после того как он сделал ремонт он нашёл доску. Спрашивается, если был сделан ремонт... откуда он увидел этот дом на снимке пятилетней давности? Фотография из будущего? И как получилось что он "исполнил" свое "желание" если доску визуализации он убрал вообще во временное хранилище, тем самым "забив" на него? Вроде как в фильме говориться, что нужно много "визуализировать" и представлять. Но если бы он хоть вспомнил об этой доске он бы вытащил её со склада. Как получилось, так что его "желание" исполнилось когда он вообще оставил это всё, он действительно плюнул на эту затею, хотя говорится, при чем достаточно уверенно, что этого то делать и нельзя. Нельзя забывать и сомневаться. Но в любом случае, не зависимо от того, что там в этом фильме, я пока не видел ни одного человека, который бы добился успеха "щелкнув пальцами". Успех, признательность, уважение никогда не придут сами. Шанс на успех имеет каждый, но его нужно заслужить. Тот, кто работал всю жизнь, учился в школе, в университете, везде участвовал - добивается успеха. Этот человек через многое прошёл. Он его заслужил, как и уважение. Если бы это давалось так легко, эти "вещи" не ценились бы обществом. Те же, кто всю жизнь ленился, был никем и вообще никак себя не зарекомендовал, конечно же, повесит у себя дома картинки со своей "мечтой", это гораздо проще реально за неё б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щё одна «бредовость» фильма: "Всего хватит на всех". Да ну? Эти люди, похоже, не только не в ладах с физикой, но и с экономикой и с обществознанием. Если особо не углубляться, то я могу привести хотя бы пример самих сценаристов. Стоит мужчина перед зеркалом, и вдруг раз, и он миллионер. Он имеет положение в обществе, ему лакей открывает дверь лимузина и.... стоп! Если всего хватит на всех... КТО захочет быть лакеем? Кто захочет добывать ископаемые в шахтах глубоко под землей, теряя здоровье, когда есть возможность быть миллиардером? Кто будет добывать нефть, осваивать север? Кто всё это будет делать? А сколько людей захотят стать президентами-вождями-генералами-фюрерами? На сколько же человек здесь "всего" "хватит"? Если, скажем, я хочу быть президентом, и мой друг хочет стать им, при этом мы оба живём только ради этой цели... то чья же мечта исполнится? Авторы намекнули, что это будет тот, кому это "нужнее", или кто "сильнее хочет". Но разве это объективно? Разве это справедливо? Тут же очередная неприкрытая лож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ть стакан. В стакане вода. Но люди думали, что он наполовину пуст. Пришли "умные физики-американцы" и сказали, что он наполовину полон. Вы присмотрелись и увидели, да, действительно! Вот и приходят к вам с тех пор автобусы вовремя, вот и зарплату выдают каждый месяц и вообще вокруг столько чудес вы для себя открыли. Я скажу, в чём дело. Вы просто сместили акценты. Очень долго, многие из людей, писавших тут, просто не верили в то, что с ними могут происходить хорошие вещи, что их могут полюбить. Просто многие настолько запутались в своих комплексах, что даже удачу они скорее рассмотрят как чудо, нежели как свой успе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адеюсь, что хоть кто-то примет к сведению позицию, изложенную мною выше, считаю её гораздо более рациональной чем то, что нам "поведали" физики - недоучки. Славяне! Помните кто мы, помните что нельзя акцентироваться лишь на деньгах, что есть Любовь, высокая и чист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кто-то не согласен со мной, или поддерживает мою точку зрения, или просто хочет высказаться по поводу мною вышесказанного, прошу: www.yamadzakura@yandex.ru, или ICQ: 472-289-321. В связи с временными проблемами не смогу быть в интернете постоянно, но отвечу то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roma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rcher.ru/art/mist/zeland_necrasov.php" TargetMode="External"/><Relationship Id="rId3" Type="http://schemas.openxmlformats.org/officeDocument/2006/relationships/hyperlink" Target="http://www.eparhia-saratov.ru/index.php?option=com_content&amp;task=view&amp;id=2849&amp;Itemid=3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4:53:00Z</dcterms:created>
  <dc:creator>Сергей Островский</dc:creator>
  <dc:description/>
  <cp:keywords/>
  <dc:language>en-US</dc:language>
  <cp:lastModifiedBy>Сергей Островский</cp:lastModifiedBy>
  <dcterms:modified xsi:type="dcterms:W3CDTF">2008-03-16T09:46:00Z</dcterms:modified>
  <cp:revision>3</cp:revision>
  <dc:subject/>
  <dc:title/>
</cp:coreProperties>
</file>