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ДА И НЕПРАВДА О ПРИВИВКАХ</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Прививать или не прививать ребенка? Делать ли себе прививки? Ответы на эти вопросы казались однозначными до конца 80-х годов прошлого века, когда в нашей стране была развернута антипрививочная кампания. Сейчас стало довольно распространенным явление отказа от прививок по различным мотивам, некоторые даже стараются придать этой проблеме религиозную окраску. В данной статье мы попытаемся в общих чертах обозначить, к каким последствиям приводит прививание и отказ от него, а также как это соотносится с духовной жизнью христиан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вам задам один вопрос. Готовы ли Вы, видя умирающей свою дочку от болезни, против которой можно было бы сделать прививку, благодарить Бога и не жалеть о том, что такой прививки Вы не сдела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чего многие люди не знаю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вести речь о какой-либо проблеме, прежде всего следует ее обозначить. К сожалению, у подавляющего большинства людей знания об иммунопрофилактике (прививках) сводятся к тому, что «это что-то, что медсестра всем колет». На таком уровне обсуждать проблему бессмысленно. Поэтому максимально просто, не вдаваясь в подробности, постараемся объяснить, что такое вакцина, зачем она нужна и каково ее действие на организ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ятие «вакцинация» появилось в 1796 году, когда Эдвард Дженнер сделал человеку прививку против коровьей оспы («vacca» – корова по-латыни). Его открытие было гениально простым. Ученый обратил внимание на то, что доярки не болеют оспой, которая в те времена не только обезображивала лицо, но и уносила жизни людей. Исследуя этот феномен, он обнаружил, что доярки каждый день прикасаются к элементам оспенной сыпи на вымени коров. Э. Дженнер начал вводить содержимое этих пузырьков людям. Они заболевали оспой в очень легкой форме, а затем приобретали стойкий иммунитет против этой болезни на всю жизнь. Уже в 1798 году начали делаться профилактические прививки против оспы. Естественно, со временем появились более совершенные, очищенные вакцины, чем предлагал Э. Дженнер. Последний случай естественного заражения человека натуральной оспой зарегистрирован в 1977 году. Сейчас эта болезнь уничтожена на всей Зем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говорить кратко и не очень научно,смысл вакцинации заключается в следующем. У каждого микроба или вируса есть структурные образования, с помощью которых он обеспечивает себе существование, вызывая нарушения в человеческом организме. Но возбудитель болезни имеет и структуры, по которым его «опознает» иммунная система человека. Такие части называются антигенами. При попадании их в организм развивается клон иммунных клеток (В-лимфоцитов), отвечающих за выработку особых белков – антител. Антитела связываются с антигенами и обезвреживают возбудителя. Чем раньше развивается иммунный ответ, чем больше вырабатывается антител, тем успешнее и быстрее организм справится с болезнью. Через некоторое время после выздоровления антитела исчезают, но остаются так называемые «клетки памяти» – В-лимфоциты, обладающие способностью вырабатывать антитела именно против этого возбудителя. При повторном попадании его в организм «клетки памяти» тут же «узнают» его, и болезнь либо не развивается, либо протекает очень легко. Этот приобретенный иммунитет в зависимости от особенностей возбудителя и организма человека может сохраняться либо непродолжительное время, либо годы или даже всю жиз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кцина представляет собой либо ослабленный или убитый микроорганизм, либо его антигены. При ее попадании в организм образуются те же антитела и «клетки памяти», что образовались бы при попадании полноценного возбудителя – формируется иммунитет. Разница лишь в том, что человек не заболевает. Следует отдельно сказать о рекомбинантных вакцинах. Эти вакцины получают с помощью метода, ставшего для многих православных своего рода страшилкой. Речь идет о генной инженерии. Но это именно тот случай, когда данный метод служит во благо. С его помощью в молекулу безобидного микроорганизма (к примеру, пекарских дрожжей) вводят ген, отвечающий за выработку того самого белка-антигена, на который у нас возникает иммунная реакция. Никаких других продуктов, способных вызвать заболевание, не вырабатывается. К слову, точно таким же образом сейчас получают инсулин, жизненно необходимый большей части больных сахарным диабетом. Среди микроорганизмов, против которых успешно борются при помощи прививок, – вирусы (например, возбудители кори, краснухи, свинки, полиомиелита, гепатита В, ротавирусной инфекции) и бактерии (возбудители туберкулеза, дифтерии, коклюша, столбняка, гемофильной инфе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ует такое понятие, как «коллективный» иммунитет. Чем больше людей имеют иммунитет к той или иной болезни, тем меньше вероятность у остальных (неиммунизированных) заболеть, тем меньше вероятность возникновения эпидемии. Например, если только один ребенок невакцинирован, а все остальные получили прививку, то невакцинированый ребенок хорошо защищен от болезни (ему не от кого заразиться). Если же количество невакцинированных людей возрастает, то возрастает и вероятность заболеть. Сейчас в Донецке время от времени отмечаются вспышки дифтерии, кори и других детских инфекций среди молодых людей. Многие врачи-инфекционисты склонны связывать это явление с отсутствием своевременной вакцинации у все большего количества населения. Вот, к примеру, свидетельство москвича, руководителя центра иммунопрофилактики Института педиатрии Научного центра здоровья детей РАМН, заслуженного деятеля науки, доктора медицинских наук, профессора В.К. Таточенко: «Вот, кстати, пример, к чему привели антипрививочные настроения в конце 80-х годов: охват детей прививками сократился до 65-70 %, и в результате в 90-х мы получили беспрецедентную эпидемию дифтерии (против нее к тому времени вакцинировали 30 лет, и давно не было заболеваний). Заболели более 120 тысяч человек, из них более пяти тысяч умер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все вышеизложенное, неверно было бы считать прививки панацеей от инфекционных болезней. Если бы все было так просто, этих болезней уже давно бы не существовало. На самом деле мы сталкиваемся с тем, что у нескольких процентов людей в силу не всегда объяснимых причин при вакцинации иммунитет не вырабатывается. У тех людей, у которых он все же выработался, степень иммунной защиты различна по напряженности и длительности. Это зависит не только от вакцины, но и от особенностей человеческого организма. Некоторые возбудители (например, вирус гриппа) мутируют настолько быстро, что за время очередной эпидемии возникает новый штамм, на который антитела против первоначально пришедшего штамма уже не действуют. Прививки от некоторых заболеваний действуют так, что человек все же заболевает, но в легк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существуют и осложнения вакцинации. К счастью, они встречаются достаточно редко. Среди них можно выделить как индивидуальную непереносимость (что связано с особенностями организма, такая реакция может возникнуть на любое лекарство, на многие продукты питания), так и специфические для данной вакцины реакции. Но, опять-таки, возникают они лишь у небольшого процента привитых. Чаще всего это обусловлено какой-либо уже имеющейся патологией. Так, профессор В.К. Таточенко считает, что 3,6 случаев остеита на 100 тысяч привитых вакциной БЦЖ детей – это много. Связано это с тем, что прививают новорожденных детей, у которых практически невозможно выявить иммунодефицитное состояние, которое обуславливает развитие такой реакции на приви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ыло бы неверным сказать, что врачи просто бездумно следуют какой-то инструкции о графике прививок времен царя Панька. И практическими врачами, и учеными ведется тщательная и кропотливая работа по усовершенствованию как самих вакцин, так и организационной стороны процесса вакцинации, но нельзя ожидать от нее мгновенных результатов. Так, проблему остеита при вакцинации БЦЖ пытаются решить путем переноса ее на более поздний срок, что позволит определить состояние иммунитета младенца. В принципе, полезно было бы делать некоторые обследования перед вакцинацией, но тут возникает проблема недостатка средств. Ни для кого не секрет, что медицина, за исключением некоторых национальных программ, финансируется, мягко говоря, недостаточно. Поэтому врачи склонны обследовать только тех людей, у которых они заподозрили предрасполагающие факторы к развитию ослож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акже иногда приходится слышать об осложнениях при неправильном хранении или введении вакцины, но это характеризует с отрицательной стороны не сам метод, а отдельных медработников. К сожалению, такое бывает. Что касается обвинений в том, что вакцины не проверяются – это неправда. Ни одно лекарственное средство, в том числе вакцина, на Украине не будет зарегистрировано и разрешено к применению без тщательного контроля соответствующих служ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что некоторые люди считают правд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о, поводом к написанию данной статьи послужила брошюра «Правда о прививках». Первое, что поражает в этой брошюре, – это отсутствие выходных данных. Второе – излишне эмоциональный тон: «С каждым днем в эту адскую мясорубку (вакцинацию – С.О.) бросают все новых и новых безвинных младенцев (тех, кто избежал аборта), пополняя ряды инвалидов детей и их несчастных родителей, не подозревающих об истинной причине страданий их чад» [3, с. 7]. Уже одно это может навеять страх на заботливых, но далеких от медицины м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льше – больше. Далее профессор Г.П. Червонская пишет об упомянутой выше рекомбинантной вакцине против гепатита В: «Что упрятали генные инженеры в дрожжевую клетку, кроме вируса гепатита В? Можно подселить туда ген вируса СПИДа или ген любого онкозаболевания» [3, с. 7]. Во-первых, как уже упоминалось, в дрожжевой клетке НЕТ вируса гепатита, там есть лишь его гены, вырабатывающие своего рода «сигналы к атаке» для иммунной системы человека. Что это – опечатка или сознательное искажение фактов? Ведь профессор-вирусолог с многолетним стажем должен в подобных вещах разбираться. Во-вторых, откуда такие дикие предположения? Вы представляете себе ученых, занимающихся сложнейшими исследованиями, интеллектуальную элиту любой нации в качестве маньяков, задумавших заразить СПИДом или раком весь земной шар? Лично я – с большим тру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Еще одна интересная идея этого автора – «подрыв здоровья нации через вакцинопрофилактику – всего лишь один из фронтов необъявленной войны с Россией, Украиной и Белоруссией»[3, с. 18]. Позвольте привести данные не менее именитого ученого, уже знакомого нам профессор В.К. Таточенко: «В Германии испугались реакции на прививки против коклюша, прекратили вакцинацию – получили 87000 заболеваний коклюшем, из них около ста человек умерли, и многие с энцефалитом остались на всю жизнь умственно отсталыми. Немцы, дотошные, подсчитали, что за 5 лет эпидемии они поимели неприятностей столько, сколько не было бы за 100 тысяч (!) лет вакцинации»[2]. Если посмотреть на проблему в таком ракурсе, что является «фронтом необъявленной войны» – вакцинация или попытки ее сорвать? Да, профессор Г.П. Червонская, несомненно, права, когда говорит о том, что при вакцинации бывают осложнения. Перепечатывая возможные осложнения из инструкций к вакцинам, она умалчивает о статистике. Приводя несколько действительно трагических случаев поствакцинальных осложнений, она пытается выдать это за правило, а не за исключение. Не менее вероятно получить тяжелые осложнения, вплоть до смерти, применяя некоторые лекарственные препараты (антибиотики пенициллинового ряда, новокаин и так далее). Также она права и в том, что врач не имеет права приказывать сделать прививку. Но это и так у любого здравомыслящего человека сомнений не вызы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е более интересные идеи высказывает в этой же брошюре профессор, академик МАН В. Барабаш. Начинается она с того, что «Подставляя младенца под прививочный шприц, родители встают в один ряд с преступниками» [4, с. 19]. И далее: «Чтобы повредить, например, мыслительную функцию ребенка, надо впрыскивать ему в кровь вакцины в возрасте от 4-х до 10-ти месяцев, когда закладывается способность мыслить и говорить» [4, с.19]. Вообще-то принято считать, что мыслительные способности начинают закладываться еще внутриутробно, но не в этом суть. По логике профессора В. Барабаша, практически у всех нас должна быть нарушена мыслительная функция, потому что практически всех нас в детстве прививали. Но это еще не самое страшное: «Прививка – это инструмент, который выполняет две функции. Во-первых, пропуская детей через прививки, можно скрыто сократить население планеты до того уровня, который запланирован масонами: с 5 млрд. человек до 1 млрд. Вторая функция – ослабить работу мозгового аппарата до уровня, когда человек будет не в состоянии мыслить самостоятельно. Таких людей легче зомбировать, управляя ими так, как вздумается сынам дьявола. В связи с этой «перспективой», которая не только просматривается, но и доказывается с цифрами в руках (цифры в статье так и не прозвучали – С.О.), родителям следует думать о последствиях, прежде чем подставлять своих детей под прививочный шприц. В мире уже понимают (кто понимает? Ученые или пациенты психиатрической лечебницы? Ссылок нет – С.О.), что прививки втайне от родителей закладывают их чадам болезни, которые валят привитых через 20-40 лет, когда открывшийся рак или, предположим, туберкулез (любую тяжкую болезнь) заболевший не додумается связать с прививкой, от полиомиелита она или свинки» [4, с. 22]. А еще никто не догадается связать возникший в 40 лет рак с тем, что в детстве пил молок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бсурдность идеи очевидна. Этот автор много пишет об «убийцах в белых халатах, служащих сионистам» [4, с. 23 и далее]. Обидно за врачей. Мы, как и священники, перед началом практической деятельности даем клятву. Основная ее мысль – не навредить больному. Да, есть врачи недостойные, но далеко не вс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ще в одной статье из этой брошюры, на этот раз анонимной, утверждается, что вирус СПИДа создал доктор Аурелио Пецеи по заданию масонской ложи. Затем этот вирус был внедрен африканцам через вакцинацию против оспы в 1977 году. Экс-врача Папы Иоанна Павла II этот автор обвиняет в распространении СПИДа в США [5, с. 28-32]. Идеи довольно-таки фантастические и бездоказательные. В качестве контраргумента приведем высказывание человека, занимающегося созданием лекарства от СПИДа с помощью передовых технологий: «СПИД, конечно, возник естественным путем, все прочие гипотезы ничем не лучше утверждений о том, что Земля стоит на трех слонах. К человеку он перешел от африканских приматов, это сомнению не подлежит. Сконструировать его искусственно было бы невозможно, во всяком случае на уровне современных биотехнологий»[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 том, как прививка связана с вер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в брошюре «Правда о прививках» описывается не укладывающийся ни в какие рамки случай «прививания» московских учеников какой-то «коробочкой» на лоб и на правую руку. Производили эту манипуляцию в 1998 году неизвестные американцы, которые тут же скрылись. Сведения записывались со слов детей, администрация учебных заведений все отрицает. По этому поводу руководителем Секции по духовно-нравственным проблемам Государственной Думы РФ был направлен депутатский запрос тогдашнему директору ФСБ В.В. Путину [7, с. 33-37]. На этом в брошюре история обрывается. Было ли проведено расследования? Как все обстояло на самом деле? Можно лишь сказать, что, во-первых, к рутинным календарным прививкам, регламентированным Министерством здравоохранения РФ, эта процедура явно не имела отношения. Во-вторых, ребят об их вероисповедании никто не спрашивал и отречься от Христа не предлагал, значит речи о «печати антихриста» быть не может. Но случай, согласитесь, настораж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гативным явлением в православной среде, связанным с прививками, можно назвать деятельность Челябинского народного православно-патриотического движения «За право жить без кодов и чипов». Эти люди занимаются тем, что подают в суд на чиновников, министров и Президента РФ по статьям «Государственная измена», «Геноцид» и тому подобным [подробнее см. 8]. По их мнению, вакцинация направлена на уничтожение русского народа. Такую позицию нельзя назвать православной и отождествлять ее с Церков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вопрос о том, как прививка связана с верой, мы ответим: так же, как и все остальные события нашей жизни. В данном случае это вопрос не веры, а медицины; показания и противопоказания здесь чисто медицинские – такие же, как для неверующего человека. На вопрос, делать ли прививки, один батюшка отвечал так: «Можно не делать прививок, уповая на Бога, а можно посмотреть на этот вопрос с позиции «Не искушай Господа, Бога твоего» (Матф. 4, 10), и делать прививки с упованием на помощь Божью» [1]. Думается, это самый здравый ответ из всех возмож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ак делать или не дел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лать или не делать прививку себе или своему ребенку – Ваше решение. Но прежде, чем его принять, необходимо взвесить все за и против. Если Вы не владеете информацией о данной прививке, попросите совета у специалиста, которому доверяете. Чтобы иметь полную картину, постарайтесь узнать не только о самой прививке, но и о заболевании, от которого она предохраняет. Помните, существует не только корректная с научной точки зрения популярная литература на эту тему, но и весьма сомнительные 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ребенок страдает аллергическими или какими-либо хроническими заболеваниями, если у него иммунодефицит любого генеза, если у него раньше возникали поствакцинальные осложнения – лучше проконсультироваться у иммунолога. Если у ребенка повышена температура либо он недавно переболел хотя бы даже ОРВИ, а ему собираются делать прививку – необходимо обязательно поставить в известность медработника. Лучше, если это сделает родитель, потому что дети, особенно младшеклассники, зачастую или стесняются сказать, или не придают этому значения. В таком случае прививка будет отсроч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оему личному мнению, если у ребенка со здоровьем все в порядке, те прививки, которые традиционно на протяжении десятилетий делают в нашей стране (от кори, коклюша, столбняка, дифтерии, полиомиелита, туберкулеза и так далее), стоит сделать. Риск минимальный. А от заражения этими инфекциями никто не застрахован. К примеру, заболеть столбняком можно, если даже в маленькую ранку попала земля, содержащая споры возбудителя. Если у человека нет иммунитета и не успеть ввести лекарство, это означает смерть в страшных муках при полном сознании в 100 процентах случаев. Ни для кого не секрет, что в Украине сейчас эпидемия туберкулеза. Бактериовыделитель вполне может сидеть напротив Вас в троллейбусе. Лечение этого заболевания занимает не один месяц (из них как минимум 2 – в стационаре). Случаи смерти от дифтерии, к сожалению, регистрируются и в наше время. Продолжать можно бесконе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 же касается недавно введенных прививок, например, от гепатита В (особенно новорожденным), здесь дело обстоит сложнее. Если мать инфицирована этим вирусом – лучше сделать, чтобы не заразить малыша. Если нет – думайте, взвешивайте, советуйтесь, решайте. В любом случае, выбор за Вами. Но помните две вещи. Во-первых, никто не имеет права насильно заставить Вас делать прививку. Во-вторых – Вы несете ответственность за свое решение. Наверное, стоит повторить то, с чего мы начали: «Готовы ли Вы, видя умирающей свою дочку от болезни, против которой можно было бы сделать прививку, благодарить Бога и не жалеть о том, что такой прививки Вы не сделали?» [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тлана Охрименко, врач-интерн пульмонолог-фтизиатр, слушательница Подразделения духовной культуры ФСДП Дон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ttp://pravoslavie.dubna.ru. Из ответа свящ. Владислава на вопрос о том, следует ли прививать ребенка.</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кцина – обычное лекарство. Интервью с руководителем центра иммунопрофилактики Института педиатрии Научного центра здоровья детей РАМН, заслуженным деятелем науки, доктором медицинских наук, профессором В.К. Таточенко.</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ttp://www.miloserdie.ru</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вонская Г.П., профессор-вирусолог с многолетним стажем, член комитета по этике при Государственной Думе РСФСР. Правда о прививках. //Правда о прививках.</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рабаш В., профессор, академик МАН. Можно ли прививкой убить ребенка или сделать калекой… или как втайне от родителей внедриться в мозг младенца, чтобы запрограммировать его на вялые реакции и слабоумие. //Правда о прививках.</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 лишние люди? //Правда о прививках.</w:t>
      </w:r>
    </w:p>
    <w:p>
      <w:pPr>
        <w:pStyle w:val="Style15"/>
        <w:numPr>
          <w:ilvl w:val="0"/>
          <w:numId w:val="1"/>
        </w:numPr>
        <w:spacing w:lineRule="auto" w:line="240" w:before="0" w:after="0"/>
        <w:contextualSpacing/>
        <w:jc w:val="both"/>
        <w:rPr/>
      </w:pPr>
      <w:r>
        <w:rPr>
          <w:rFonts w:cs="Times New Roman" w:ascii="Times New Roman" w:hAnsi="Times New Roman"/>
          <w:sz w:val="24"/>
          <w:szCs w:val="24"/>
        </w:rPr>
        <w:t>СПИД</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оисках</w:t>
      </w:r>
      <w:r>
        <w:rPr>
          <w:rFonts w:cs="Times New Roman" w:ascii="Times New Roman" w:hAnsi="Times New Roman"/>
          <w:sz w:val="24"/>
          <w:szCs w:val="24"/>
          <w:lang w:val="en-US"/>
        </w:rPr>
        <w:t xml:space="preserve"> </w:t>
      </w:r>
      <w:r>
        <w:rPr>
          <w:rFonts w:cs="Times New Roman" w:ascii="Times New Roman" w:hAnsi="Times New Roman"/>
          <w:sz w:val="24"/>
          <w:szCs w:val="24"/>
        </w:rPr>
        <w:t>надежды</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интервью</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Леонидом</w:t>
      </w:r>
      <w:r>
        <w:rPr>
          <w:rFonts w:cs="Times New Roman" w:ascii="Times New Roman" w:hAnsi="Times New Roman"/>
          <w:sz w:val="24"/>
          <w:szCs w:val="24"/>
          <w:lang w:val="en-US"/>
        </w:rPr>
        <w:t xml:space="preserve"> </w:t>
      </w:r>
      <w:r>
        <w:rPr>
          <w:rFonts w:cs="Times New Roman" w:ascii="Times New Roman" w:hAnsi="Times New Roman"/>
          <w:sz w:val="24"/>
          <w:szCs w:val="24"/>
        </w:rPr>
        <w:t>Марголисом</w:t>
      </w:r>
      <w:r>
        <w:rPr>
          <w:rFonts w:cs="Times New Roman" w:ascii="Times New Roman" w:hAnsi="Times New Roman"/>
          <w:sz w:val="24"/>
          <w:szCs w:val="24"/>
          <w:lang w:val="en-US"/>
        </w:rPr>
        <w:t xml:space="preserve">, </w:t>
      </w:r>
      <w:r>
        <w:rPr>
          <w:rFonts w:cs="Times New Roman" w:ascii="Times New Roman" w:hAnsi="Times New Roman"/>
          <w:sz w:val="24"/>
          <w:szCs w:val="24"/>
        </w:rPr>
        <w:t>главой</w:t>
      </w:r>
      <w:r>
        <w:rPr>
          <w:rFonts w:cs="Times New Roman" w:ascii="Times New Roman" w:hAnsi="Times New Roman"/>
          <w:sz w:val="24"/>
          <w:szCs w:val="24"/>
          <w:lang w:val="en-US"/>
        </w:rPr>
        <w:t xml:space="preserve"> Section of Intercellular Interaction, National Institute of Child Health and Human Development, USA. // Medicus Amicus. – №4. – 2006, </w:t>
      </w:r>
      <w:r>
        <w:rPr>
          <w:rFonts w:cs="Times New Roman" w:ascii="Times New Roman" w:hAnsi="Times New Roman"/>
          <w:sz w:val="24"/>
          <w:szCs w:val="24"/>
        </w:rPr>
        <w:t>с</w:t>
      </w:r>
      <w:r>
        <w:rPr>
          <w:rFonts w:cs="Times New Roman" w:ascii="Times New Roman" w:hAnsi="Times New Roman"/>
          <w:sz w:val="24"/>
          <w:szCs w:val="24"/>
          <w:lang w:val="en-US"/>
        </w:rPr>
        <w:t>.8.</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же намного позже, чем вы думаете». //Правда о прививках.</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ttp://www.rons.ru</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roma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14:00Z</dcterms:created>
  <dc:creator>Сергей Островский</dc:creator>
  <dc:description/>
  <dc:language>en-US</dc:language>
  <cp:lastModifiedBy>Сергей Островский</cp:lastModifiedBy>
  <dcterms:modified xsi:type="dcterms:W3CDTF">2008-03-16T11:18:00Z</dcterms:modified>
  <cp:revision>1</cp:revision>
  <dc:subject/>
  <dc:title/>
</cp:coreProperties>
</file>