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0.12.202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тарифах на электрическую энергию для населения и приравненных к нему категорий потребителей по Кировской области на 2024 год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№ 45/74-ээ-2024 от 20.12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26.03.2003 № 35-ФЗ</w:t>
        <w:br/>
        <w:t>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Установить с 01.01.2024 по 31.12.2024 цены (тарифы) на электрическую энергию для населения и приравненных к нему категорий потребителей согласно приложению к настоящему решению.</w:t>
        <w:br/>
        <w:t>2. Установить балансовые показатели планового объема полезного отпуска электрической энергии, используемые при расчете цен (тарифов) на электрическую энергию для населения и приравненных к нему категорий потребителей, согласно таблице № 1 приложения к настоящему решению.</w:t>
        <w:br/>
        <w:t>3. Установить понижающие коэффициенты, примененные к тарифам на электрическую энергию для населения и приравненных к нему категорий потребителей, согласно таблице № 2 приложения к настоящему решению.</w:t>
        <w:br/>
        <w:t>4. Настоящее решение вступает в силу с 01.01.2024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публикации 25.12.2023</w:t>
      </w:r>
    </w:p>
    <w:p>
      <w:pPr>
        <w:pStyle w:val="Normal"/>
        <w:tabs>
          <w:tab w:val="clear" w:pos="709"/>
          <w:tab w:val="center" w:pos="4677" w:leader="none"/>
        </w:tabs>
        <w:ind w:left="6379" w:right="-284" w:hanging="0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center" w:pos="4677" w:leader="none"/>
        </w:tabs>
        <w:ind w:left="6379" w:righ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center" w:pos="4677" w:leader="none"/>
        </w:tabs>
        <w:ind w:left="6379" w:right="-284" w:hanging="0"/>
        <w:rPr>
          <w:sz w:val="28"/>
          <w:szCs w:val="24"/>
        </w:rPr>
      </w:pPr>
      <w:r>
        <w:rPr>
          <w:sz w:val="28"/>
          <w:szCs w:val="24"/>
        </w:rPr>
        <w:t>Приложение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37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379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 решению правления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379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СТ Кировской области </w:t>
      </w:r>
    </w:p>
    <w:p>
      <w:pPr>
        <w:pStyle w:val="Normal"/>
        <w:tabs>
          <w:tab w:val="clear" w:pos="709"/>
          <w:tab w:val="center" w:pos="4677" w:leader="none"/>
        </w:tabs>
        <w:ind w:left="6379" w:right="-285" w:hanging="0"/>
        <w:jc w:val="both"/>
        <w:rPr>
          <w:rFonts w:eastAsia="Calibri"/>
          <w:sz w:val="28"/>
          <w:szCs w:val="24"/>
        </w:rPr>
      </w:pPr>
      <w:r>
        <w:rPr>
          <w:sz w:val="28"/>
          <w:szCs w:val="24"/>
        </w:rPr>
        <w:t xml:space="preserve">от </w:t>
      </w:r>
      <w:r>
        <w:rPr>
          <w:rFonts w:eastAsia="Calibri"/>
          <w:sz w:val="28"/>
          <w:szCs w:val="24"/>
        </w:rPr>
        <w:t>20.12.2023 № 45/74-ээ-2024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autoSpaceDE w:val="false"/>
        <w:ind w:firstLine="1080"/>
        <w:jc w:val="center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  <w:t>Цены (тарифы)</w:t>
      </w:r>
    </w:p>
    <w:p>
      <w:pPr>
        <w:pStyle w:val="Normal"/>
        <w:autoSpaceDE w:val="false"/>
        <w:ind w:firstLine="1080"/>
        <w:jc w:val="center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  <w:t>на электрическую энергию для населения и приравненных</w:t>
      </w:r>
    </w:p>
    <w:p>
      <w:pPr>
        <w:pStyle w:val="Normal"/>
        <w:autoSpaceDE w:val="false"/>
        <w:ind w:firstLine="1080"/>
        <w:jc w:val="center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  <w:t>к нему категорий потребителей по субъекту</w:t>
      </w:r>
    </w:p>
    <w:p>
      <w:pPr>
        <w:pStyle w:val="Normal"/>
        <w:autoSpaceDE w:val="false"/>
        <w:ind w:firstLine="1080"/>
        <w:jc w:val="center"/>
        <w:rPr/>
      </w:pPr>
      <w:r>
        <w:rPr/>
        <w:t xml:space="preserve">Российской Федерации </w:t>
      </w:r>
    </w:p>
    <w:tbl>
      <w:tblPr>
        <w:tblW w:w="4600" w:type="pct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5220"/>
        <w:gridCol w:w="1708"/>
        <w:gridCol w:w="1707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потребителей с разбивкой по ставкам и дифференциацией по зонам суток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тариф), руб./кВт·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четом НДС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 01.01.2024 по 30.06.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24 по 31.12.2024</w:t>
            </w:r>
          </w:p>
        </w:tc>
      </w:tr>
      <w:tr>
        <w:trPr>
          <w:trHeight w:val="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Население и приравненные к нему, за исключением населения и потребителей, указанных в </w:t>
            </w:r>
            <w:hyperlink w:anchor="P231">
              <w:r>
                <w:rPr>
                  <w:rStyle w:val="InternetLink"/>
                  <w:color w:val="0000FF"/>
                  <w:sz w:val="18"/>
                  <w:szCs w:val="18"/>
                </w:rPr>
                <w:t>строках 2</w:t>
              </w:r>
            </w:hyperlink>
            <w:r>
              <w:rPr>
                <w:sz w:val="18"/>
                <w:szCs w:val="18"/>
              </w:rPr>
              <w:t xml:space="preserve"> - </w:t>
            </w:r>
            <w:hyperlink w:anchor="P315">
              <w:r>
                <w:rPr>
                  <w:rStyle w:val="InternetLink"/>
                  <w:color w:val="0000FF"/>
                  <w:sz w:val="18"/>
                  <w:szCs w:val="18"/>
                </w:rPr>
                <w:t>5</w:t>
              </w:r>
            </w:hyperlink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7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зона (пиковая и полупиков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0" w:name="P231"/>
            <w:bookmarkEnd w:id="0"/>
            <w:r>
              <w:rPr>
                <w:sz w:val="18"/>
                <w:szCs w:val="18"/>
              </w:rPr>
              <w:t>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городских населенных пунктах в домах, оборудованных стационарными электроплитами и электроотопительными установк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зона (пиковая и полупиков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3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городских населенных пунктах в домах, оборудованных стационарными электроплитами и не оборудованных электроотопительными установк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9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зона (пиковая и полупиков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3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городских населенных пунктах в домах, оборудованных электроотопительными установками и не оборудованных стационарными электроплит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зона (пиковая и полупиков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3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1" w:name="P315"/>
            <w:bookmarkEnd w:id="1"/>
            <w:r>
              <w:rPr>
                <w:sz w:val="18"/>
                <w:szCs w:val="18"/>
              </w:rPr>
              <w:t>5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сельских населенных пунктах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зона (пиковая и полупиков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3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, приравненные к населению: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коммунально-бытового потребления населения в объемах фактического потребления электрической энергии населения и объемах электрической энергии, израсходованной на места общего пользования, за исключением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ей коммунальных услуг (товариществ собственников жилья, жилищно-строительных, жилищных или иных специализированных потребительских кооперативов либо управляющих организаций), приобретающих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ей (или уполномоченных ими лиц), предоставляющих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х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7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зона (пиковая и полупиков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6,0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4,22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дческие некоммерческие товарищества и огороднические некоммерческие товариществ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зона (пиковая и полупиков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4,23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2,95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7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зона (пиковая и полупиков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</w:tr>
      <w:tr>
        <w:trPr>
          <w:trHeight w:val="8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щиеся за счет прихожан религиозные организации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7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зона (пиковая и полупиков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аселению категориям потребителей в объемах фактического потребления населения и приравненных к нему категорий потребителей,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7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зона (пиковая и полупиков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е объединения граждан (гаражно-строительные, гаражные кооперативы)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7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2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зона (пиковая и полупикова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3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иков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ая з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240"/>
        <w:ind w:left="6379" w:hanging="0"/>
        <w:outlineLvl w:val="0"/>
        <w:rPr/>
      </w:pPr>
      <w:r>
        <w:rPr>
          <w:sz w:val="24"/>
          <w:szCs w:val="24"/>
        </w:rPr>
        <w:t>Таблица № 1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/>
      </w:pPr>
      <w:r>
        <w:rPr>
          <w:sz w:val="24"/>
          <w:szCs w:val="24"/>
        </w:rPr>
        <w:t xml:space="preserve">Балансовые показатели планового объема полезного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пуска электрической энергии, используемые при расчете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цен (тарифов) на электрическую энергию для населения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 приравненных к нему категорий потребителей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 Кировской области</w:t>
      </w:r>
    </w:p>
    <w:tbl>
      <w:tblPr>
        <w:tblW w:w="9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39"/>
        <w:gridCol w:w="5721"/>
        <w:gridCol w:w="1260"/>
        <w:gridCol w:w="1258"/>
      </w:tblGrid>
      <w:tr>
        <w:trPr/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5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потребителей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объем полезного отпуска электрической энергии, млн. кВт·ч</w:t>
            </w:r>
          </w:p>
        </w:tc>
      </w:tr>
      <w:tr>
        <w:trPr/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24 по 30.06.20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24 по 31.12.202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18"/>
                <w:szCs w:val="18"/>
              </w:rPr>
              <w:t xml:space="preserve">Население и приравненные к нему, за исключением населения и потребителей, указанных в </w:t>
            </w:r>
            <w:hyperlink w:anchor="P519">
              <w:r>
                <w:rPr>
                  <w:rStyle w:val="InternetLink"/>
                  <w:color w:val="0000FF"/>
                  <w:sz w:val="18"/>
                  <w:szCs w:val="18"/>
                </w:rPr>
                <w:t>строках 2</w:t>
              </w:r>
            </w:hyperlink>
            <w:r>
              <w:rPr>
                <w:sz w:val="18"/>
                <w:szCs w:val="18"/>
              </w:rPr>
              <w:t xml:space="preserve"> - </w:t>
            </w:r>
            <w:hyperlink w:anchor="P540">
              <w:r>
                <w:rPr>
                  <w:rStyle w:val="InternetLink"/>
                  <w:color w:val="0000FF"/>
                  <w:sz w:val="18"/>
                  <w:szCs w:val="18"/>
                </w:rPr>
                <w:t>5</w:t>
              </w:r>
            </w:hyperlink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312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293,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2" w:name="P519"/>
            <w:bookmarkEnd w:id="2"/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городских населенных пунктах в домах, оборудованных стационарными электроплитами и электроотопительными установк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168,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городских населенных пунктах в домах, оборудованных стационарными электроплитами и не оборудованных электроотопительными установк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городских населенных пунктах в домах, оборудованных электроотопительными установками и не оборудованных стационарными электроплит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3" w:name="P540"/>
            <w:bookmarkEnd w:id="3"/>
            <w:r>
              <w:rPr>
                <w:sz w:val="18"/>
                <w:szCs w:val="18"/>
              </w:rPr>
              <w:t>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сельских населенных пунктах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, приравненные к населению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22,65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20,18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коммунально-бытового потребления населения в объемах фактического потребления электрической энергии населения и объемах электрической энергии, израсходованной на места общего пользования, за исключением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ей коммунальных услуг (товариществ собственников жилья, жилищно-строительных, жилищных или иных специализированных потребительских кооперативов либо управляющих организаций), приобретающих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ей (или уполномоченных ими лиц), предоставляющих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х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дческие некоммерческие товарищества и огороднические некоммерческие товарищ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щиеся за счет прихожан религиозные орган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аселению категориям потребителей в объемах фактического потребления населения и приравненных к нему категорий потребителей,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е объединения граждан (гаражно-строительные, гаражные кооперативы)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379" w:hanging="0"/>
        <w:jc w:val="both"/>
        <w:outlineLvl w:val="0"/>
        <w:rPr/>
      </w:pPr>
      <w:r>
        <w:rPr>
          <w:sz w:val="24"/>
          <w:szCs w:val="24"/>
        </w:rPr>
        <w:t>Таблица № 2</w:t>
      </w:r>
    </w:p>
    <w:p>
      <w:pPr>
        <w:pStyle w:val="Normal"/>
        <w:numPr>
          <w:ilvl w:val="0"/>
          <w:numId w:val="0"/>
        </w:numPr>
        <w:autoSpaceDE w:val="false"/>
        <w:ind w:left="637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300"/>
        <w:gridCol w:w="2158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потребител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ный понижающий коэффициент при установлении цен (тарифов) на электрическую энергию (мощность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24 по 31.12.202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городских населенных пунктах в домах, оборудованных стационарными электроплитами и электроотопительными установк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городских населенных пунктах в домах, оборудованных стационарными электроплитами и не оборудованных электроотопительными установк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городских населенных пунктах в домах, оборудованных электроотопительными установками и не оборудованных стационарными электроплит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 проживающее в сельских населенных пунктах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, приравненные к населению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коммунально-бытового потребления населения в объемах фактического потребления электрической энергии населения и объемах электрической энергии, израсходованной на места общего пользования, за исключением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ей коммунальных услуг (товариществ собственников жилья, жилищно-строительных, жилищных или иных специализированных потребительских кооперативов либо управляющих организаций), приобретающих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одателей (или уполномоченных ими лиц), предоставляющих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х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дческие некоммерческие товарищества и огороднические некоммерческие товариществ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щиеся за счет прихожан религиозные организаци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аселению категориям потребителей в объемах фактического потребления населения и приравненных к нему категорий потребителей,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е объединения граждан (гаражно-строительные, гаражные кооперативы)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37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37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37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60" w:before="3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hd w:fill="FFFFFF" w:val="clear"/>
        <w:suppressAutoHyphens w:val="true"/>
        <w:spacing w:lineRule="exact" w:line="360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360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exact" w:line="360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uppressAutoHyphens w:val="true"/>
        <w:ind w:left="640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b/>
      <w:spacing w:val="140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15:00Z</dcterms:created>
  <dc:creator>Мальков</dc:creator>
  <dc:description/>
  <dc:language>en-US</dc:language>
  <cp:lastModifiedBy>Татьяна Сюткина</cp:lastModifiedBy>
  <cp:lastPrinted>2024-02-15T11:12:00Z</cp:lastPrinted>
  <dcterms:modified xsi:type="dcterms:W3CDTF">2024-02-15T08:15:00Z</dcterms:modified>
  <cp:revision>2</cp:revision>
  <dc:subject/>
  <dc:title/>
</cp:coreProperties>
</file>