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7.10.202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решение правления региональной службы по тарифам Кировской области от 23.11.2021 № 41/37-тэ-2022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№ 36/41-тэ-2024 от 17.10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27.07.2010 № 190-ФЗ</w:t>
        <w:br/>
        <w:t>«О теплоснабжении», постановлением Правительства Российской Федерации от 22.10.2012 № 1075 «О ценообразовании в сфере теплоснабжения»,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Внести изменения в решение правления региональной службы по тарифам Кировской области от 23.11.2021 № 41/37-тэ-2022 «О тарифах на тепловую энергию, поставляемую потребителям обществом с ограниченной ответственностью «Тепло Снабжающая Компания», о долгосрочных параметрах регулирования», заменив в приложении № 2 «Тарифы на тепловую энергию, поставляемую потребителям обществом с ограниченной ответственностью «Тепло Снабжающая Компания» (Котельные, расположенные в г. Слободском по адресам: котельная № 5 ул. Урицкого, д. 25ф; котельная № 15 ул. Шестаковская, д. 13; котельная № 16 ул. Вятская, д. 38; котельная № 18 ул. Железнодорожная, д. 25; котельная № 19, ул. Дерышева, д. 79; котельная № 23, ул. Первомайская, д. 1)» значения «4 280,4» значениями «4 916,7».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2. Настоящее решение вступает в силу с 01.01.2024.</w:t>
      </w:r>
    </w:p>
    <w:p>
      <w:pPr>
        <w:pStyle w:val="Normal"/>
        <w:shd w:fill="FFFFFF" w:val="clear"/>
        <w:spacing w:lineRule="atLeast" w:line="375"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публикации 24.10.2023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 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/>
      </w:pPr>
      <w:r>
        <w:rPr>
          <w:sz w:val="28"/>
          <w:szCs w:val="28"/>
        </w:rPr>
        <w:t xml:space="preserve">региональной службы по тарифам Кировской област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right="-313" w:hanging="0"/>
        <w:rPr>
          <w:sz w:val="28"/>
          <w:szCs w:val="28"/>
        </w:rPr>
      </w:pPr>
      <w:r>
        <w:rPr>
          <w:sz w:val="28"/>
          <w:szCs w:val="28"/>
        </w:rPr>
        <w:t>от 14.11.2022 № 41/9-тэ-202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954"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5670" w:right="-28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региональной службы по тарифам Кировской области </w:t>
      </w:r>
    </w:p>
    <w:p>
      <w:pPr>
        <w:pStyle w:val="Normal"/>
        <w:tabs>
          <w:tab w:val="clear" w:pos="708"/>
          <w:tab w:val="center" w:pos="4677" w:leader="none"/>
        </w:tabs>
        <w:ind w:left="5670" w:right="-285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rFonts w:eastAsia="Calibri"/>
          <w:bCs/>
          <w:sz w:val="28"/>
          <w:szCs w:val="28"/>
        </w:rPr>
        <w:t>23.11.2021 № 41/37-тэ-2022</w:t>
      </w:r>
    </w:p>
    <w:p>
      <w:pPr>
        <w:pStyle w:val="Normal"/>
        <w:tabs>
          <w:tab w:val="clear" w:pos="708"/>
          <w:tab w:val="center" w:pos="4677" w:leader="none"/>
        </w:tabs>
        <w:ind w:left="5670" w:right="-284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пловую энергию, поставляемую потребителям обществом </w:t>
        <w:br/>
        <w:t>с ограниченной ответственностью «Тепло Снабжающая Компания»</w:t>
      </w:r>
    </w:p>
    <w:p>
      <w:pPr>
        <w:pStyle w:val="Normal"/>
        <w:autoSpaceDE w:val="fals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отельные, расположенные в г. Слободском по адресам: котельная </w:t>
        <w:br/>
        <w:t xml:space="preserve">№ 5 ул. Урицкого, д. 25ф; котельная № 15 ул. Шестаковская, д. 13; котельная № 16 ул. Вятская, д. 38; котельная № 18 ул. Железнодорожная, д. 25; котельная № 19, ул. Дерышева, д. 79; котельная № 23, </w:t>
        <w:br/>
        <w:t>ул. Первомайская, д. 1)</w:t>
      </w:r>
    </w:p>
    <w:p>
      <w:pPr>
        <w:pStyle w:val="Normal"/>
        <w:autoSpaceDE w:val="false"/>
        <w:spacing w:lineRule="exact" w:line="400"/>
        <w:ind w:left="567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6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3686"/>
        <w:gridCol w:w="992"/>
        <w:gridCol w:w="709"/>
        <w:gridCol w:w="709"/>
        <w:gridCol w:w="708"/>
        <w:gridCol w:w="709"/>
        <w:gridCol w:w="992"/>
      </w:tblGrid>
      <w:tr>
        <w:trPr>
          <w:trHeight w:val="2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ый пар давлени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стрый </w:t>
            </w:r>
          </w:p>
          <w:p>
            <w:pPr>
              <w:pStyle w:val="Normal"/>
              <w:jc w:val="center"/>
              <w:rPr/>
            </w:pPr>
            <w:r>
              <w:rPr/>
              <w:t>и редуцированный пар</w:t>
            </w:r>
          </w:p>
        </w:tc>
      </w:tr>
      <w:tr>
        <w:trPr>
          <w:trHeight w:val="102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,2 до 2,5 кг/с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,5 до 7,0  кг/с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7,0 до 13,0  кг/с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3,0  кг/с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 января по 30 июня 2022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 июля по 30 ноября 2022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декабря по 31декабря 2022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1 декабря 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 января по 30 июня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 июля по 31 декабря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 января по 30 июня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 июля по 31 декабря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 января по 30 июня 2026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 июля по 31 декабря 2026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 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2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 июля по 30 ноября 2022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декабря по 31 декабря 2022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1 декабря 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6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6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284" w:firstLine="709"/>
        <w:rPr>
          <w:b/>
          <w:b/>
          <w:sz w:val="28"/>
          <w:szCs w:val="28"/>
        </w:rPr>
      </w:pPr>
      <w:r>
        <w:rPr>
          <w:sz w:val="22"/>
          <w:szCs w:val="22"/>
        </w:rPr>
        <w:t>Налог на добавленную стоимость не взимается в соответствии со статьей 346.11 Налогового Кодекса Российской Федерации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20" w:top="862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34:00Z</dcterms:created>
  <dc:creator>Мальков</dc:creator>
  <dc:description/>
  <dc:language>en-US</dc:language>
  <cp:lastModifiedBy>Татьяна Сюткина</cp:lastModifiedBy>
  <cp:lastPrinted>2024-02-13T11:36:00Z</cp:lastPrinted>
  <dcterms:modified xsi:type="dcterms:W3CDTF">2024-02-13T08:44:00Z</dcterms:modified>
  <cp:revision>3</cp:revision>
  <dc:subject/>
  <dc:title/>
</cp:coreProperties>
</file>