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647700" cy="8820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ЛОБ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01.2024</w:t>
        <w:tab/>
        <w:tab/>
        <w:tab/>
        <w:tab/>
        <w:tab/>
        <w:tab/>
        <w:tab/>
        <w:t xml:space="preserve">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№ 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а уровня платежей населения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е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 января 2024 года по 30 июн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оложений статьи 157.1 Жилищного кодекса Российской Федерации, Указа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года по 31 декабря 2028 года» администрация города Слободского ПОСТАНОВЛЯ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 уровня платежей населения за коммунальные услуги  с 1 января 2024 года по 30 июня 2024 года согласно приложениям №№1,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официального опубликования (обнародования), подлежит размещению в Информационном бюллетене органов местного самоуправления муниципального образования  «город Слободс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Контроль за выполнением настоящего постановления возложить на первого заместителя главы администрации города Слободского Вайкутиса П.О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right="9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распространяется на правоотношения, возникшие с 01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  <w:szCs w:val="28"/>
        </w:rPr>
        <w:t>И.о. главы города Слободского                      П.О. Вайкутис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лободского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7.01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я платежей населения за коммуналь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24 года по 30 июн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"/>
        <w:gridCol w:w="21"/>
        <w:gridCol w:w="672"/>
        <w:gridCol w:w="902"/>
        <w:gridCol w:w="128"/>
        <w:gridCol w:w="495"/>
        <w:gridCol w:w="13"/>
        <w:gridCol w:w="125"/>
        <w:gridCol w:w="193"/>
        <w:gridCol w:w="1303"/>
        <w:gridCol w:w="65"/>
        <w:gridCol w:w="2062"/>
        <w:gridCol w:w="2976"/>
      </w:tblGrid>
      <w:tr>
        <w:trPr>
          <w:trHeight w:val="10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котельной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, % с 01.01.2024 по 30.06.2024 </w:t>
            </w:r>
          </w:p>
        </w:tc>
      </w:tr>
      <w:tr>
        <w:trPr>
          <w:trHeight w:val="145" w:hRule="atLeast"/>
        </w:trPr>
        <w:tc>
          <w:tcPr>
            <w:tcW w:w="9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                     Холодное водоснабжение</w:t>
            </w:r>
          </w:p>
        </w:tc>
      </w:tr>
      <w:tr>
        <w:trPr>
          <w:trHeight w:val="1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КХ»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снабжени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9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содержания общего имущества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59,516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1650-1700 мм,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50,5806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квартирные  дома (общежития) с холодным и горячим  водоснабжением, с централизованным водоотведением, оборудованные общими душами, раковина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41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ногоквартирные и жилые дома с холодным водоснабжением с местной канализацией (в том числе выгребные ямы), оборудованные водонагревателям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ковинами, мойками кухонными, унитазам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ннами 1650-1700 мм,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355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квартирные и жилые дома  с холодным водоснабжением, с централизованным водоотведением, оборудованные  водонагревателями или без них, раковинами, мойками кухонны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41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квартирные и жилые дома  с холодным  водоснабжением, с местной канализацией (в том числе выгребные ямы), оборудованные водонагревателями или без них, раковинами, мойками кухонны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12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ногоквартирные и жилые дома  с холодным  водоснабжением без водоотведения, оборудованные раковинами, мойками кухонны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16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квартирные и жилые дома с водопользованием из водоразборных колонок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806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 водоснабжением, с местной канализацией (в том числе выгребные ямы), оборудованные водонагревателями, раковинами, мойками кухонными, унитазами,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161</w:t>
            </w:r>
          </w:p>
        </w:tc>
      </w:tr>
      <w:tr>
        <w:trPr>
          <w:trHeight w:val="145" w:hRule="atLeast"/>
        </w:trPr>
        <w:tc>
          <w:tcPr>
            <w:tcW w:w="9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 содержанием общего имущества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, с содержанием общего имущества дом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16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1650-1700 мм, с душем, с содержанием общего имущества дом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032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дома (общежития) с холодным и горячим  водоснабжением, с централизованным водоотведением, оборудованные общими душами, раковинами, унитазами, с содержанием общего имущества дом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710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 или без них, оборудованные раковинами, мойками кухонными, унитазами, ваннами без душа, с содержанием общего имущества дом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935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 водоснабжением, с местной канализацией (в том числе выгребные ямы), оборудованные водонагревателями или без них, раковинами, мойками кухонными, унитазами, ваннами без душа, с содержанием общего имущества дом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83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водоснабжением, с централизованным водоотведением, оборудованные  водонагревателями или без них, оборудованные раковинами, мойками кухонными, унитазами, с содержанием общего имущества дом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806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 водоснабжением, с местной канализацией (в том числе выгребные ямы), оборудованные водонагревателями или без них, оборудованные раковинами, мойками кухонными, унитазами с содержанием общего имуществ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00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душем, с содержанием общего имуществ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452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Красный якорь»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дома с холодным водоснабжением, с местной канализацией (в том числе выгребные ямы), оборудованные водонагревателями, раковинами, мойками кухонными, унитазами, ваннами 1650-1700мм,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894</w:t>
            </w:r>
          </w:p>
        </w:tc>
      </w:tr>
      <w:tr>
        <w:trPr>
          <w:trHeight w:val="491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дома с холодным водоснабжением, с местной канализацией (в том числе выгребные ямы), оборудованные</w:t>
            </w:r>
          </w:p>
          <w:p>
            <w:pPr>
              <w:pStyle w:val="Normal"/>
              <w:jc w:val="center"/>
              <w:rPr/>
            </w:pPr>
            <w:r>
              <w:rPr/>
              <w:t>водонагревателями или без них, раковин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187</w:t>
            </w:r>
          </w:p>
        </w:tc>
      </w:tr>
      <w:tr>
        <w:trPr>
          <w:trHeight w:val="491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 земельных участков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 ООО «ВКХ» Водоотведени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граждан, ранее оплачивающих услуги водоотведения по тарифам, утвержденным РСТ Кировской области  для  ООО «ВКХ г. Слободского»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1650-1700 мм, с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75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водоснабжением, с централизованным водоотведением, оборудованные  водонагревателями или без них, раковинами, мойками кухонны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840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 дома (общежития) с холодным и горячим  водоснабжением, с централизованным водоотведением, оборудованные общими душами, раковина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110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без душ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073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граждан, ранее оплачивающих услуги водоотведения по тарифам, утвержденным РСТ Кировской области  для АО «Красный якорь»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, ул.Г.Булатова, д.41,43; ул. Советская, д.20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31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квартирные и жилые дома  с холодным  водоснабжением, с централизованным водоотведением, оборудованные водонагревателям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ковинами, мойками кухонными, унитазами, ваннами 1650-1700 мм, с душем,  ул. Г.Булатова, д.37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43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квартирные и жилые дома  с холодным водоснабжением, с централизованным водоотведением, оборудованные  водонагревателями, или без них, раковинами, мойками кухонными, унитазам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21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439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3.</w:t>
            </w:r>
          </w:p>
        </w:tc>
        <w:tc>
          <w:tcPr>
            <w:tcW w:w="3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кр. Первомайский (на очистные сооружения ООО "ВКХ г. Слободского")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1650-1700 мм, с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водоснабжением, с централизованным водоотведением, оборудованные  водонагревателями или без них, раковинами, мойками кухонны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 дома (общежития) с холодным и горячим  водоснабжением, с централизованным водоотведением, оборудованные общими душами, раковина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 раковинами, мойками кухонными, унитазами,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797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Бабушкина, д.15,16; пр. Гагарина, д.8,12,18,20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Грина, д.32,36,45,47,49,51,51а,53,53а,55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ирова, д.16,18,20,20а,20б,22,24,26,29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Корто, д.1,2,5,5а,6,7,8,9,10,14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омоносова, д.1а,1б,1в,1г,1д,1е,1ж,3б,3в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оармейская, д.147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М.Конева, д.127,151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Меховщиков, д.6,8,10,11а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Рабочая, д.26; ул. А.С. Пушкина, д.41а,43а,45а,47а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оветская, д.130; пер. Сосновый, д.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87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и жилые  дома  с холодным  водоснабжением, с централизованным водоотведением, оборудованные водонагревателями,  раковинами, мойками кухонными, унитазами, ваннами 1650-1700, мм с душем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М.Конева, д.145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. Гагарина, д.1,2,4,5,6,7,11,14,15,16,17,19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Железнодорожная, д.27а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Дзержинского, д.60; ул. Заводская, д.9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ер. Кольцевой, д.4; ул. Чкалова д.11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Октябрьская, д.53; ул.Рабочая, д.13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оветская, д.13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303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ногоквартирные и жилые  дома  с холодным 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водоснабжением, с централизованным водоотведением, оборудованные водонагревателями,  раковинами, мойками кухонными, унитазами, ваннами 1650-1700 мм, с душем, ул.М.Конева, д.118,120а,122,122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965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 дома  с холодным  водоснабжением, с централизованным водоотведением, оборудованные водонагревателями,  раковинами, мойками кухонными, унитазами, ваннами 1650-1700 мм, с душем,  ул. Азина д.4; пер. Дальний, д.12,17,19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ер. Заводской, д. 1,2,3,4,5,6,7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Загородная, д.99,111; ул. Кирова, д.57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М.Конева, д.133,155а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Октябрьская, д.62,64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П.Морозова, д.17; ул. Рабочая, д.11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калова, д.13,15; ул. Трактовая, д.2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285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 дома  с холодным  водоснабжением, с централизованным водоотведением, оборудованные водонагревателями или без них, раковинами, мойками кухонными, унитазами,                                                                                        ул. Азина, д.1,3,6; пр. Гагарина, д.7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ер. Дальний, д.13,14,16,18; ул. Заводская, д.12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.Конева, д.129,131,135,139,143,147,149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ховщиков, д.2,4,5; ул. Октябрьская, д.68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д.10; ул. Рабочая, д.9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оветская, д.118,153; ул. Чкалова, д.11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. Юный, д.8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795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 дома  с холодным  водоснабжением, с централизованным водоотведением, оборудованные водонагревателями или без них, раковинами, мойками кухонными, унитазами,                                                                                ул. Железнодорожная, д.2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80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 дома  с холодным  водоснабжением, с централизованным водоотведением, оборудованные водонагревателями или без них, раковинами, мойками кухонными, унитазами,                                                                              ул.В.тракт, д.22;  ул. Кирова, д.51,60,64; пер. Кольцевой, д.8; ул. Рабочая, д.16; пер. Кедровый, д.3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1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дома (общежития) с холодным и горячим  водоснабжением, с централизованным водоотведением, оборудованные общими душами, раковинами, унитазами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омоносова, д.3а; ул. Меховщиков, д.9,9а,11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7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ногоквартирные дома (общежития) с холодным и горячим  водоснабжением, с централизованным водоотведением, оборудованные общими душами, раковинами, унитазам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Бабушкина, д. 5,7; ул. А.С. Пушкина, д.50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. Гагарина, д.9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769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 раковинами, мойками кухонными, унитазами, душем,                                                                                        пр. Гагарина, д.6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221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 , оборудованные водонагревателями,  раковинами, мойками кухонными, унитазами, душем,                                                                                      пер. Дальний,  д.11ф,15,17,18; ул.Заводская, д.14ф; ул. Кирова, д.55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5,81</w:t>
            </w:r>
          </w:p>
        </w:tc>
      </w:tr>
      <w:tr>
        <w:trPr>
          <w:trHeight w:val="145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.4.</w:t>
            </w:r>
          </w:p>
        </w:tc>
        <w:tc>
          <w:tcPr>
            <w:tcW w:w="3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/р МСО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1650-1700 мм, с душем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475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ногоквартирные и жилые дома  с холодным водоснабжением, с централизованным водоотведением ,оборудованные  водонагревателями или без них ,раковинами, мойками кухонными, унитаза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475</w:t>
            </w:r>
          </w:p>
        </w:tc>
      </w:tr>
      <w:tr>
        <w:trPr>
          <w:trHeight w:val="145" w:hRule="atLeast"/>
        </w:trPr>
        <w:tc>
          <w:tcPr>
            <w:tcW w:w="9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3. Горячее водоснабжение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пичечная фабрика «Белка-Фаворит»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квартирные и жилые дома  с холодным  водоснабжением, с централизованным водоотведением, оборудованные водонагревателями, раковинами, мойками кухонными, унитазами, ваннами 1650-1700 мм, с душем, </w:t>
            </w:r>
            <w:r>
              <w:rPr>
                <w:b/>
              </w:rPr>
              <w:t>без содержания общего имущества дома без полотенцесушителей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6996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ногоквартирные и жилые дома  с холодным и горячим водоснабжением, с централизованным водоотведением ,оборудованные раковинами, мойками кухонными, унитазами, ваннами 1650-1700 мм, с душем, </w:t>
            </w:r>
            <w:r>
              <w:rPr>
                <w:b/>
                <w:iCs/>
              </w:rPr>
              <w:t>с содержанием общего имущества дома с полотенцесушителя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9453</w:t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квартирные и жилые дома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, </w:t>
            </w:r>
            <w:r>
              <w:rPr>
                <w:b/>
              </w:rPr>
              <w:t>с содержанием общего имущества дома с полотенцесушителя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931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Бюджетное Учреждение «Центральное жилищно-коммунальное управление» Министерства Обороны Российской Федерации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с общедомовым прибором учета и полностью индивидуальными приборами учет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396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3.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Красный якорь»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е дома с холодным и горячим водоснабжением, с централизованным водоотведением, оборудованные раковинами, мойками кухонными, унитазами, ваннами</w:t>
            </w:r>
          </w:p>
          <w:p>
            <w:pPr>
              <w:pStyle w:val="Normal"/>
              <w:jc w:val="center"/>
              <w:rPr/>
            </w:pPr>
            <w:r>
              <w:rPr/>
              <w:t>1650-1700мм, душем (с полотенцесушителями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990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е дома с холодным и горячим водоснабжением, с централизованным водоотведением, оборудованные раковинами, мойками кухонными, унитазами, ваннами</w:t>
            </w:r>
          </w:p>
          <w:p>
            <w:pPr>
              <w:pStyle w:val="Normal"/>
              <w:jc w:val="center"/>
              <w:rPr/>
            </w:pPr>
            <w:r>
              <w:rPr/>
              <w:t>1650-1700мм, душем (без полотенцесушителей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387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 с приборами учё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074</w:t>
            </w:r>
          </w:p>
        </w:tc>
      </w:tr>
      <w:tr>
        <w:trPr>
          <w:trHeight w:val="1974" w:hRule="atLeast"/>
        </w:trPr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Тепло Снабжающая Компа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онент на холодную воду с 01.01. 2024 по 30.06.202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онент на тепловую энергию на 01.01.2024 по 30.06.2024 </w:t>
            </w:r>
          </w:p>
        </w:tc>
      </w:tr>
      <w:tr>
        <w:trPr>
          <w:trHeight w:val="353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т котельных №№4,10,13,1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6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квартирные дома с холодным и горячим водоснабжением, с централизованным водоотведением, оборудованные раковинами, мойками кухонными, унитазами, ваннами 1650-1700мм, душем, с полотенцесушител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2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квартирные дома с холодным и горячим водоснабжением, с централизованным водоотведением, оборудованные раковинами, мойками кухонными, унитазами, ваннами 1650-1700мм, душем, без  полотенцесушите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2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 котельных №№5,15,16,19,18,2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квартирные дома с холодным и горячим водоснабжением, с централизованным водоотведением, оборудованные раковинами, мойками кухонными, унитазами, ваннами 1650-1700мм, душем, с полотенцесушител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478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квартирные дома с холодным и горячим водоснабжением, с централизованным водоотведением, оборудованные раковинами, мойками кухонными, унитазами, ваннами 1650-1700мм, душем, без  полотенцесушите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2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478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Э, израсходованная на приготовление ГВС с использованием оборудования, входящего в состав общего имущества собственников помещений в МКД (с децентрализ.ГВС) с полотенцесушителями (Красноармейская,147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516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Теплоснабж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Бюджетное Учреждение «Центральное жилищно-коммунальное управление» Министерства Обороны Российской Федераци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набж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rPr/>
            </w:pPr>
            <w:r>
              <w:rPr/>
              <w:tab/>
              <w:t>Дом с общедомовым прибором у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156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Спичечная фабрика "Белка-Фаворит"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набж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ногоквартирные и жилые дома 1- этажные, до 1999г.постройки без </w:t>
            </w:r>
            <w:r>
              <w:rPr/>
              <w:t>общедомового прибора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6369</w:t>
            </w:r>
          </w:p>
        </w:tc>
      </w:tr>
      <w:tr>
        <w:trPr>
          <w:trHeight w:val="1106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ногоквартирные и жилые дома 2- этажные, до 1999г.постройки без </w:t>
            </w:r>
            <w:r>
              <w:rPr/>
              <w:t>общедомового прибора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764</w:t>
            </w:r>
          </w:p>
        </w:tc>
      </w:tr>
      <w:tr>
        <w:trPr>
          <w:trHeight w:val="348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 с общедомовым прибором 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8967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3.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О"Красный якорь"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набж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ажные многоквартирные и жилые дома, до 1999 г. построй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807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 этажные многоквартирные и жилые дома, до 1999 г.  построй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831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 этажные, 4-х этажные многоквартирные и жилые дома, до 1999 г. построй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234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 с общедомовыми приборами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234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4.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Тепло Снабжающая Компания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набж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котельных №4,10,13,1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1- этажные, до 1999г. постройки, без общедомовых приборов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541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2- этажные, до 1999г. постройки, без общедомовых приборов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3134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2- этажные, до 1999г. постройки, без общедомовых приборов учета ул. Советская, д. 79-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8632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3- этажные, до 1999г. постройки, без общедомовых приборов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 с ОДП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котельных №5,15,16,19,18,2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1- этажные, до 1999г. постройки, без общедомовых приборов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208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2-х этажные, до 1999г. постройки, без общедомовых приборов у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106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4- этажные, до 1999г. постройки, с общедомовыми  приборами учета ул. Советская, д. 2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040</w:t>
            </w:r>
          </w:p>
        </w:tc>
      </w:tr>
      <w:tr>
        <w:trPr>
          <w:trHeight w:val="145" w:hRule="atLeast"/>
        </w:trPr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 с ОДП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194</w:t>
            </w:r>
          </w:p>
        </w:tc>
      </w:tr>
      <w:tr>
        <w:trPr>
          <w:trHeight w:val="145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азэнергосеть Киров»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сжиженный емкостной (газ из групповых газовых резервуарных установок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664</w:t>
            </w:r>
          </w:p>
        </w:tc>
      </w:tr>
      <w:tr>
        <w:trPr>
          <w:trHeight w:val="145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азэнергосеть Киров»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сжиженный баллонный с места промежуточного хранения (склад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954</w:t>
            </w:r>
          </w:p>
        </w:tc>
      </w:tr>
      <w:tr>
        <w:trPr>
          <w:trHeight w:val="145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азэнергосеть Киров»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сжиженный в баллонах с доставкой до потребител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992</w:t>
            </w:r>
          </w:p>
        </w:tc>
      </w:tr>
      <w:tr>
        <w:trPr>
          <w:trHeight w:val="145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азэнергосеть Киров»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сжиженный емкостной (газ в резервуарные установки, принадлежащие населению (индивидуальные установки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5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лободского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7.01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я платежей населения за коммуналь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4 года по 30 июня 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"/>
        <w:gridCol w:w="24"/>
        <w:gridCol w:w="1472"/>
        <w:gridCol w:w="227"/>
        <w:gridCol w:w="508"/>
        <w:gridCol w:w="1479"/>
        <w:gridCol w:w="2551"/>
        <w:gridCol w:w="2835"/>
      </w:tblGrid>
      <w:tr>
        <w:trPr>
          <w:trHeight w:val="1002" w:hRule="atLeas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котельно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уровня платежей</w:t>
            </w:r>
          </w:p>
          <w:p>
            <w:pPr>
              <w:pStyle w:val="Normal"/>
              <w:jc w:val="center"/>
              <w:rPr/>
            </w:pPr>
            <w:r>
              <w:rPr/>
              <w:t>населения, % на первое полугодие 2024года</w:t>
            </w:r>
          </w:p>
        </w:tc>
      </w:tr>
      <w:tr>
        <w:trPr>
          <w:trHeight w:val="349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О «Т Плюс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онент на холодную воду с 01.01. 2024  по 30.06.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онент на тепловую энергию с 01.01.2024  по 30.06.2024  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и жилые дома с общим имуществом с полотенцесуш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,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632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и жилые дома с общим имуществом без полотенцесуш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,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4,2831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и жилые дома без общего имущества с полотенцесуш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879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и жилые дома без общего имущества без полотенцесуш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347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и жилые дома (общежития) с общим имуществом с полотенцесуш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,8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051</w:t>
            </w:r>
          </w:p>
        </w:tc>
      </w:tr>
      <w:tr>
        <w:trPr>
          <w:trHeight w:val="76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и жилые дома (общежития) с общим имуществом без полотенцесуш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744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огоквартирные и жилые дома (общежития) с общим имуществом без полотенцесушителей (ул. Меховщиков, 9, 9а, 1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731</w:t>
            </w:r>
          </w:p>
        </w:tc>
      </w:tr>
      <w:tr>
        <w:trPr>
          <w:trHeight w:val="14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Теплосервис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ой пункт на пр. Гагарина, 8а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квартирные   дома (общежития) с  холодным и горячим водоснабжением, с централизованным водоотведением, оборудованные общими душевыми, раковинами, унитаз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607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квартирные   дома  с  холодным и горячим водоснабжением, с централизованным водоотведением, оборудованные раковинами, мойками кухонными, унитазами, ваннами 1650-1700 мм, душевы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324</w:t>
            </w:r>
          </w:p>
        </w:tc>
      </w:tr>
      <w:tr>
        <w:trPr>
          <w:trHeight w:val="1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О «Т Плюс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пловая энергия для нужд горячего водоснабж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энергия, израсходованная на приготовление горячей воды с использованием оборудования, входящего в состав общего имущества собственников помещений в МКД (с децентрализ.горячим водоснабжением) с полотенцесушителям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516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энергия, израсходованная на приготовление горячей воды с использованием оборудования, входящего в состав общего имущества собственников помещений в МКД (с децентрализ.горячим водоснабжением) с полотенцесушителями (кот.№ 20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302</w:t>
            </w:r>
          </w:p>
        </w:tc>
      </w:tr>
      <w:tr>
        <w:trPr>
          <w:trHeight w:val="1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АО «Т Плюс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набже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квартирные и жилые дома 1- этажные, до 1999г. по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627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квартирные и жилые дома 2- этажные, до 1999г. по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351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квартирные и жилые дома 3- этажные, до 1999г. по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936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квартирные и жилые дома 1- этажные, до 1999г. постройки (котельная №20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366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квартирные и жилые дома 2- этажные, до 1999г. постройки (котельная №20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73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е и жилые дома 2- этажные, до 1999г. Постройки (ул. Железнодорожная, 27 А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994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квартирные и жилые дома 1- этажные, после 1999 г. по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936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ма с общедомовыми приборами уч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936</w:t>
            </w:r>
          </w:p>
        </w:tc>
      </w:tr>
      <w:tr>
        <w:trPr>
          <w:trHeight w:val="145" w:hRule="atLeast"/>
        </w:trPr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ма с общедомовыми приборами учета </w:t>
            </w:r>
          </w:p>
          <w:p>
            <w:pPr>
              <w:pStyle w:val="Normal"/>
              <w:rPr/>
            </w:pPr>
            <w:r>
              <w:rPr/>
              <w:t>(котельная №20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706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16:00Z</dcterms:created>
  <dc:creator>Пользователь</dc:creator>
  <dc:description/>
  <dc:language>en-US</dc:language>
  <cp:lastModifiedBy>Татьяна Сюткина</cp:lastModifiedBy>
  <cp:lastPrinted>2024-01-18T09:42:00Z</cp:lastPrinted>
  <dcterms:modified xsi:type="dcterms:W3CDTF">2024-04-01T06:16:00Z</dcterms:modified>
  <cp:revision>2</cp:revision>
  <dc:subject/>
  <dc:title/>
</cp:coreProperties>
</file>