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1.10.2023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арифах на питьевую воду (питьевое водоснабжение) и водоотведение для акционерного общества «Красный якорь»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№ 38/19-кс-2024 от 31.10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7.12.2011 № 416-ФЗ</w:t>
        <w:br/>
        <w:t>«О водоснабжении и водоотведении» и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на 2024-2028 годы долгосрочные параметры регулирования деятельности акционерного общества «Красный якорь» согласно приложению № 1.</w:t>
        <w:br/>
        <w:t>2. Установить тарифы на питьевую воду (питьевое водоснабжение) и водоотведение для акционерного общества «Красный якорь» на территории муниципального образования «городской округ город Слободской» Кировской области согласно приложению № 2.</w:t>
        <w:br/>
        <w:t>3. Утвердить производственную программу в сфере холодного водоснабжения акционерного общества «Красный якорь» на территории муниципального образования «городской округ город Слободской» Кировской области на 2024-2028 годы согласно приложению № 3.</w:t>
        <w:br/>
        <w:t>4. Утвердить производственную программу в сфере водоотведения акционерного общества «Красный якорь» на территории муниципального образования «городской округ город Слободской» Кировской области на 2024-2028 годы согласно приложению № 4.</w:t>
        <w:br/>
        <w:t>5. Тарифы, установленные в пункте 2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t>Дата публикации 09.11.202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0"/>
        <w:rPr>
          <w:rFonts w:ascii="Arial" w:hAnsi="Arial" w:cs="Arial"/>
          <w:color w:val="828282"/>
          <w:sz w:val="28"/>
          <w:szCs w:val="28"/>
        </w:rPr>
      </w:pPr>
      <w:r>
        <w:rPr>
          <w:rFonts w:cs="Arial" w:ascii="Arial" w:hAnsi="Arial"/>
          <w:color w:val="82828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>от 31.10.2023 № 38/19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Е ПАРАМЕТРЫ </w:t>
      </w:r>
    </w:p>
    <w:p>
      <w:pPr>
        <w:pStyle w:val="Header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bookmarkStart w:id="0" w:name="_Hlk146392186"/>
      <w:bookmarkStart w:id="1" w:name="_Hlk146723183"/>
      <w:bookmarkEnd w:id="0"/>
      <w:bookmarkEnd w:id="1"/>
      <w:r>
        <w:rPr>
          <w:b/>
          <w:sz w:val="28"/>
          <w:szCs w:val="28"/>
          <w:lang w:val="en-US"/>
        </w:rPr>
        <w:t>регулирования деятельности акционерного общества «Красный якорь</w:t>
      </w:r>
      <w:r>
        <w:rPr>
          <w:b/>
          <w:sz w:val="28"/>
          <w:szCs w:val="28"/>
        </w:rPr>
        <w:t>» на территории муниципального образования «городской округ город Слободской» Кировской област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61"/>
        <w:gridCol w:w="1699"/>
        <w:gridCol w:w="1809"/>
        <w:gridCol w:w="1252"/>
        <w:gridCol w:w="1822"/>
      </w:tblGrid>
      <w:tr>
        <w:trPr>
          <w:trHeight w:val="914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терь питьевой воды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расход электрической энергии</w:t>
            </w:r>
          </w:p>
        </w:tc>
      </w:tr>
      <w:tr>
        <w:trPr>
          <w:trHeight w:val="412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%   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(питьевое водоснабжение)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53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193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доотведение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32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СТ Кир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10.2023 № 38/19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АРИФЫ</w:t>
      </w:r>
    </w:p>
    <w:p>
      <w:pPr>
        <w:pStyle w:val="Header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на</w:t>
      </w:r>
      <w:r>
        <w:rPr>
          <w:b/>
          <w:sz w:val="28"/>
          <w:szCs w:val="28"/>
        </w:rPr>
        <w:t xml:space="preserve"> питьевую воду (питьевое водоснабжение) и водоотведение для акционерного общества «Красный якорь» на территории муниципального образования «городской округ город Слободской» Кировской области</w:t>
      </w:r>
    </w:p>
    <w:tbl>
      <w:tblPr>
        <w:tblW w:w="98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2836"/>
        <w:gridCol w:w="3119"/>
        <w:gridCol w:w="1843"/>
      </w:tblGrid>
      <w:tr>
        <w:trPr>
          <w:tblHeader w:val="true"/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 (питьевое водоснабжение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4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Header"/>
        <w:suppressAutoHyphens w:val="true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7:00Z</dcterms:created>
  <dc:creator>zemskov</dc:creator>
  <dc:description/>
  <dc:language>en-US</dc:language>
  <cp:lastModifiedBy>Татьяна Сюткина</cp:lastModifiedBy>
  <cp:lastPrinted>2023-11-21T10:35:00Z</cp:lastPrinted>
  <dcterms:modified xsi:type="dcterms:W3CDTF">2023-11-21T07:37:00Z</dcterms:modified>
  <cp:revision>2</cp:revision>
  <dc:subject/>
  <dc:title/>
</cp:coreProperties>
</file>