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.12.2023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арифах на горячую воду (горячее водоснабжение) для общества с ограниченной ответственностью «Спичечная фабрика «Белка-Фаворит»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№ 45/38-кс-2024 от 20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7.12.2011 № 416-ФЗ «О водоснабжении и водоотведении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тарифы на горячую воду (горячее водоснабжение) для общества с ограниченной ответственностью «Спичечная фабрика «Белка-Фаворит» на территории муниципального образования «городской округ город Слободской Кировской области» согласно приложению № 1.</w:t>
        <w:br/>
        <w:t>2. Утвердить производственную программу в сфере горячего водоснабжения общества с ограниченной ответственностью «Спичечная фабрика «Белка-Фаворит» на территории муниципального образования «городской округ город Слободской Кировской области» на 2024 – 2028 годы согласно приложению № 2.</w:t>
        <w:br/>
        <w:t>3. Тарифы, установленные в пункте 1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убликации 25.12.2023</w:t>
      </w:r>
    </w:p>
    <w:p>
      <w:pPr>
        <w:pStyle w:val="Normal"/>
        <w:ind w:left="6095" w:hanging="515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№ 1 </w:t>
      </w:r>
    </w:p>
    <w:p>
      <w:pPr>
        <w:pStyle w:val="Normal"/>
        <w:ind w:left="609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580" w:hanging="0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          РСТ Кировской области        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580" w:hanging="0"/>
        <w:rPr>
          <w:sz w:val="52"/>
          <w:szCs w:val="52"/>
        </w:rPr>
      </w:pPr>
      <w:r>
        <w:rPr>
          <w:sz w:val="28"/>
          <w:szCs w:val="24"/>
        </w:rPr>
        <w:t>от 20.12.2023 № 45/38-кс-2024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АРИФЫ 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горячую воду (горячее водоснабжение) общества с ограниченной ответственностью «Спичечная фабрика «Белка-Фаворит» на территории муниципального образования «городской округ город Слободской Кировской области»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543"/>
        <w:gridCol w:w="1843"/>
        <w:gridCol w:w="1843"/>
      </w:tblGrid>
      <w:tr>
        <w:trPr>
          <w:trHeight w:val="5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холодную воду, руб.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тепловую энергию, руб./Гкал.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в том числе НДС)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88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08</w:t>
            </w:r>
          </w:p>
        </w:tc>
      </w:tr>
      <w:tr>
        <w:trPr>
          <w:trHeight w:val="26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08</w:t>
            </w:r>
          </w:p>
        </w:tc>
      </w:tr>
      <w:tr>
        <w:trPr>
          <w:trHeight w:val="28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68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68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,36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,04</w:t>
            </w:r>
          </w:p>
        </w:tc>
      </w:tr>
      <w:tr>
        <w:trPr>
          <w:trHeight w:val="33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4</w:t>
            </w:r>
          </w:p>
        </w:tc>
      </w:tr>
      <w:tr>
        <w:trPr>
          <w:trHeight w:val="1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3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,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autoSpaceDE w:val="false"/>
        <w:spacing w:lineRule="exact" w:line="720" w:before="0" w:after="360"/>
        <w:jc w:val="center"/>
        <w:rPr>
          <w:b/>
          <w:b/>
          <w:bCs/>
          <w:sz w:val="28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426" w:top="823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15:00Z</dcterms:created>
  <dc:creator>zemskov</dc:creator>
  <dc:description/>
  <dc:language>en-US</dc:language>
  <cp:lastModifiedBy>Татьяна Сюткина</cp:lastModifiedBy>
  <cp:lastPrinted>2024-02-15T09:14:00Z</cp:lastPrinted>
  <dcterms:modified xsi:type="dcterms:W3CDTF">2024-02-15T06:15:00Z</dcterms:modified>
  <cp:revision>2</cp:revision>
  <dc:subject/>
  <dc:title/>
</cp:coreProperties>
</file>