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0.10.2023</w:t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решение правления РСТ Кировской области от 16.11.2022 № 42/28-кс-2022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№ 35/20-кс-2024 от 10.10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7.12.2011 № 416-ФЗ «О водоснабжении и водоотведении» и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Внести изменение в решение правления РСТ Кировской области от 16.11.2022 № 42/28-кс-2022 «О тарифах на питьевую воду (питьевое водоснабжение) и водоотведение для общества с ограниченной ответственностью «Гидра», о признании утратившими силу некоторых решений правления РСТ Кировской области», изложив приложение № 2 «Тарифы на питьевую воду (питьевое водоснабжение) и водоотведение для ООО «Гидра» на территориях муниципальных образований Вахрушевское городское поселение, Стуловское сельское поселение, Ильинское сельское поселение Слободского района Кировской области» в новой редакции согласно приложению.</w:t>
        <w:br/>
        <w:t>2. Настоящее решение вступает в силу с 01.01.2024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убликации 17.10.2023</w:t>
      </w:r>
    </w:p>
    <w:p>
      <w:pPr>
        <w:pStyle w:val="Normal"/>
        <w:ind w:left="53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/>
      </w:pPr>
      <w:r>
        <w:rPr>
          <w:sz w:val="28"/>
          <w:szCs w:val="28"/>
        </w:rPr>
        <w:t>РСТ Кир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10.10.2023 № 35/20-кс-202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РСТ Кир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16.11.2022 № 42/28-кс-202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72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ТАРИФЫ</w:t>
      </w:r>
    </w:p>
    <w:p>
      <w:pPr>
        <w:pStyle w:val="Header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 питьевую воду (питьевое водоснабжение) и водоотведение для</w:t>
      </w:r>
    </w:p>
    <w:p>
      <w:pPr>
        <w:pStyle w:val="Header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ООО «Гидра» на территориях муниципальных образований Вахрушевское городское поселение, Стуловское сельское поселение, Ильинское сельское поселение Слободского района Кировской области</w:t>
      </w:r>
    </w:p>
    <w:p>
      <w:pPr>
        <w:pStyle w:val="Header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2835"/>
        <w:gridCol w:w="2976"/>
        <w:gridCol w:w="1704"/>
      </w:tblGrid>
      <w:tr>
        <w:trPr>
          <w:tblHeader w:val="true"/>
          <w:trHeight w:val="6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в рублях за куб. метр</w:t>
            </w:r>
          </w:p>
        </w:tc>
      </w:tr>
      <w:tr>
        <w:trPr>
          <w:trHeight w:val="261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ушевское городское поселение</w:t>
            </w:r>
          </w:p>
        </w:tc>
      </w:tr>
      <w:tr>
        <w:trPr>
          <w:trHeight w:val="26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итьевая вода     (питьевое            водоснабж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8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8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,80</w:t>
            </w:r>
          </w:p>
        </w:tc>
      </w:tr>
      <w:tr>
        <w:trPr>
          <w:trHeight w:val="35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ое сельское поселение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итьевая вода     (питьевое            водоснабж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6</w:t>
            </w:r>
          </w:p>
        </w:tc>
      </w:tr>
      <w:tr>
        <w:trPr>
          <w:trHeight w:val="35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ское сельское поселение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итьевая вода     (питьевое            водоснабж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                 (ул. Мелиораторов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 не взимается в соответствии со ст.346.11 Налогового кодекса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suppressAutoHyphens w:val="true"/>
        <w:spacing w:before="720" w:after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РСТ по Воде, К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57:00Z</dcterms:created>
  <dc:creator>zemskov</dc:creator>
  <dc:description/>
  <dc:language>en-US</dc:language>
  <cp:lastModifiedBy>Татьяна Сюткина</cp:lastModifiedBy>
  <cp:lastPrinted>2024-02-15T10:50:00Z</cp:lastPrinted>
  <dcterms:modified xsi:type="dcterms:W3CDTF">2024-02-15T07:57:00Z</dcterms:modified>
  <cp:revision>2</cp:revision>
  <dc:subject/>
  <dc:title/>
</cp:coreProperties>
</file>