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2.11.20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я в решение правления РСТ Кировской области от 15.08.2023 № 27/2-кс-2023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41/30-кс-2024 от 22.11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7.12.2011 № 416-ФЗ «О водоснабжении и водоотведении» и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Внести изменение в решение правления РСТ Кировской области от 15.08.2023 № 27/2-кс-2023 «О тарифах на питьевую воду (питьевое водоснабжение) и водоотведение для гарантирующей организации общество с ограниченной ответственностью «Водопроводное канализационное хозяйство г. Слободского», изложив приложение № 2 «Тарифы на питьевую воду (питьевое водоснабжение) и водоотведение для общества с ограниченной ответственностью «Водопроводное канализационное хозяйство г. Слободского» на территории муниципального образования «городской округ город Слободской Кировской области» в новой редакции согласно приложению.</w:t>
        <w:br/>
        <w:t>2. Настоящее решение вступает в силу с 01.01.2024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29.11.2023</w:t>
      </w:r>
    </w:p>
    <w:p>
      <w:pPr>
        <w:pStyle w:val="Normal"/>
        <w:shd w:fill="FFFFFF" w:val="clear"/>
        <w:spacing w:lineRule="atLeast" w:line="375" w:before="280" w:after="280"/>
        <w:rPr>
          <w:rFonts w:ascii="Arial" w:hAnsi="Arial" w:cs="Arial"/>
          <w:color w:val="828282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color w:val="16683F"/>
            <w:sz w:val="24"/>
            <w:szCs w:val="24"/>
          </w:rPr>
          <w:t>Скачать приложение</w:t>
        </w:r>
      </w:hyperlink>
    </w:p>
    <w:p>
      <w:pPr>
        <w:pStyle w:val="Normal"/>
        <w:shd w:fill="FFFFFF" w:val="clear"/>
        <w:spacing w:lineRule="atLeast" w:line="375" w:before="280" w:after="280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СТ Кир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11.2023 № 41/30-кс-20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/>
      </w:pPr>
      <w:r>
        <w:rPr>
          <w:sz w:val="28"/>
          <w:szCs w:val="28"/>
        </w:rPr>
        <w:t xml:space="preserve">РСТ Кировской </w:t>
      </w:r>
      <w:r>
        <w:rPr/>
        <w:t>области</w:t>
      </w:r>
    </w:p>
    <w:tbl>
      <w:tblPr>
        <w:tblW w:w="3691" w:type="dxa"/>
        <w:jc w:val="left"/>
        <w:tblInd w:w="5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79"/>
        <w:gridCol w:w="1711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15.08.202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27/2-кс-202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АРИФЫ</w:t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 питьевую воду (питьевое водоснабжение) и водоотведение для обществ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 с ограниченной ответственностью «Водопроводное канализационное хозяйство г. Слободского» на территории муниципального образования «городской округ город Слободской Кировской области»</w:t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2835"/>
        <w:gridCol w:w="3118"/>
        <w:gridCol w:w="1843"/>
      </w:tblGrid>
      <w:tr>
        <w:trPr>
          <w:tblHeader w:val="true"/>
          <w:trHeight w:val="6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в рублях за куб. метр</w:t>
            </w:r>
          </w:p>
        </w:tc>
      </w:tr>
      <w:tr>
        <w:trPr>
          <w:trHeight w:val="261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в том числе НД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9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9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в том числе НД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9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9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чистка сточных в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9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 (район МСО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в том числе НД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9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9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</w:tr>
    </w:tbl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добавленную стоимость взимается сверх установленных величин тарифов (кроме тарифов, установленных для населения).</w:t>
      </w:r>
    </w:p>
    <w:p>
      <w:pPr>
        <w:pStyle w:val="Normal"/>
        <w:suppressAutoHyphens w:val="true"/>
        <w:spacing w:before="720" w:after="720"/>
        <w:ind w:firstLine="709"/>
        <w:jc w:val="center"/>
        <w:rPr/>
      </w:pPr>
      <w:r>
        <w:rPr>
          <w:sz w:val="24"/>
          <w:szCs w:val="24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yperlink" Target="https://rstkirov.ru/upload/files/documents/resheniya/2023/pril20231122_41_30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07:00Z</dcterms:created>
  <dc:creator>zemskov</dc:creator>
  <dc:description/>
  <dc:language>en-US</dc:language>
  <cp:lastModifiedBy>Татьяна Сюткина</cp:lastModifiedBy>
  <cp:lastPrinted>2023-10-30T13:15:00Z</cp:lastPrinted>
  <dcterms:modified xsi:type="dcterms:W3CDTF">2024-02-15T08:07:00Z</dcterms:modified>
  <cp:revision>2</cp:revision>
  <dc:subject/>
  <dc:title/>
</cp:coreProperties>
</file>