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30.05.2017    № 285-П</w:t>
      </w:r>
    </w:p>
    <w:p>
      <w:pPr>
        <w:pStyle w:val="Normal"/>
        <w:numPr>
          <w:ilvl w:val="0"/>
          <w:numId w:val="0"/>
        </w:numPr>
        <w:suppressAutoHyphens w:val="true"/>
        <w:spacing w:before="48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ления коммунальной услуги по электроснабжению для населения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 многоквартирных домов при отсутствии приборов учета*</w:t>
      </w:r>
    </w:p>
    <w:tbl>
      <w:tblPr>
        <w:tblW w:w="15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417"/>
        <w:gridCol w:w="1179"/>
        <w:gridCol w:w="1179"/>
        <w:gridCol w:w="1179"/>
        <w:gridCol w:w="1179"/>
        <w:gridCol w:w="1180"/>
      </w:tblGrid>
      <w:tr>
        <w:trPr>
          <w:tblHeader w:val="true"/>
          <w:trHeight w:val="4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жилых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нат в жилом помещении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 потребления на 1 человека при количестве проживающих (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ч в месяц)</w:t>
            </w:r>
          </w:p>
        </w:tc>
      </w:tr>
      <w:tr>
        <w:trPr>
          <w:tblHeader w:val="true"/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роживающих в помещении</w:t>
            </w:r>
          </w:p>
        </w:tc>
      </w:tr>
      <w:tr>
        <w:trPr>
          <w:tblHeader w:val="true"/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7" w:leader="none"/>
              </w:tabs>
              <w:snapToGrid w:val="false"/>
              <w:ind w:left="454" w:hanging="357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36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36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36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не оборудованные в установленном порядке стационарными электроплитами для приготовления пищи и электроотопительными установками, но оборудованные электронагревательными установками для целей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не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, но оборудованные электроотопительными установками, в отопитель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не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, но оборудованные электроотопительными установками, вне отопитель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не оборудованные в установленном порядке стационарными электроплитами для приготовления пищи, но оборудованные электроотопительными и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квартирные дома, не оборудованные в установленном порядке стационарными электроплитами для приготовления пищи, но оборудованные электроотопительными и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оборудованные в установленном порядке стационарными электроплитами  для приготовления пищи, электроотопительными и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оборудованные в установленном порядке стационарными электроплитами  для приготовления пищи, электроотопительными и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 и не оборудованные электроотопительными устано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оборудованные в установленном порядке стационарными электроплитами для приготовления пищи и электроотопительными установками, но не оборудованные электронагревательными установками для целей горячего водоснабжения, в отопитель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, оборудованные в установленном порядке стационарными электроплитами и электроотопительными установками, но не оборудованные электронагревательными установками для целей горячего водоснабжения, вне отопитель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 Нормативы потребления коммунальной услуги по электроснабжению для населения Кировской области в жилых помещениях многоквартирных домов определены с применением расчетного метода.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5:00Z</dcterms:created>
  <dc:creator>n315VAG</dc:creator>
  <dc:description/>
  <cp:keywords/>
  <dc:language>en-US</dc:language>
  <cp:lastModifiedBy>Ефимовых Татьяна</cp:lastModifiedBy>
  <cp:lastPrinted>2016-11-15T09:30:00Z</cp:lastPrinted>
  <dcterms:modified xsi:type="dcterms:W3CDTF">2018-04-12T09:45:00Z</dcterms:modified>
  <cp:revision>2</cp:revision>
  <dc:subject/>
  <dc:title/>
</cp:coreProperties>
</file>