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Роза</w:t>
      </w:r>
      <w:r>
        <w:rPr/>
        <w:t xml:space="preserve"> — собирательное название видов и сортов представителей рода Шиповник (лат. Rósa), выращиваемых человеком. Большая часть сортов роз получена в результате длительной селекции путём многократных повторных скрещиваний и отбора. Некоторые сорта являются формами дикорастущих видов.</w:t>
      </w:r>
    </w:p>
    <w:p>
      <w:pPr>
        <w:pStyle w:val="Normal"/>
        <w:rPr/>
      </w:pPr>
      <w:r>
        <w:rPr/>
        <w:t>Розы впервые начали выращивать в Древнем Риме, хотя основное назначение садов того времени было выращивание полезных растений (плодовых, овощных, пряных и лекарственных), но в произведениях древнеримских писателей встречается описание около 10 сортов роз. Геродот уже в V веке до н. э. в своей «Истории» описывает сады царя Мидоса в Македонии и упоминает там махровую розу. Теофраст в 300 году до н. э. описывает сады Греции и даёт описание роз с 15, 20 и даже 100 лепестками.</w:t>
      </w:r>
    </w:p>
    <w:p>
      <w:pPr>
        <w:pStyle w:val="Normal"/>
        <w:rPr/>
      </w:pPr>
      <w:r>
        <w:rPr/>
        <w:t xml:space="preserve">История садовых роз началась в конце XVIII — начале XIX веков, когда в Европу (сначала в Англию, а затем во Францию) из юго-восточной Азии были завезены виды вечнозелёных теплолюбивых роз со своеобразным ароматом лепестков, напоминающим запах чая. Эти розы обладали новыми декоративными качествами: кожистыми блестящими листьями, особым благородством формы бутонов и цветка и особенно важным свойством — ремонтантностью, то есть способностью к продолжительному многократному цветению. </w:t>
      </w:r>
    </w:p>
    <w:p>
      <w:pPr>
        <w:pStyle w:val="Normal"/>
        <w:rPr/>
      </w:pPr>
      <w:r>
        <w:rPr/>
        <w:t>Форма куста может быть от раскидистой до узкопирамидальной. Высота куста групп чайно-гибридных и флорибунда от 30 до 90 см; полиантовых — 30—45 см, некоторые сорта достигают 60 см; миниатюрные — 25—35 см. Группа плетевидных роз представляет собой кустарники с плетевидными, дугообразными стелющимися побегами от 2,5 до 6 м длиной.</w:t>
      </w:r>
    </w:p>
    <w:p>
      <w:pPr>
        <w:pStyle w:val="Normal"/>
        <w:rPr/>
      </w:pPr>
      <w:r>
        <w:rPr/>
        <w:t>У роз принято различать два типа многолетних ветвей — основные или маточные, ветви и ветви с законченным ростом и пять типов однолетних побегов — ростовые, преждевременные, жировые, генеративные и силлептические.</w:t>
      </w:r>
    </w:p>
    <w:p>
      <w:pPr>
        <w:pStyle w:val="Normal"/>
        <w:rPr/>
      </w:pPr>
      <w:r>
        <w:rPr/>
        <w:t>Длина цветоноса у садовых роз колеблется от 10 до 80 см. Цветки роз удивляют своим многообразием. Их размеры колеблются от 1,8 см до 18 см, количество лепестков может составлять от 5 до 128, существует до десятка различных форм цветка, цветки могут быть как одиночные, так и в соцветиях от трёх до двухсот штук. Очень разнообразна цветовая гамма: нет только чисто-синих. Получен сорт зелёной розы, но он представляет интерес лишь для ботаников. Кроме однотонных существуют сорта роз с сочетанием окрасок, а также меняющие цвет в процессе цветения. Разнообразны ароматы различных видов и сортов роз. Кроме стандартного аромата дамасской розы, существуют розы с ароматом от фруктового и цитрусового до аромата благовоний и пряностей. Махровость многочисленных сортов культурных роз возникла в результате превращения части тычинок в лепестковидные стаминодии.</w:t>
      </w:r>
    </w:p>
    <w:p>
      <w:pPr>
        <w:pStyle w:val="Normal"/>
        <w:rPr/>
      </w:pPr>
      <w:r>
        <w:rPr/>
        <w:t>В большинстве случаев розы теплолюбивы, но есть виды, растущие в условиях сурового климата.</w:t>
      </w:r>
    </w:p>
    <w:p>
      <w:pPr>
        <w:pStyle w:val="Normal"/>
        <w:rPr/>
      </w:pPr>
      <w:r>
        <w:rPr/>
        <w:t>Розы предпочитают яркое освещение и при значительном затенении почти или совсем не цветут, даже в полутени они истощаются и цветут очень слабо.</w:t>
      </w:r>
    </w:p>
    <w:p>
      <w:pPr>
        <w:pStyle w:val="Normal"/>
        <w:rPr/>
      </w:pPr>
      <w:r>
        <w:rPr/>
        <w:t>Почвы могут быть любые по составу, но для садовых групп — хорошо удобренные. Розы выращивают на почвах с нейтральной реакцией, на слабокислых — лишь в южных районах. Определение границ кислотности связано с интенсивностью процессов минерализации. Окраска же сортов проявляется более интенсивно на почвах со щелочной реакцией. Почвы для роз должны быть хорошо дренированными.</w:t>
      </w:r>
    </w:p>
    <w:p>
      <w:pPr>
        <w:pStyle w:val="Normal"/>
        <w:widowControl/>
        <w:bidi w:val="0"/>
        <w:spacing w:lineRule="auto" w:line="276" w:before="0" w:after="200"/>
        <w:ind w:firstLine="567"/>
        <w:jc w:val="both"/>
        <w:rPr/>
      </w:pPr>
      <w:r>
        <w:rPr/>
        <w:t>Для обильного и продолжительного цветения розы требуют постоянного полива. Цветение роз обеспечивается в значительной степени системой обрезок, различной для разных групп ро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8:38:00Z</dcterms:created>
  <dc:creator>ILYA</dc:creator>
  <dc:description/>
  <cp:keywords/>
  <dc:language>en-US</dc:language>
  <cp:lastModifiedBy>Константин Поляков</cp:lastModifiedBy>
  <dcterms:modified xsi:type="dcterms:W3CDTF">2019-11-19T18:45:00Z</dcterms:modified>
  <cp:revision>7</cp:revision>
  <dc:subject/>
  <dc:title/>
</cp:coreProperties>
</file>