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юльпан</w:t>
      </w:r>
      <w:r>
        <w:rPr/>
        <w:t xml:space="preserve"> (лат. Túlipa) — род многолетних травянистых луковичных растений семейства Лилейные (Liliaceae), в современных систематиках включающий более 80 видов. Центр происхождения и наибольшего разнообразия видов тюльпанов — горы северного Ирана, Памиро-Алай и Тянь-Шань. За 10—15 миллионов лет эволюции тюльпаны расселились до Испании и Марокко на западе, до Забайкалья на востоке и до Синайского полуострова на юге. На севере перенесенные человеком популяции тюльпана лесного достигли Шотландии и южного побережья Скандинавии.</w:t>
      </w:r>
    </w:p>
    <w:p>
      <w:pPr>
        <w:pStyle w:val="Normal"/>
        <w:rPr/>
      </w:pPr>
      <w:r>
        <w:rPr/>
        <w:t>Тюльпаны — луковичные многолетние растения. Кроющие чешуи луковиц, имеющие разную текстуру, могут быть опушены с внутренней стороны. Немногочисленные листья — мясистые, убывающие в размерах от нижнего к верхнему. Цветки обычно одиночные; в редких случаях наблюдается от двух до двенадцати цветков. Листочки околоцветника не срастаются между собой. Нектарники отсутствуют. Тычиночные нити, расширяющиеся к основанию, могут быть опушены. Пыльники крепятся к тычинкам основанием и открываются внутрь цветка. Завязь верхняя, столбик пестика очень короткий или отсутствует. Рыльце трёхлопастное. Плод — шарообразная или вытянутая коробочка, содержащая многочисленные плоские семена.</w:t>
      </w:r>
    </w:p>
    <w:p>
      <w:pPr>
        <w:pStyle w:val="Normal"/>
        <w:rPr/>
      </w:pPr>
      <w:r>
        <w:rPr/>
        <w:t>Все тюльпаны приспособились к жизни в горных, степных и пустынных местностях с жарким сухим летом, холодной зимой и короткой тёплой и влажной весной. Развитие тюльпана от семени до цветущего растения занимает от трёх до семи лет. Смена поколений луковиц, в отличие от нарциссов, происходит ежегодно. Во время недолгой весенней вегетации тюльпан цветёт, плодоносит и закладывает под землёй молодые луковицы, а отцветшая луковица умирает. В период летнего покоя, а у некоторых видов и зимой, внутри луковицы, формируются зачатки побега и цветка будущего года. Осенью луковица даёт корни и завершает закладку плодоносящего побега.</w:t>
      </w:r>
    </w:p>
    <w:p>
      <w:pPr>
        <w:pStyle w:val="Normal"/>
        <w:rPr/>
      </w:pPr>
      <w:r>
        <w:rPr/>
        <w:t>В Европу тюльпаны завезены из Турции, они широко распространились за пределы естественных ареалов. Разнообразные формы тюльпанов северной Италии, Франции и Швейцарии, ранее признававшиеся отдельными видами — потомки садовых тюльпанов Геснера. Тюльпан лесной встречается в Западной Европе почти повсеместно, включая Шотландию, Прибалтику и южные области скандинавских стран. Карта его популяций в северной Германии совпадает с картой утраченных помещичьих усадеб и церковных садов.</w:t>
      </w:r>
    </w:p>
    <w:p>
      <w:pPr>
        <w:pStyle w:val="Normal"/>
        <w:rPr/>
      </w:pPr>
      <w:r>
        <w:rPr/>
        <w:t xml:space="preserve">Типовой вид рода, тюльпан Геснера, в природе не обнаружен. Все его дикорастущие формы в Европе, Азии и Северной Америке являются одичавшими потомками культурных растений; вид в современном понимании поглотил множество форм, в прошлом считавшихся самостоятельными дикорастущими видами. </w:t>
      </w:r>
    </w:p>
    <w:p>
      <w:pPr>
        <w:pStyle w:val="Normal"/>
        <w:rPr/>
      </w:pPr>
      <w:r>
        <w:rPr/>
        <w:t xml:space="preserve">В открытом грунте тюльпаны выращивают как декоративные растения, на срезку и «на луковицу» — для производства посадочного материала. Во всех случаях цветоводы практикуют ежегодную выкопку луковиц, что увеличивает выход крупной луковицы и снижает распространение болезней. </w:t>
      </w:r>
    </w:p>
    <w:p>
      <w:pPr>
        <w:pStyle w:val="Normal"/>
        <w:widowControl/>
        <w:bidi w:val="0"/>
        <w:spacing w:lineRule="auto" w:line="276" w:before="0" w:after="200"/>
        <w:ind w:firstLine="567"/>
        <w:jc w:val="both"/>
        <w:rPr/>
      </w:pPr>
      <w:r>
        <w:rPr/>
        <w:t>Луковицы выкапывают летом, не раньше, чем полностью усохнут наземные побеги (в условиях средней полосы России в конце июля — начале августа). Собранные гнёзда луковиц сушат в тёплом, хорошо вентилируемом помещении, а затем перебирают, сортируют, обрабатывают фунгицидами и хранят на сухом складе до посадки. В голландских коммерческих хозяйствах мойка, переборка и сортировка производятся машинами непосредственно в день выкопки, при этом потери собранных луковиц незначительно выше, чем при ручной обработ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8:11:00Z</dcterms:created>
  <dc:creator>ILYA</dc:creator>
  <dc:description/>
  <cp:keywords/>
  <dc:language>en-US</dc:language>
  <cp:lastModifiedBy>Константин Поляков</cp:lastModifiedBy>
  <dcterms:modified xsi:type="dcterms:W3CDTF">2019-11-19T18:19:00Z</dcterms:modified>
  <cp:revision>14</cp:revision>
  <dc:subject/>
  <dc:title/>
</cp:coreProperties>
</file>