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лтайские горы</w:t>
      </w:r>
      <w:r>
        <w:rPr/>
        <w:t xml:space="preserve">, или </w:t>
      </w:r>
      <w:r>
        <w:rPr>
          <w:b/>
        </w:rPr>
        <w:t>Алтай</w:t>
      </w:r>
      <w:r>
        <w:rPr/>
        <w:t xml:space="preserve"> (монг. Алтайн нуруу, алт. Туулу Алтай) — горная система в Азии, на юге Сибири и в Центральной Азии, состоящая из высокогорных и среднегорных хребтов, разделённых глубокими долинами рек и обширными внутригорными и межгорными котловинами. Простирается с северо-запада на юго-восток более чем на 2000 км.</w:t>
      </w:r>
    </w:p>
    <w:p>
      <w:pPr>
        <w:pStyle w:val="Normal"/>
        <w:rPr/>
      </w:pPr>
      <w:r>
        <w:rPr/>
        <w:t>Горная система расположена на границе России (Алтайский край, Республика Тыва и Республика Алтай), Монголии (Баян-Ульгийский и Ховдский аймаки), Китая (Синцзян-Уйгурский автономный район) и Казахстана (Восточно-Казахстанская область). Алтайские горы являются водоразделом между бассейном Северного Ледовитого океана и бессточной областью Центральной Азии. Наивысшая точка — гора Белуха (4506 м).</w:t>
      </w:r>
    </w:p>
    <w:p>
      <w:pPr>
        <w:pStyle w:val="Normal"/>
        <w:rPr/>
      </w:pPr>
      <w:r>
        <w:rPr/>
        <w:t>Горообразование Алтая продолжается и в настоящее время: свидетельством этому являются землетрясение 2003 года и подземные толчки после него. В результате этого южные хребты поднимаются в среднем на полтора-два сантиметра в год. При этом активных вулканов на Алтае нет (есть лишь древние самого разного возраста).</w:t>
      </w:r>
    </w:p>
    <w:p>
      <w:pPr>
        <w:pStyle w:val="Normal"/>
        <w:rPr/>
      </w:pPr>
      <w:r>
        <w:rPr/>
        <w:t>Континентальный климат Алтая характеризуется тёплым и дождливым летом, холодной и малоснежной зимой в предгорьях, частыми инверсиями температуры и мощным снеговым покровом в горах.</w:t>
      </w:r>
    </w:p>
    <w:p>
      <w:pPr>
        <w:pStyle w:val="Normal"/>
        <w:rPr/>
      </w:pPr>
      <w:r>
        <w:rPr/>
        <w:t>По данным историков, в предгорьях Алтая до XIX века встречались тигры.</w:t>
      </w:r>
    </w:p>
    <w:p>
      <w:pPr>
        <w:pStyle w:val="Normal"/>
        <w:rPr/>
      </w:pPr>
      <w:r>
        <w:rPr/>
        <w:t>В число особо охраняемых природных территорий входят 5 объектов, называемые Золотые горы Алтая: Алтайский заповедник, охранная полоса вокруг Телецкого озера,  Катунский заповедник,  природный парк Белуха,     Зона покоя Укок. С 1998 года Золотые горы Алтая включены в список Всемирного наследия. Создан ряд заказников.</w:t>
      </w:r>
    </w:p>
    <w:p>
      <w:pPr>
        <w:pStyle w:val="Normal"/>
        <w:rPr/>
      </w:pPr>
      <w:r>
        <w:rPr/>
        <w:t xml:space="preserve">Название Алтай древнее, гипотезы о его происхождении различны. По сообщению немецкого филолога и географа А. Гумбольта: «Алтай, по-китайски и монгольски: Золотая гора (Алтаун оола) или Кин-шань.» </w:t>
      </w:r>
    </w:p>
    <w:p>
      <w:pPr>
        <w:pStyle w:val="Normal"/>
        <w:rPr/>
      </w:pPr>
      <w:r>
        <w:rPr/>
        <w:t>По одной из версий название образовано монгольским разговорным словом «алтай», которое означает «горная страна с альпийскими лугами; кочевья в высоких горах». Но также вероятно, что этот термин вторичен, то есть, наоборот, происходит от названия гор.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>
          <w:rFonts w:eastAsia="Times New Roman"/>
        </w:rPr>
        <w:t xml:space="preserve">    </w:t>
      </w:r>
      <w:r>
        <w:rPr/>
        <w:t>Существует также объяснение происхождения от тюркского алатау — «пёстрые горы», что связывается с цветом высокогорий Алтая, где рядом находятся участки с белым снегом, чёрными каменистыми россыпями и с зелёной раститель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9:21:00Z</dcterms:created>
  <dc:creator>ILYA</dc:creator>
  <dc:description/>
  <cp:keywords/>
  <dc:language>en-US</dc:language>
  <cp:lastModifiedBy>Константин Поляков</cp:lastModifiedBy>
  <dcterms:modified xsi:type="dcterms:W3CDTF">2019-11-19T19:28:00Z</dcterms:modified>
  <cp:revision>9</cp:revision>
  <dc:subject/>
  <dc:title/>
</cp:coreProperties>
</file>