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униципальное казенное общеобразовательное учрежд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Поломошенская средняя общеобразовательная школа»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32"/>
          <w:szCs w:val="32"/>
        </w:rPr>
        <w:t>Новичихинского район</w:t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По теме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Власть и общество в конце </w:t>
      </w:r>
      <w:r>
        <w:rPr>
          <w:sz w:val="32"/>
          <w:szCs w:val="32"/>
          <w:lang w:val="en-US"/>
        </w:rPr>
        <w:t>XVII</w:t>
      </w:r>
      <w:r>
        <w:rPr>
          <w:sz w:val="32"/>
          <w:szCs w:val="32"/>
        </w:rPr>
        <w:t xml:space="preserve"> – первой половине </w:t>
      </w:r>
      <w:r>
        <w:rPr>
          <w:sz w:val="32"/>
          <w:szCs w:val="32"/>
          <w:lang w:val="en-US"/>
        </w:rPr>
        <w:t>XVIII</w:t>
      </w:r>
      <w:r>
        <w:rPr>
          <w:sz w:val="32"/>
          <w:szCs w:val="32"/>
        </w:rPr>
        <w:t xml:space="preserve"> ве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ИО: Калаева Ирина Геннадьевна</w:t>
      </w:r>
    </w:p>
    <w:p>
      <w:pPr>
        <w:pStyle w:val="Normal"/>
        <w:rPr/>
      </w:pPr>
      <w:r>
        <w:rPr>
          <w:sz w:val="32"/>
          <w:szCs w:val="32"/>
        </w:rPr>
        <w:t>учитель истор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квалификационная категор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квартал, 2017 год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хема конспекта урока</w:t>
      </w:r>
    </w:p>
    <w:p>
      <w:pPr>
        <w:pStyle w:val="Normal"/>
        <w:shd w:fill="FFFFFF" w:val="clear"/>
        <w:tabs>
          <w:tab w:val="clear" w:pos="708"/>
          <w:tab w:val="left" w:pos="11904" w:leader="underscore"/>
        </w:tabs>
        <w:rPr>
          <w:b/>
          <w:b/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ттестуемый педагог </w:t>
      </w:r>
      <w:r>
        <w:rPr>
          <w:b/>
          <w:color w:val="000000"/>
          <w:spacing w:val="-1"/>
          <w:sz w:val="24"/>
          <w:szCs w:val="24"/>
        </w:rPr>
        <w:t>Калаева Ирина Геннадьевна</w:t>
      </w:r>
    </w:p>
    <w:p>
      <w:pPr>
        <w:pStyle w:val="Normal"/>
        <w:shd w:fill="FFFFFF" w:val="clear"/>
        <w:tabs>
          <w:tab w:val="clear" w:pos="708"/>
          <w:tab w:val="left" w:pos="11904" w:leader="underscore"/>
        </w:tabs>
        <w:rPr>
          <w:b/>
          <w:b/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род, район</w:t>
      </w:r>
      <w:r>
        <w:rPr>
          <w:b/>
          <w:color w:val="000000"/>
          <w:spacing w:val="-1"/>
          <w:sz w:val="24"/>
          <w:szCs w:val="24"/>
        </w:rPr>
        <w:t xml:space="preserve"> Новичихинский район</w:t>
      </w:r>
    </w:p>
    <w:p>
      <w:pPr>
        <w:pStyle w:val="Normal"/>
        <w:shd w:fill="FFFFFF" w:val="clear"/>
        <w:tabs>
          <w:tab w:val="clear" w:pos="708"/>
          <w:tab w:val="left" w:pos="11923" w:leader="underscore"/>
        </w:tabs>
        <w:rPr>
          <w:b/>
          <w:b/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бразовательное учреждение </w:t>
      </w:r>
      <w:r>
        <w:rPr>
          <w:b/>
          <w:color w:val="000000"/>
          <w:spacing w:val="-1"/>
          <w:sz w:val="24"/>
          <w:szCs w:val="24"/>
        </w:rPr>
        <w:t>МКОУ «Поломошенская СОШ»</w:t>
      </w:r>
    </w:p>
    <w:p>
      <w:pPr>
        <w:pStyle w:val="Normal"/>
        <w:shd w:fill="FFFFFF" w:val="clear"/>
        <w:tabs>
          <w:tab w:val="clear" w:pos="708"/>
          <w:tab w:val="left" w:pos="11923" w:leader="underscore"/>
        </w:tabs>
        <w:rPr>
          <w:b/>
          <w:b/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</w:t>
      </w:r>
      <w:r>
        <w:rPr>
          <w:color w:val="000000"/>
          <w:spacing w:val="-2"/>
          <w:sz w:val="24"/>
          <w:szCs w:val="24"/>
        </w:rPr>
        <w:t xml:space="preserve">едмет (или должность) </w:t>
      </w:r>
      <w:r>
        <w:rPr>
          <w:b/>
          <w:color w:val="000000"/>
          <w:spacing w:val="-2"/>
          <w:sz w:val="24"/>
          <w:szCs w:val="24"/>
        </w:rPr>
        <w:t>учитель истории</w:t>
      </w:r>
    </w:p>
    <w:p>
      <w:pPr>
        <w:pStyle w:val="Normal"/>
        <w:shd w:fill="FFFFFF" w:val="clear"/>
        <w:tabs>
          <w:tab w:val="clear" w:pos="708"/>
          <w:tab w:val="left" w:pos="11923" w:leader="underscore"/>
        </w:tabs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ласс  ___</w:t>
      </w:r>
      <w:r>
        <w:rPr>
          <w:b/>
          <w:color w:val="000000"/>
          <w:spacing w:val="-3"/>
          <w:sz w:val="24"/>
          <w:szCs w:val="24"/>
        </w:rPr>
        <w:t>10</w:t>
      </w:r>
      <w:r>
        <w:rPr>
          <w:color w:val="000000"/>
          <w:spacing w:val="-3"/>
          <w:sz w:val="24"/>
          <w:szCs w:val="24"/>
        </w:rPr>
        <w:t>_________________________________________________________________</w:t>
      </w:r>
    </w:p>
    <w:p>
      <w:pPr>
        <w:pStyle w:val="Normal"/>
        <w:shd w:fill="FFFFFF" w:val="clear"/>
        <w:jc w:val="both"/>
        <w:rPr>
          <w:b/>
          <w:b/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Тема урока </w:t>
      </w:r>
      <w:r>
        <w:rPr>
          <w:b/>
          <w:iCs/>
          <w:color w:val="000000"/>
          <w:sz w:val="24"/>
          <w:szCs w:val="24"/>
        </w:rPr>
        <w:t xml:space="preserve">«Власть и общество в конце </w:t>
      </w:r>
      <w:r>
        <w:rPr>
          <w:b/>
          <w:iCs/>
          <w:color w:val="000000"/>
          <w:sz w:val="24"/>
          <w:szCs w:val="24"/>
          <w:lang w:val="en-US"/>
        </w:rPr>
        <w:t>XVII</w:t>
      </w:r>
      <w:r>
        <w:rPr>
          <w:b/>
          <w:iCs/>
          <w:color w:val="000000"/>
          <w:sz w:val="24"/>
          <w:szCs w:val="24"/>
        </w:rPr>
        <w:t xml:space="preserve"> – первой половине </w:t>
      </w:r>
      <w:r>
        <w:rPr>
          <w:b/>
          <w:iCs/>
          <w:color w:val="000000"/>
          <w:sz w:val="24"/>
          <w:szCs w:val="24"/>
          <w:lang w:val="en-US"/>
        </w:rPr>
        <w:t>XVIII</w:t>
      </w:r>
      <w:r>
        <w:rPr>
          <w:b/>
          <w:iCs/>
          <w:color w:val="000000"/>
          <w:sz w:val="24"/>
          <w:szCs w:val="24"/>
        </w:rPr>
        <w:t xml:space="preserve"> века»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Характеристика класса </w:t>
      </w:r>
      <w:r>
        <w:rPr>
          <w:b/>
          <w:sz w:val="24"/>
          <w:szCs w:val="24"/>
        </w:rPr>
        <w:t xml:space="preserve">в классе 8 человек, из них на 4 и 5 по предмету занимаются 6 учащихся, 1 учащийся имеет слабые знания.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редства, обеспечивающие учебный процесс на уроке: </w:t>
      </w:r>
      <w:r>
        <w:rPr>
          <w:b/>
          <w:sz w:val="24"/>
          <w:szCs w:val="24"/>
        </w:rPr>
        <w:t xml:space="preserve">учебник «Россия и мир» под редакцией Волобуева, проектор, ноутбук, раздаточный материал.  </w:t>
      </w:r>
    </w:p>
    <w:p>
      <w:pPr>
        <w:pStyle w:val="Normal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tbl>
      <w:tblPr>
        <w:tblW w:w="96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4111"/>
        <w:gridCol w:w="2454"/>
      </w:tblGrid>
      <w:tr>
        <w:trPr/>
        <w:tc>
          <w:tcPr>
            <w:tcW w:w="9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, которая должна быть достигнута учащимися: подготовиться к продуктивной работе на уроке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, которую учитель хочет достичь на данном этапе: способствовать подготовке учащихся к продуктивной работе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: - создать положительный эмоциональный настрой.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етствуют учителя.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оссийская империя в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век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- Здравствуйте, присаживайтесь. Итак, у нас урок истории, я желаю вам сегодня на уроке новых открытий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егодня мы начнем изучать новую главу нашего учебника. Какую?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6. «Российская империя в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веке»</w:t>
            </w:r>
          </w:p>
        </w:tc>
      </w:tr>
      <w:tr>
        <w:trPr/>
        <w:tc>
          <w:tcPr>
            <w:tcW w:w="9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ктуализация знаний и целеполагание</w:t>
            </w:r>
          </w:p>
          <w:p>
            <w:pPr>
              <w:pStyle w:val="Normal"/>
              <w:shd w:fill="FFFFFF" w:val="clear"/>
              <w:ind w:left="360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Цели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Познавательные: вспомнить основные понятия темы Петр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– великий реформатор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оспитательные: выражать свое отношение к учебному процессу, формировать активное участие в процессе обуч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Дидактическая: создание условий для усвоения нового материала, формирование опыта творческой деятельности, проблемной ситуации для постановки учебной цели.</w:t>
            </w:r>
          </w:p>
        </w:tc>
      </w:tr>
      <w:tr>
        <w:trPr>
          <w:trHeight w:val="7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698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тр 1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еформы, преобразования, Северная война, походы и т.д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нения в стране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помнить, повторить, закрепить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 тему урока вы узнаете, если сможете отгадать, о ком идет речь.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а, вы правы это Петр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 тема нашего урока  «Власть и общества в конце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– в первой половине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века»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ам известна эта историческая личность?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- А что вы помните про эпоху Петра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- Как вы думаете, за что Петр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 прозвали Великим?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 какую цель мы поставим сегодня на уроке?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им план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1. Причины реформ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. Реформы Петра</w:t>
            </w:r>
            <w:r>
              <w:rPr>
                <w:sz w:val="24"/>
                <w:szCs w:val="24"/>
                <w:lang w:val="en-US"/>
              </w:rPr>
              <w:t xml:space="preserve"> I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3. Значение петровских реформ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ак как Петр 1 правил до 1725г., то следующий пункт план будет: 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Власть и общество после Петр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йд 1. Фото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етр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(1682-1725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оске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Изучение нового учебного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материала. </w:t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знавательные: вспомнить основные понятия темы Петр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– великий реформатор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вить навыки работы с документами,  давать  объяснения понятиям, решать проблемные зад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спитательные: выражать свое отношение к учебному процессу, формировать активное участие в процессе обучения; использовать  содержательные возможности материала, формировать оценочные суждения, навыков работы в группе, способность к групповому взаимодействию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вивающие: осуществлять основные мыслительные операции,  развитие системности критического мышления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дактическая: создание условий для усвоения нового материала, формирование опыта творческой деятельности, проблемной ситуации для постановки учебной цел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Методы: словесные, объяснительно-иллюстративные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367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ты учащихся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ют в группах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- каждая группа представляет итоги своей работы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зывают реформы из каждой группы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ы реформ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циально-экономическое, политическое и культурное отставание России от стран Западной Европы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лабление международного положения России. Угроза потери независимости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ты учащихся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 в группах (анализ документов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тупление групп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ждый ученик высказывает свое мнение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ндивидуальная работа с учебником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ворцовые перевороты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эпоха «Просвещенного абсолютизма при Екатерине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Эпоха Петра привлекает внимание многих историков прошлого и современности. Они дают противоречивые оценки его реформам. Вот что писали видные русские историки XVIII века.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ью сторону вы приняли в этой дискуссии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- Сложно? Поставим для себя задачу к концу урока сформулировать собственную оценку деятельности Петр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- Как вы уже отметили Петр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был великим реформатором, он провел в стране множество реформ, у меня в руках список преобразований Петр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Он довольно таки внушительный, но это основные реформы и ваша задача сейчас распределит их по сферам деятельности. Предлагаю поработать в группах. (2 группы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группы: найти военные и культурные преобразования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группы: определить какие реформы относятся к экономическим и государственным преобразования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-4 минуты на работу будет достаточно?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к вы думаете, какие  из названных вами реформ, имею наибольшее значение в развитии общества и государства?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/>
              <w:t xml:space="preserve"> С</w:t>
            </w:r>
            <w:r>
              <w:rPr>
                <w:sz w:val="24"/>
                <w:szCs w:val="24"/>
              </w:rPr>
              <w:t xml:space="preserve">делаем вывод по поводу развития России в конце XVII начале XVIII веков и попытаемся сформулировать причины проведения Петром I реформ в России. 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рнемся к нашему плану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/>
              <w:t xml:space="preserve">- </w:t>
            </w:r>
            <w:r>
              <w:rPr>
                <w:color w:val="000000"/>
              </w:rPr>
              <w:t>Перемены в России были достигнуты ценой невероятного напряжения сил народа. Поэтому в Петровское время нередко происходили мятежи. По некоторым данным в России при Петре погиб каждый десятый человек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- Как вы думаете, почему Петру посвящено немало литературных произведений и научных трудов, а песен о Петре народ не слагал. 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- Яркая личность Петра, его смелая реформаторская деятельность привлекает внимание писателей, поэтов, художников. А вот народу Петр и его дела были чужды; в этом монархе многие не без оснований видели виновника новых бедствий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опрос: 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Петр </w:t>
            </w: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 «Чудо России» или «Чудовище»?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- А на этот вопрос мы сможем ответить, проанализировав исторические документы. 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- Предлагаю поработать в группах: 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 группа проводит анализ статьи М.П. Погодина «Петр Великий», а 2 группа анализирует работу  </w:t>
            </w:r>
            <w:r>
              <w:rPr>
                <w:sz w:val="24"/>
                <w:szCs w:val="24"/>
              </w:rPr>
              <w:t xml:space="preserve">П. Н. Милюкова "Государственное хозяйство России в первой четверти XVIII столетия и реформа Петра Великого»                                                                                 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ботаем по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 О П С – формуле</w:t>
            </w:r>
            <w:r>
              <w:rPr>
                <w:rFonts w:eastAsia="Calibri"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 – позиция «Мы считаем, что…»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– обоснования «Потому, что…»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 – пример «Например…»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 – следствие «Поэтому…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редставление результатов работы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ротиворечивая оценка деятельности Петра I учеными – историками, ставит перед нами задачу: сформулировать собственное мнение о Петре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Я принимаю ваши ответы, а лично я поддерживаю точку зрения Александра Ивановича Герцена по отношению к Петру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«И гений и палач»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С одной стороны, это очень жестокий монарх. Простому народу жилось очень тяжело. Но проведенные Петром преобразования сделали Россию более сильной, развитой, цивилизованной страной. Россия стала в один ряд с европейскими монархиями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- возвращаемся к плану урока (что осталось не рассмотренным)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Эпоха после Петра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р. 222 (п. борьба за наследие Петра) 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Какой период начинается в стране после Петра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>?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А после дворцовых переворотов?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йд 2. Мнения о Петре </w:t>
            </w: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(выключить проектор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доске </w:t>
            </w:r>
            <w:r>
              <w:rPr>
                <w:b/>
                <w:sz w:val="24"/>
                <w:szCs w:val="24"/>
              </w:rPr>
              <w:t>в план</w:t>
            </w:r>
            <w:r>
              <w:rPr>
                <w:sz w:val="24"/>
                <w:szCs w:val="24"/>
              </w:rPr>
              <w:t xml:space="preserve"> оценка деятельности Петр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 мин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Слайд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 Причины реформ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лайд 4. Формула ПОПС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(5 мин.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лайд 5. А.И. Герцен «И гений и палач»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лайд 6. Схема «Дворцовые перевороты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лайд 7. Екатерина</w:t>
            </w:r>
            <w:r>
              <w:rPr>
                <w:sz w:val="24"/>
                <w:szCs w:val="24"/>
                <w:lang w:val="en-US"/>
              </w:rPr>
              <w:t xml:space="preserve"> II</w:t>
            </w:r>
            <w:r>
              <w:rPr>
                <w:sz w:val="24"/>
                <w:szCs w:val="24"/>
              </w:rPr>
              <w:t xml:space="preserve"> Великая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  <w:u w:val="single"/>
              </w:rPr>
              <w:t>выключить проектор)</w:t>
            </w:r>
          </w:p>
        </w:tc>
      </w:tr>
      <w:tr>
        <w:trPr/>
        <w:tc>
          <w:tcPr>
            <w:tcW w:w="9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акрепление учебного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материал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:  осознание учащимися своей учебной деятельности, самооценка результатов деятельности своей и класс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ы организации работы: словесные, письменное зада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ы стимулирования: похвала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ы оценивания: взаимооценка, отметка.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85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ют задание на листах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чают на вопросы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одят взаимооцен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.</w:t>
            </w:r>
            <w:r>
              <w:rPr>
                <w:sz w:val="24"/>
                <w:szCs w:val="24"/>
              </w:rPr>
              <w:t xml:space="preserve"> Вставить в тексте нужные даты и имена царской фамилии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мин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флексия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вы считаете, всё ли задуманное нам удалось реализовать?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показалась наиболее сложным?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помните, какая задача была поставлена в начале урока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- Сформировалось ли у вас личное отношение к личности Петра 1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вайте оценим вашу работу на уроке. (по группам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ы с заданием.</w:t>
            </w:r>
          </w:p>
        </w:tc>
      </w:tr>
      <w:tr>
        <w:trPr/>
        <w:tc>
          <w:tcPr>
            <w:tcW w:w="9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5. Задание на дом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82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/з на доске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 30, сообщение «Реформы Екатерины Великой» (по желанию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евский О Петре1.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обладал необыкновенной физической силой – в его руках ломались подковы, трубками свёртывались серебряные тарелки. Но богатырским здоровьем царь не отличался, нередко болел, его всюду сопровождала походная аптечка. В быту был неприхотлив, не стремился к роскоши. Очень любил горячую, с пылу с жару пищу. По случаю праздников, знаменательных событиях, азартно участвовал в пирах, маскарадах, любил фейерверки. ОН обладал глубоким и дальновидным государственным умом, энергией, решительностью и силой воли. ОН владел 14 ремёслами, конструировал и строил корабли, составлял указы, тушил пожары. Он учился и учил других. Исколесил почти всю Россию, решая неотложные дела, посетил многие страны Европы. Во Франции его избрали в Национальную академию наук, в Англии произвели в инженеры, в Голландии – в корабельные плотники. ОН показал себя прекрасным полководцем и флотоводцем, дипломатом, организатором промышленности, горячим сторонником просвещения и науки. ОН был великаном, 2м 4см.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Погодин М. П. из статьи «Петр Великий»</w:t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«Мы просыпаемся. Какой ныне день? 1 января 1841 года – Петр Великий велел считать месяцы от Рождества Христова. Пора одеваться – наше платье сшито по фасону, данному Петром Первым, мундир по его форме. Сукно выткано на фабрике, которую завел он, шерсть настрижена с овец, которых разве он. Попадается на глаза книга – Петр Великий ввел в употребление этот шрифт и сам вырезывал буквы. Вы начнете читать ее – этот язык при Петре Первом сделался письменным, литературным, вытеснив прежний, церковный. Приносят газеты, Петр Великий начал их. Вам нужно купить разные вещи – все они, от шёлкового шейного платка до сапожной подошвы, будут напоминать вам о Петре Великом… За обедом от соленых сельдей до картофеля, который указал он выращивать, до виноградного вина, им разведенного, все блюда будут говорить вам о Петре Великом. После обеда вы едете в гости – это ассамблея Петра Великого. Встречаете там дам, допущенных до мужской компании по требованию Петра Великого… Вы вздумаете путешествовать – по примеру Петра Великого; вы будете хорошо приняты – Петр Великий поместил Россию в число европейских государств и начал внушать к ней уважение и проч., и проч., Место в системе европейских государств, управление, разделение, судопроизводство, права сословий, Табель о рангах, войско, флот, подати, ревизии, рекрутские наборы, фабрики, заводы, гавани, каналы, дороги, почты, землевладение, лесоводство, садоводство, рудокопство, скотоводство, виноделие, торговля внутренняя и внешняя, одежда, наружность, госпитали, аптеки, лекарства. Летоисчисление, язык, печать типографии, военные училища, академия – суть памятники его неутомимой деятельности и его Гения.</w:t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eastAsia="Calibri"/>
          <w:b/>
          <w:sz w:val="32"/>
          <w:szCs w:val="32"/>
          <w:lang w:eastAsia="en-US"/>
        </w:rPr>
        <w:t xml:space="preserve">П. Н. Милюков. "Государственное хозяйство России в первой четверти XVIII столетия и реформа Петра Великого»                                                                                 </w:t>
      </w:r>
      <w:r>
        <w:rPr>
          <w:rFonts w:eastAsia="Calibri"/>
          <w:sz w:val="32"/>
          <w:szCs w:val="32"/>
          <w:lang w:eastAsia="en-US"/>
        </w:rPr>
        <w:t>Петр Алексеевич Романов – жестокий и злобный тиран. Ежегодные рекрутские набор в армию на 25 лет; война – 21 год. Для продолжения Северной войны Петром I были введены новые налоги – подушный налог, косвенные налоги и другие. В результате резко ухудшилось положение народных масс, усилился крепостной гнет, сгоняли крестьян на строительство городов, мостов, дорог, судостроительных верфей; разработку рудников. Сколько крестьян погибло на строительстве Петербурга! На человечьих костях построена новая столица. Работные люди влачат жалкое существование. Трудятся от зари до зари, по 14-18 часов. В рудниках работают по пояс в воде. Люди надрываются. Строптивых ждут батоги, каленое железо. Рудокопов нередко приковывали в шахтах цепью к тачкам. Слабые гибнут от непосильного труда и болезней. Многие спасаются бегством в Сибирь, на вольный Яик или на север в тайгу. Владельцы мануфактур имеют право судить и расправляться с рабочими. Петр I жестоко подавил восстание стрельцов в 1698р. В Москве. 1500 стрельцов были казнены, некоторые из них были повешены у кельи Новодевичьего монастыря, где томилась в заточении Софья – старшая сестра Петра I. За месяц было повешено 799 стрельцов. Трупы не убирались в течение пяти месяцев. Петр I-антихрист. По его приказу с церквей снимали колокола, из которых затем отливали пушки. Церковь поставил под государственный контроль. После смерти Андриана в 1700г. запретил проводить выборы патриарха.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outlineLvl w:val="1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outlineLvl w:val="1"/>
        <w:rPr>
          <w:rFonts w:ascii="Arial" w:hAnsi="Arial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outlineLvl w:val="1"/>
        <w:rPr>
          <w:rFonts w:ascii="Arial" w:hAnsi="Arial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outlineLvl w:val="1"/>
        <w:rPr>
          <w:rFonts w:ascii="Arial" w:hAnsi="Arial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outlineLvl w:val="1"/>
        <w:rPr>
          <w:rFonts w:ascii="Arial" w:hAnsi="Arial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outlineLvl w:val="1"/>
        <w:rPr>
          <w:rFonts w:ascii="Arial" w:hAnsi="Arial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outlineLvl w:val="1"/>
        <w:rPr>
          <w:rFonts w:ascii="Arial" w:hAnsi="Arial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outlineLvl w:val="1"/>
        <w:rPr>
          <w:rFonts w:ascii="Arial" w:hAnsi="Arial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outlineLvl w:val="1"/>
        <w:rPr>
          <w:rFonts w:ascii="Arial" w:hAnsi="Arial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outlineLvl w:val="1"/>
        <w:rPr>
          <w:rFonts w:ascii="Arial" w:hAnsi="Arial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outlineLvl w:val="1"/>
        <w:rPr>
          <w:rFonts w:ascii="Arial" w:hAnsi="Arial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outlineLvl w:val="1"/>
        <w:rPr>
          <w:rFonts w:ascii="Arial" w:hAnsi="Arial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outlineLvl w:val="1"/>
        <w:rPr>
          <w:rFonts w:ascii="Arial" w:hAnsi="Arial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Style21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Style21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тавить в тексте нужные даты и имена царской фамилии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ариант.</w:t>
      </w:r>
      <w:r>
        <w:rPr>
          <w:sz w:val="28"/>
          <w:szCs w:val="28"/>
        </w:rPr>
        <w:t xml:space="preserve"> После смерти в</w:t>
      </w:r>
      <w:r>
        <w:rPr>
          <w:sz w:val="28"/>
          <w:szCs w:val="28"/>
          <w:u w:val="single"/>
        </w:rPr>
        <w:t xml:space="preserve"> _____</w:t>
      </w:r>
      <w:r>
        <w:rPr>
          <w:sz w:val="28"/>
          <w:szCs w:val="28"/>
        </w:rPr>
        <w:t xml:space="preserve"> царя Федора новым царем стал его младший брат десятилетний </w:t>
      </w:r>
      <w:r>
        <w:rPr>
          <w:sz w:val="28"/>
          <w:szCs w:val="28"/>
          <w:u w:val="single"/>
        </w:rPr>
        <w:t>______</w:t>
      </w:r>
      <w:r>
        <w:rPr>
          <w:sz w:val="28"/>
          <w:szCs w:val="28"/>
        </w:rPr>
        <w:t xml:space="preserve">. Однако оставался еще средний брат - слабоумный </w:t>
      </w:r>
      <w:r>
        <w:rPr>
          <w:sz w:val="28"/>
          <w:szCs w:val="28"/>
          <w:u w:val="single"/>
        </w:rPr>
        <w:t>_______</w:t>
      </w:r>
      <w:r>
        <w:rPr>
          <w:sz w:val="28"/>
          <w:szCs w:val="28"/>
        </w:rPr>
        <w:t xml:space="preserve">. После восстания стрельцов бояре были вынуждены провозгласить царями обоих братьев, но фактически власть оказалась в руках их сестры царевны </w:t>
      </w:r>
      <w:r>
        <w:rPr>
          <w:sz w:val="28"/>
          <w:szCs w:val="28"/>
          <w:u w:val="single"/>
        </w:rPr>
        <w:t>_______</w:t>
      </w:r>
      <w:r>
        <w:rPr>
          <w:sz w:val="28"/>
          <w:szCs w:val="28"/>
        </w:rPr>
        <w:t xml:space="preserve">. Лишь в </w:t>
      </w:r>
      <w:r>
        <w:rPr>
          <w:sz w:val="28"/>
          <w:szCs w:val="28"/>
          <w:u w:val="single"/>
        </w:rPr>
        <w:t>_______</w:t>
      </w:r>
      <w:r>
        <w:rPr>
          <w:sz w:val="28"/>
          <w:szCs w:val="28"/>
        </w:rPr>
        <w:t xml:space="preserve"> Петр сверг Софью и стал править самостоятельно.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89г.       2. Петр       3. Софья        4. 1682г.      5. Иван 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тавить в тексте нужные даты и имена царской фамилии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ариант.</w:t>
      </w:r>
      <w:r>
        <w:rPr>
          <w:sz w:val="28"/>
          <w:szCs w:val="28"/>
        </w:rPr>
        <w:t xml:space="preserve"> 28 января </w:t>
      </w:r>
      <w:r>
        <w:rPr>
          <w:sz w:val="28"/>
          <w:szCs w:val="28"/>
          <w:u w:val="single"/>
        </w:rPr>
        <w:t>______</w:t>
      </w:r>
      <w:r>
        <w:rPr>
          <w:sz w:val="28"/>
          <w:szCs w:val="28"/>
        </w:rPr>
        <w:t xml:space="preserve"> умер первый российский император – Петр Алексеевич Романов. </w:t>
      </w:r>
      <w:r>
        <w:rPr>
          <w:sz w:val="28"/>
          <w:szCs w:val="28"/>
          <w:u w:val="single"/>
        </w:rPr>
        <w:t>______________</w:t>
      </w:r>
      <w:r>
        <w:rPr>
          <w:sz w:val="28"/>
          <w:szCs w:val="28"/>
        </w:rPr>
        <w:t xml:space="preserve"> – один из самых преданных сподвижников </w:t>
      </w:r>
      <w:r>
        <w:rPr>
          <w:sz w:val="28"/>
          <w:szCs w:val="28"/>
          <w:u w:val="single"/>
        </w:rPr>
        <w:t>________</w:t>
      </w:r>
      <w:r>
        <w:rPr>
          <w:sz w:val="28"/>
          <w:szCs w:val="28"/>
        </w:rPr>
        <w:t xml:space="preserve"> произнес: "Закатилось солнце земли русской” Еще при жизни Петр I получил титулы: "Отец Отечества”, _________________. В </w:t>
      </w:r>
      <w:r>
        <w:rPr>
          <w:sz w:val="28"/>
          <w:szCs w:val="28"/>
          <w:u w:val="single"/>
        </w:rPr>
        <w:t>_________</w:t>
      </w:r>
      <w:r>
        <w:rPr>
          <w:sz w:val="28"/>
          <w:szCs w:val="28"/>
        </w:rPr>
        <w:t xml:space="preserve"> А. С. Пушкин о Петре I писал: "… то академик, то герой, то мореплаватель, то плотник…. ”; "чудотворец-исполин”; "царь-просветитель”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1. 1826г.     2. Феофан Прокопович    3. 1725г.   4.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5. «Петр Вели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ариант.</w:t>
      </w:r>
      <w:r>
        <w:rPr>
          <w:sz w:val="28"/>
          <w:szCs w:val="28"/>
        </w:rPr>
        <w:t xml:space="preserve"> После смерти в</w:t>
      </w:r>
      <w:r>
        <w:rPr>
          <w:sz w:val="28"/>
          <w:szCs w:val="28"/>
          <w:u w:val="single"/>
        </w:rPr>
        <w:t xml:space="preserve"> _____</w:t>
      </w:r>
      <w:r>
        <w:rPr>
          <w:sz w:val="28"/>
          <w:szCs w:val="28"/>
        </w:rPr>
        <w:t xml:space="preserve"> царя Федора новым царем стал его младший брат десятилетний </w:t>
      </w:r>
      <w:r>
        <w:rPr>
          <w:sz w:val="28"/>
          <w:szCs w:val="28"/>
          <w:u w:val="single"/>
        </w:rPr>
        <w:t>______</w:t>
      </w:r>
      <w:r>
        <w:rPr>
          <w:sz w:val="28"/>
          <w:szCs w:val="28"/>
        </w:rPr>
        <w:t xml:space="preserve">. Однако оставался еще средний брат - слабоумный </w:t>
      </w:r>
      <w:r>
        <w:rPr>
          <w:sz w:val="28"/>
          <w:szCs w:val="28"/>
          <w:u w:val="single"/>
        </w:rPr>
        <w:t>_______</w:t>
      </w:r>
      <w:r>
        <w:rPr>
          <w:sz w:val="28"/>
          <w:szCs w:val="28"/>
        </w:rPr>
        <w:t xml:space="preserve">. После восстания стрельцов бояре были вынуждены провозгласить царями обоих братьев, но фактически власть оказалась в руках их сестры царевны </w:t>
      </w:r>
      <w:r>
        <w:rPr>
          <w:sz w:val="28"/>
          <w:szCs w:val="28"/>
          <w:u w:val="single"/>
        </w:rPr>
        <w:t>_______</w:t>
      </w:r>
      <w:r>
        <w:rPr>
          <w:sz w:val="28"/>
          <w:szCs w:val="28"/>
        </w:rPr>
        <w:t xml:space="preserve">. Лишь в </w:t>
      </w:r>
      <w:r>
        <w:rPr>
          <w:sz w:val="28"/>
          <w:szCs w:val="28"/>
          <w:u w:val="single"/>
        </w:rPr>
        <w:t>_______</w:t>
      </w:r>
      <w:r>
        <w:rPr>
          <w:sz w:val="28"/>
          <w:szCs w:val="28"/>
        </w:rPr>
        <w:t xml:space="preserve"> Петр сверг Софью и стал править самостоятельно.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89г.       2. Петр       3. Софья        4. 1682г.      5. Иван 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тавить в тексте нужные даты и имена царской фамилии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ариант.</w:t>
      </w:r>
      <w:r>
        <w:rPr>
          <w:sz w:val="28"/>
          <w:szCs w:val="28"/>
        </w:rPr>
        <w:t xml:space="preserve"> 28 января </w:t>
      </w:r>
      <w:r>
        <w:rPr>
          <w:sz w:val="28"/>
          <w:szCs w:val="28"/>
          <w:u w:val="single"/>
        </w:rPr>
        <w:t>______</w:t>
      </w:r>
      <w:r>
        <w:rPr>
          <w:sz w:val="28"/>
          <w:szCs w:val="28"/>
        </w:rPr>
        <w:t xml:space="preserve"> умер первый российский император – Петр Алексеевич Романов. </w:t>
      </w:r>
      <w:r>
        <w:rPr>
          <w:sz w:val="28"/>
          <w:szCs w:val="28"/>
          <w:u w:val="single"/>
        </w:rPr>
        <w:t>______________</w:t>
      </w:r>
      <w:r>
        <w:rPr>
          <w:sz w:val="28"/>
          <w:szCs w:val="28"/>
        </w:rPr>
        <w:t xml:space="preserve"> – один из самых преданных сподвижников </w:t>
      </w:r>
      <w:r>
        <w:rPr>
          <w:sz w:val="28"/>
          <w:szCs w:val="28"/>
          <w:u w:val="single"/>
        </w:rPr>
        <w:t>________</w:t>
      </w:r>
      <w:r>
        <w:rPr>
          <w:sz w:val="28"/>
          <w:szCs w:val="28"/>
        </w:rPr>
        <w:t xml:space="preserve"> произнес: "Закатилось солнце земли русской” Еще при жизни Петр I получил титулы: "Отец Отечества”, _________________. В </w:t>
      </w:r>
      <w:r>
        <w:rPr>
          <w:sz w:val="28"/>
          <w:szCs w:val="28"/>
          <w:u w:val="single"/>
        </w:rPr>
        <w:t>_________</w:t>
      </w:r>
      <w:r>
        <w:rPr>
          <w:sz w:val="28"/>
          <w:szCs w:val="28"/>
        </w:rPr>
        <w:t xml:space="preserve"> А. С. Пушкин о Петре I писал: "… то академик, то герой, то мореплаватель, то плотник…. ”; "чудотворец-исполин”; "царь-просветитель”.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1826г.     2. Феофан Прокопович    3. 1725г.   4.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5. «Петр Великий»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формы Петра Первого. Хронология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690 — Созданы первые гвардейские полки Семеновский и Преображенский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696 — Указ о создании в Тобольске оружейного завода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698 — Указ о запрете ношения бороды и предписывающий дворянам ношение европейской одежды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699 — создание торговых и промышленных предприятий, пользующихся монополией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699, 15 декабря — Указ о реформе календаря. Новый год начинается 1 января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700 — Создание Правительственного Сената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701 — Открытие в Москве школы математических и навигационных наук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703, январь — выход в Москве первой русской газеты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705 — Первый указ о рекрутском наборе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708, ноябрь — Реформа административного управления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710, 18 января — указ об официальном введении русского гражданского алфавита вместо церковнославянского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711 — вместо Боярской думы создан Сенат из 9 членов и обер-секретаря. Денежная реформа: чеканка золотой, серебряной и медной монет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712 — Указ о создании коневодческих хозяйств в Казанской, Азовской и Киевской губерниях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714 , февраль — Указ об открытии цифирных школ для детей дьяков и священников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714, 23 марта — Указ о майорате (единонаследии)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714 — Основание в Петербурге государственной библиотеки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715 — Поручение коммрец-коллегии организовать обучение русских купцов за границей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715 — Указ о поощрении выращивания льна, конопли, табака, тутовых деревьев для шелкопрядов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716, 30 марта — Принятие воинского устава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717 — Введение свободной торговли зерном, аннулирование некоторых привилегий иностранным купцам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718 — Замена Приказов Коллегиями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718 — Начало переписи населения (продолжалась до 1721 года)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720 — Принят Морской устав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721, 14 января — Указ о создании Духовной коллегии (будущего Священного Синода)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722 — Указ о выделении ремесленников в особое сословие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1722, 13 января — Издание «Табели о рангах»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724, 2 ноября — Основание Петербургской Академии наук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724 — Введение Таможенного устава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оенные преобразован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181"/>
        <w:gridCol w:w="7298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орма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ультурные преобразован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181"/>
        <w:gridCol w:w="7298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орма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6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Экономические преобразован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181"/>
        <w:gridCol w:w="7298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орма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осударственные преобразован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181"/>
        <w:gridCol w:w="7298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орма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6:59:00Z</dcterms:created>
  <dc:creator>кадочникова</dc:creator>
  <dc:description/>
  <cp:keywords/>
  <dc:language>en-US</dc:language>
  <cp:lastModifiedBy>Irina</cp:lastModifiedBy>
  <cp:lastPrinted>2017-01-23T08:48:00Z</cp:lastPrinted>
  <dcterms:modified xsi:type="dcterms:W3CDTF">2017-01-23T01:50:00Z</dcterms:modified>
  <cp:revision>6</cp:revision>
  <dc:subject/>
  <dc:title/>
</cp:coreProperties>
</file>