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40" w:before="0" w:after="0"/>
        <w:jc w:val="center"/>
        <w:rPr>
          <w:rStyle w:val="41"/>
          <w:color w:val="000000"/>
          <w:sz w:val="28"/>
          <w:szCs w:val="28"/>
        </w:rPr>
      </w:pPr>
      <w:r>
        <w:rPr>
          <w:rStyle w:val="41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ОСУДАРСТВЕННОЕ БЮДЖЕТНОЕ ПРОФЕССИОНАЛЬНОЕ </w:t>
      </w:r>
    </w:p>
    <w:p>
      <w:pPr>
        <w:pStyle w:val="42"/>
        <w:shd w:fill="auto" w:val="clear"/>
        <w:spacing w:lineRule="auto" w:line="240" w:before="0" w:after="0"/>
        <w:jc w:val="center"/>
        <w:rPr>
          <w:rStyle w:val="41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42"/>
        <w:shd w:fill="auto" w:val="clear"/>
        <w:spacing w:lineRule="auto" w:line="240" w:before="0" w:after="0"/>
        <w:jc w:val="center"/>
        <w:rPr>
          <w:rStyle w:val="41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b w:val="false"/>
          <w:bCs w:val="false"/>
          <w:i w:val="false"/>
          <w:iCs w:val="false"/>
          <w:color w:val="000000"/>
          <w:sz w:val="28"/>
          <w:szCs w:val="28"/>
        </w:rPr>
        <w:t>«НИЖЕГОРОДСКИЙ АВТОТРАНСПОРТНЫЙ ТЕХНИКУМ»</w:t>
      </w:r>
    </w:p>
    <w:p>
      <w:pPr>
        <w:pStyle w:val="32"/>
        <w:shd w:fill="auto" w:val="clear"/>
        <w:spacing w:lineRule="auto" w:line="360" w:before="0" w:after="0"/>
        <w:ind w:firstLine="720"/>
        <w:jc w:val="both"/>
        <w:rPr>
          <w:rStyle w:val="31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/>
      </w:r>
    </w:p>
    <w:tbl>
      <w:tblPr>
        <w:tblW w:w="4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267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>
          <w:trHeight w:val="358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ПОУ «НАТТ»</w:t>
            </w:r>
          </w:p>
        </w:tc>
      </w:tr>
      <w:tr>
        <w:trPr>
          <w:trHeight w:val="95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С.В.Сбитне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2019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14600</wp:posOffset>
                </wp:positionH>
                <wp:positionV relativeFrom="paragraph">
                  <wp:posOffset>520700</wp:posOffset>
                </wp:positionV>
                <wp:extent cx="2653665" cy="1021715"/>
                <wp:effectExtent l="0" t="635" r="0" b="0"/>
                <wp:wrapTopAndBottom/>
                <wp:docPr id="1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021680"/>
                          <a:chOff x="0" y="0"/>
                          <a:chExt cx="2653560" cy="102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1021680"/>
                          </a:xfrm>
                          <a:prstGeom prst="rect">
                            <a:avLst/>
                          </a:prstGeom>
                          <a:solidFill>
                            <a:srgbClr val="00d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0360"/>
                            <a:ext cx="2201040" cy="659880"/>
                          </a:xfrm>
                          <a:prstGeom prst="rect">
                            <a:avLst/>
                          </a:prstGeom>
                          <a:solidFill>
                            <a:srgbClr val="004b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48200"/>
                            <a:ext cx="497160" cy="2844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24800"/>
                            <a:ext cx="319320" cy="3358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0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0520" y="276120"/>
                            <a:ext cx="14652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6200" y="179640"/>
                            <a:ext cx="1467360" cy="659880"/>
                          </a:xfrm>
                          <a:prstGeom prst="rect">
                            <a:avLst/>
                          </a:prstGeom>
                          <a:solidFill>
                            <a:srgbClr val="004b2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4" w:after="200" w:lineRule="auto" w:line="252"/>
                                <w:ind w:left="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25"/>
                                  <w:b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 xml:space="preserve">Экспедирование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w w:val="130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груз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198pt;margin-top:41pt;width:208.95pt;height:80.45pt" coordorigin="3960,820" coordsize="4179,1609">
                <v:rect id="shape_0" ID="Rectangle 102" fillcolor="#00dea5" stroked="f" o:allowincell="f" style="position:absolute;left:3960;top:820;width:1869;height:1608;mso-wrap-style:none;v-text-anchor:middle;mso-position-horizontal-relative:page">
                  <v:fill o:detectmouseclick="t" type="solid" color2="#ff215a"/>
                  <v:stroke color="#3465a4" joinstyle="round" endcap="flat"/>
                  <w10:wrap type="topAndBottom"/>
                </v:rect>
                <v:rect id="shape_0" ID="Rectangle 103" fillcolor="#004b2f" stroked="f" o:allowincell="f" style="position:absolute;left:4320;top:1104;width:3465;height:1038;mso-wrap-style:none;v-text-anchor:middle;mso-position-horizontal-relative:page">
                  <v:fill o:detectmouseclick="t" type="solid" color2="#ffb4d0"/>
                  <v:stroke color="#3465a4" joinstyle="round" endcap="flat"/>
                  <w10:wrap type="topAndBottom"/>
                </v:rect>
                <v:rect id="shape_0" ID="AutoShape 104" coordsize="935,622" path="m284,459l283,459l267,460l252,465l238,472l226,483l215,495l208,509l203,524l202,540l203,556l208,571l215,585l226,598l238,608l252,615l267,620l283,621l284,621l300,620l316,615l330,608l342,598l352,585l360,571l361,567l284,567l277,567l270,564l260,554l258,547l258,533l260,526l270,516l277,513l284,513l361,513l360,509l352,495l342,483l330,472l316,465l300,460l284,459xm771,459l755,460l740,465l726,472l714,483l703,495l696,509l691,524l690,540l691,556l696,571l703,585l714,598l726,608l740,615l755,620l771,621l787,620l802,615l816,608l829,598l839,585l846,571l847,567l764,567l757,564l747,554l744,547l744,533l747,526l757,516l764,513l847,513l846,509l839,495l829,483l816,472l802,465l787,460l771,459xm847,513l778,513l785,516l795,526l798,533l798,547l795,554l785,564l778,567l847,567l851,556l852,540l851,524l847,513xm361,513l284,513l291,513l297,516l307,526l310,533l310,547l307,554l297,564l291,567l284,567l361,567l364,556l366,540l364,524l361,513xm555,448l284,448l303,450l320,455l336,463l350,475l361,489l370,505l375,522l377,540l377,542l679,543l679,540l681,522l686,505l694,489l700,483l555,483l555,448xm909,448l771,448l789,450l806,455l822,463l836,475l848,489l856,505l861,522l863,540l863,543l934,543l934,471l909,471l909,448xm107,114l103,296l114,542l192,542l192,540l194,522l199,505l208,489l219,475l233,463l249,455l266,450l284,448l555,448l555,245l241,245l107,114xm831,75l584,75l583,483l700,483l706,475l720,463l736,455l753,450l771,448l909,448l909,292l627,292l627,118l846,118l831,77l831,75xm770,118l727,118l727,292l770,292l770,118xm846,118l800,118l862,292l908,292l846,118xm527,0l153,0l286,209l241,245l555,245l555,29l551,19l537,4l527,0xm831,77l831,77xm4,348l0,348l0,542l12,542l4,348xe" fillcolor="white" stroked="f" o:allowincell="f" style="position:absolute;left:4688;top:1526;width:782;height:447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ID="AutoShape 105" coordsize="601,735" path="m422,185l161,185l169,348l152,735l253,735l271,400l420,400l418,348l422,185xm420,400l319,400l332,735l435,735l420,400xm435,0l152,0l0,270l34,302l161,185l422,185l422,166l541,166l435,0xm541,166l422,166l556,297l601,261l541,166xe" fillcolor="white" stroked="f" o:allowincell="f" style="position:absolute;left:4412;top:1489;width:502;height:528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6" stroked="f" o:allowincell="f" style="position:absolute;left:4559;top:1255;width:230;height:215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4b2f" stroked="f" o:allowincell="f" style="position:absolute;left:5828;top:1103;width:2310;height:10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4" w:after="200" w:lineRule="auto" w:line="252"/>
                          <w:ind w:left="1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25"/>
                            <w:b/>
                            <w:szCs w:val="22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 xml:space="preserve">Экспедирование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w w:val="130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грузов</w:t>
                        </w:r>
                      </w:p>
                    </w:txbxContent>
                  </v:textbox>
                  <v:fill o:detectmouseclick="t" type="solid" color2="#ffb4d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ДОПОЛНИТЕЛЬНО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вышения квалифик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КУМЕНТАЛЬНОЕ СОПРОВОЖДЕНИЕ ЭКСПЕДИТОРСКОЙ ДЕЯТЕЛЬНОСТИ. ПРАКТИЧЕСКИЕ СИТУ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661"/>
      </w:tblGrid>
      <w:tr>
        <w:trPr/>
        <w:tc>
          <w:tcPr>
            <w:tcW w:w="88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,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необходимых документов сертифик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0" w:leader="none"/>
              </w:tabs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3,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зличных договоров на выполнение транспортно-экспедиционных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uppressAutoHyphens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татей договора купли-продаж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ранспортно-сопроводительной документации в прямом автомобильном сообщ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uppressAutoHyphens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иповых задач по страхован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8, 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огистических схем при выполнении ТЭО при доставке груза несколькими видами тран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uppressAutoHyphens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роков доставки груз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uppressAutoHyphens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1, 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: «</w:t>
            </w:r>
            <w:r>
              <w:rPr>
                <w:rFonts w:cs="Times New Roman" w:ascii="Times New Roman" w:hAnsi="Times New Roman"/>
              </w:rPr>
              <w:t>Оформление договоров, регламентирующих взаимоотношения между терминалами, грузоотправителями, грузополучателями и перевозчик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uppressAutoHyphens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№ 1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целесообразности создания терминал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4, 15, 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проводительных документов, относящихся к водителю, автотранспортному средству и грузу при международных перевозка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uppressAutoHyphens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7, 1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азработки транспортно-технологических схем доставки грузов различными видами тран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актические занятия способствуют закреплению теоретических знаний, развитию интереса к транспортной деятельности, заставляет логически мыслить, сопоставлять, делать выводы, позволяет развивать наблюдательность обучающихся в непосредственной и тесной связи с процессом мышления (работа по намеченному плану, анализ и интерпретация результатов)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формление результатов работы дисциплинирует мысль обучающегося, приучает его к точности выполнения работы, закрепляет умения, полученные в учебной деятельности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едущей дидактической целью </w:t>
      </w:r>
      <w:r>
        <w:rPr>
          <w:rFonts w:cs="Times New Roman" w:ascii="Times New Roman" w:hAnsi="Times New Roman"/>
          <w:b/>
          <w:sz w:val="24"/>
          <w:szCs w:val="24"/>
        </w:rPr>
        <w:t>практических занятий</w:t>
      </w:r>
      <w:r>
        <w:rPr>
          <w:rFonts w:cs="Times New Roman" w:ascii="Times New Roman" w:hAnsi="Times New Roman"/>
          <w:sz w:val="24"/>
          <w:szCs w:val="24"/>
        </w:rPr>
        <w:t xml:space="preserve"> явля</w:t>
        <w:softHyphen/>
        <w:t>ется формирование практических (профессиональных) умений – выпол</w:t>
        <w:softHyphen/>
        <w:t>нение определённых действий, операций, необходимых в последующей профессиональной или учебной деятельности. В связи с этим с</w:t>
      </w:r>
      <w:r>
        <w:rPr>
          <w:rStyle w:val="FontStyle19"/>
          <w:rFonts w:cs="Times New Roman" w:ascii="Times New Roman" w:hAnsi="Times New Roman"/>
          <w:sz w:val="24"/>
          <w:szCs w:val="24"/>
        </w:rPr>
        <w:t>одержанием практических занятий является решение разного рода задач,  выполнение вычислений, расчётов, работа с оборудованием, аппаратурой, нормативными документами, инструкциями, спра</w:t>
        <w:softHyphen/>
        <w:t>вочниками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lineRule="auto" w:line="240" w:before="0" w:after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ab/>
        <w:t>Формы организации деятельности обучающихся на практических занятиях могут быть: фронтальная, групповая  и  индивидуальная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lineRule="auto" w:line="240" w:before="0" w:after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ab/>
        <w:t>При фронтальной форме все обучающиеся вы</w:t>
        <w:softHyphen/>
        <w:t>полняют одновременно одно и то же задание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lineRule="auto" w:line="240" w:before="0" w:after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ab/>
        <w:t>При групповой форме организации деятельности  одно и то же задание выполняется группами  от двух до пяти человек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lineRule="auto" w:line="240" w:before="0" w:after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ab/>
        <w:t>При индивидуальной форме каждый обучающийся выполняет индивидуальное задание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lineRule="auto" w:line="240" w:before="0" w:after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Структура и содержание практических занятий  включает в себя следующие элементы: </w:t>
      </w:r>
    </w:p>
    <w:p>
      <w:pPr>
        <w:pStyle w:val="Normal"/>
        <w:tabs>
          <w:tab w:val="clear" w:pos="708"/>
          <w:tab w:val="left" w:pos="400" w:leader="none"/>
          <w:tab w:val="left" w:pos="567" w:leader="none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–  </w:t>
      </w:r>
      <w:r>
        <w:rPr>
          <w:rStyle w:val="FontStyle19"/>
          <w:rFonts w:cs="Times New Roman" w:ascii="Times New Roman" w:hAnsi="Times New Roman"/>
          <w:sz w:val="24"/>
          <w:szCs w:val="24"/>
        </w:rPr>
        <w:t>тема занят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цель заняти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краткие теоретические основания  выполняемого задани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оборудование и аппаратур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порядок выполнения задани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выводы (без формулировки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контрольные вопросы, 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lineRule="auto" w:line="240" w:before="0" w:after="0"/>
        <w:ind w:left="284" w:hanging="0"/>
        <w:jc w:val="both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ab/>
        <w:t>Оценки за выполнение заданий на практических  занятиях  выставляются в форме за</w:t>
        <w:softHyphen/>
        <w:t>чёта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before="0" w:after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Объем программы составляет 36 академических  часов, каждое практическое занятие – 2часа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spacing w:before="0" w:after="0"/>
        <w:jc w:val="both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1, 2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Подбор и оформление необходимых документов сертификаци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ся с документами, необходимых для  оформления сертификации. Уметь подбирать и оформлять документы, знать их назначение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ациональная система сертификации</w:t>
      </w:r>
      <w:r>
        <w:rPr>
          <w:rFonts w:cs="Times New Roman" w:ascii="Times New Roman" w:hAnsi="Times New Roman"/>
          <w:sz w:val="24"/>
          <w:szCs w:val="24"/>
        </w:rPr>
        <w:t xml:space="preserve"> продукции создается на национальном уровне правительственной или неправительственной организацией. В качестве национального органа по сертификации в Российской Федерации определен Госстандарт России. Помимо государственных форм контроля за безопасностью и качеством продукции в условиях формирующегося рынка развиваются и другие параллельные формы этой деятельности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Цели сертификации сохранение здоровья и жизни людей. Виды сертификации РФ: обязательная и добровольная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ертификации на АТ является продукция и услуги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укция: механические транспортного средства, гаражное оборудование и нефтепродукты. </w:t>
      </w:r>
      <w:r>
        <w:rPr>
          <w:rFonts w:cs="Times New Roman" w:ascii="Times New Roman" w:hAnsi="Times New Roman"/>
          <w:sz w:val="24"/>
          <w:szCs w:val="24"/>
        </w:rPr>
        <w:t>Услуги: грузоперевозки, пассажирские перевозки, ТО и ТР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ртификаты соответствия Госстандарта России могут быт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обязательными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добровольными, причём и те, и другие имеют юридическую силу. Первые оформляются в обязательном порядке, а вторые – по инициативе заказчика в том случае, если он хочет подтвердить определённые свойства продукции либо дополнительно уверить потребителей в её высоком качестве. Но если товар нуждается в обязательной сертификации, добровольная сертификация от этой процедуры не спасает. Процедура добровольной сертификации (как при добровольной сертификации продукции, так и при добровольной сертификации услуг) практически не отличается от процедуры сертификации, проводимой в обязательном порядке. Она включает в себя те же этапы, что и процедура обязательной сертификации. Проведение этой процедуры возложено на специальные сертификационные органы, имеющие соответствующую государственную аккредитацию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сновным документом является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РФ «О техническом регулировании» № 184-ФЗ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от  27 декабря 2002 года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 для практических рабо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аточный материал (бланк заявления, список автомашин, копия устава и т. д.)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помнить основные  требования являетс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РФ «О техническом регулировании» № 184-Ф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27 декабря 2002 года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о разобрать порядок заполнения заявления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заполнить выданные преподавателем бланки заявлений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заполнения бланков совершить обмен заполненными бланками между студентами с целью проверки на правильность оформления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ь эти ошибки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ранспортно-экспедиционного обслуживани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транспортно-экспедиционного обслуживани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йте понятие транспортно-экспедиционной услуг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понимают под транспортным обслуживанием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понимают под экспедиционным обслуживанием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ие услуги сертифицируются на автомобильном транспорте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ие продукты  сертифицируются на автомобильном транспорте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акие виды сертификации можете назвать?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3, 4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Оформление различных договоров на выполнение транспортно-экспедиционных услуг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составлением  договоров. Уметь различать виды транспортных договоров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ранспортно-экспедиционная деятельность охватывает широ</w:t>
        <w:softHyphen/>
        <w:t>кий круг взаимоотношений как между организациями различного типа и разных форм собственности, так и физическими лицам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ативную базу транспортно-экспедиционной деятельности составляют: гл. 41 «Транспортная экспедиция» ГК РФ, Федеральный закон от 30.06.2003  №87-ФЗ «О транспортно-экспедиционной деятельности» и Правила транспортно-экспедиционной деятельности, утвержденные постановлением Правительства РФ от 08.09.2006 №554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гл. 41 ГК РФ урегулированы основные положения о договоре транспортной экспедиции, его форме, закреплены обязанности сторон договора, их ответственность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Федеральном законе №87-ФЗ установлен порядок осуществления транспортно-экспедиционной деятельности, оказания услуг по организации перевозок грузов и оформлению перевозочных и иных документов, содержатся нормы о правах и обязанностях экспедитора и клиента, основаниях и условиях их ответственности, применяемых санкциях, урегулирован претензионно-исковой порядок разрешения споров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а №554 регламентируют виды экспедиторских документов и предъявляемые к ним требования, перечень информационных данных, которые должен предоставить клиенту экспедитор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для практических рабо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лькулятор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аточный материал (незаполненные бланки договора)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помнить основные  статьи Федерального закона от 30.06.2003 №87-ФЗ «</w:t>
      </w:r>
      <w:r>
        <w:rPr>
          <w:rFonts w:cs="Times New Roman" w:ascii="Times New Roman" w:hAnsi="Times New Roman"/>
          <w:sz w:val="24"/>
          <w:szCs w:val="24"/>
        </w:rPr>
        <w:t>О транспортно-экспедиционн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о разобрать порядок заполнения догово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заполнить выданные преподавателем блан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заполнения бланков совершить обмен заполненными бланками между студентами с целью проверки на правильность оформл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ь эти ошиб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autoSpaceDE w:val="false"/>
        <w:spacing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лассифицируются транспортные договоры?</w:t>
      </w:r>
    </w:p>
    <w:p>
      <w:pPr>
        <w:pStyle w:val="Style18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ое законодательство, касающееся транспортно-экспедиционной деятельности.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такое перевозка в юридическом смысле?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язанности экспедитора  по договору транспортной экспедиции?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аковы сроки предъявления претензии?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ова структура и содержание претензии?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5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Анализ статей договора купли-продаж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договором купли-продажи. Уметь различать виды и особенности  договора купли-продажи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</w:t>
      </w:r>
    </w:p>
    <w:p>
      <w:pPr>
        <w:pStyle w:val="Style18"/>
        <w:spacing w:before="12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ъем и состав транспортно-экспедиционных операций, свя</w:t>
        <w:softHyphen/>
        <w:t>занных с доставкой груза, определяется содержанием и условия</w:t>
        <w:softHyphen/>
        <w:t>ми договора купли-продажи конкретного товара, который этот груз предметно олицетворяет в ходе перевозки. Поэтому еще на этапе проработки договора большое значение имеют консульта</w:t>
        <w:softHyphen/>
        <w:t>ции экспедитора по выбору вида транспорта, базисных условий поставки, характеру тары и упаковки, порядка приема и сдачи товара для включения в письменное предложение продавца — оферту или в запрос (заказ) покупателя.</w:t>
        <w:br/>
        <w:t xml:space="preserve">    В российском праве договору купли-продажи посвящена гл. 30 ГК РФ, в которой последовательно излагаются правила, регули</w:t>
        <w:softHyphen/>
        <w:t>рующие такие основные условия договора купли-продажи, как предмет договора, обязанность продавца по передаче товара, пе</w:t>
        <w:softHyphen/>
        <w:t>реход риска случайной гибели и повреждения товара, количество и качество товара, его комплектность, тара и упаковка товара, обязанность покупателя по принятию товара и его оплате, стра</w:t>
        <w:softHyphen/>
        <w:t>хование товара.</w:t>
        <w:br/>
        <w:t xml:space="preserve">   Договор купли-продажи является наиболее распространен</w:t>
        <w:softHyphen/>
        <w:t>ным вариантом коммерческой сделки на поставку товара и, если необходимо, сопутствующих услуг, которые приравнены к то</w:t>
        <w:softHyphen/>
        <w:t>вару.</w:t>
        <w:br/>
        <w:t xml:space="preserve">   Договор считается заключенным, когда две стороны — прода</w:t>
        <w:softHyphen/>
        <w:t>вец и покупатель — достигли соглашения в торговой сделке по всем ее существенным условиям.</w:t>
        <w:br/>
        <w:t xml:space="preserve">   В ст. 454 гл. 30 ГК РФ дается определ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договора купли-прода</w:t>
        <w:softHyphen/>
        <w:t xml:space="preserve">жи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гласно которому продавец обязуется передать товар в соб</w:t>
        <w:softHyphen/>
        <w:t>ственность покупателя, а последний, в свою очередь, обязуется принять товар и уплатить за него установленную цену. Во всех случаях стороны самостоятельно определяют предмет и условия договора купли-продажи: какие функции будет выполнять каждая из сторон, какие цены будут назначены, как будут произведены взаиморасчеты, какой риск возьмет на себя каждая из сторон. Ус</w:t>
        <w:softHyphen/>
        <w:t>ловие договора купли-продажи товара считается согласованным в случае, если из договора можно установить наименование и ко</w:t>
        <w:softHyphen/>
        <w:t>личество товара (ст. 455 гл. 30 ГК РФ).</w:t>
        <w:br/>
      </w:r>
    </w:p>
    <w:p>
      <w:pPr>
        <w:pStyle w:val="Style18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7"/>
        </w:numPr>
        <w:suppressAutoHyphens w:val="tru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</w:t>
      </w:r>
    </w:p>
    <w:p>
      <w:pPr>
        <w:pStyle w:val="Style18"/>
        <w:numPr>
          <w:ilvl w:val="0"/>
          <w:numId w:val="7"/>
        </w:numPr>
        <w:suppressAutoHyphens w:val="tru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для практических работ.</w:t>
      </w:r>
    </w:p>
    <w:p>
      <w:pPr>
        <w:pStyle w:val="Style18"/>
        <w:numPr>
          <w:ilvl w:val="0"/>
          <w:numId w:val="7"/>
        </w:numPr>
        <w:suppressAutoHyphens w:val="tru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алькулятор </w:t>
      </w:r>
    </w:p>
    <w:p>
      <w:pPr>
        <w:pStyle w:val="Style18"/>
        <w:numPr>
          <w:ilvl w:val="0"/>
          <w:numId w:val="7"/>
        </w:numPr>
        <w:suppressAutoHyphens w:val="true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аточный материал – незаполненный бланк договора купли-продажи.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7"/>
        </w:numPr>
        <w:shd w:fill="FFFFFF" w:val="clear"/>
        <w:suppressAutoHyphens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помнить основные статьи договора купли продажи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о разобрать порядок составления договора купли-продаж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стоятельно составить в тетради договор купли продажи по исходным данным, выданные преподавателем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ь эти ошибк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виды договоров купли-продажи вы знаете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вы основные обязательства продавца, обусловленные догово</w:t>
        <w:softHyphen/>
        <w:t>ром купли-продажи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вы основные обязательства покупателя, обусловленные дого</w:t>
        <w:softHyphen/>
        <w:t>вором купли-продажи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является предметом и объектом договора купли-продажи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называется базисными условиями поставки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подразумевается под транспортными условиями договора куп</w:t>
        <w:softHyphen/>
        <w:t>ли-продажи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едите понятие договора транспортной экспедиции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является субъектом договора транспортной экспедиции?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является предметом договора транспортной экспедиции?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включает в себя рамочный договор транспортной экспедиции?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может быть клиентом экспедитора при организации международных перевозок?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ите статьи рамочного договора транспортной экспедиции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6</w:t>
      </w:r>
    </w:p>
    <w:p>
      <w:pPr>
        <w:pStyle w:val="Style121"/>
        <w:widowControl/>
        <w:spacing w:lineRule="auto" w:line="240"/>
        <w:rPr/>
      </w:pPr>
      <w:r>
        <w:rPr>
          <w:b/>
        </w:rPr>
        <w:t>Тема: «Оформление транспортно-сопроводительной документации в прямом автомобильном сообщении»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видами учетно-отчетной документации. Уметь составлять и оформлять эти документы, знать их назначение. Научиться  оформлять и обрабатывать путевые листы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тевой лист оформляется на каждое транспортное средство, используемое юридическим лицом, индивидуальным предпринимателем для осуществления перевозок грузов, пассажиров и багажа автомобильным транспортом и городским наземным электрическим транспортом в городском, пригородном и междугородном сообщениях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вой лист оформляется на один день или срок, не превышающий одного месяца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течение срока действия путевого листа транспортное средство используется посменно несколькими водителями, то допускается оформление на одно транспортное средство нескольких путевых листов раздельно на каждого водителя.</w:t>
        <w:br/>
        <w:t>В наименовании путевого листа указывается тип транспортного средства, на которое оформляется путевой лист (путевой лист легкового автомобиля, путевой лист трамвая и т.п.). Номер путевого листа указывается в заголовочной части в хронологическом порядке в соответствии с принятой владельцем транспортного средства системой нумерации. В заголовочной части путевого листа проставляются печать или штамп юридического лица, индивидуального предпринимателя, владеющих соответствующими транспортными средствами на правах собственности или ином законном основании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ы, время и показания одометра при выезде транспортного средства с постоянной стоянки и его заезде на постоянную стоянку проставляются уполномоченными лицами, назначаемыми решением руководителя предприятия или индивидуального предпринимателя, и заверяются их штампами или подписями с указанием инициалов и фамилий, за исключением случаев, когда индивидуальный предприниматель совмещает обязанности водителя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ы, время и показания одометра при выезде транспортного средства с постоянной стоянки и его заезде на указанную стоянку проставляются индивидуальным предпринимателем в случае, если указанный предприниматель совмещает обязанности водителя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формления на одно транспортное средство нескольких путевых листов раздельно на каждого водителя дата, время и показания одометра при выезде транспортного средства с постоянной стоянки проставляются в путевом листе водителя, который первым выезжает с места постоянной стоянки, а дата, время и показания одометра при заезде транспортного средства на постоянную стоянку - в путевом листе водителя, который последним заезжает на постоянную стоянку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ы и время проведения предрейсового и послерейсового медицинского осмотра водителя проставляются медицинским работником, проводившим соответствующий осмотр, и заверяются его штампом и подписью с указанием фамилии, имени и отчества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ики (владельцы) транспортных средств обязаны регистрировать оформленные путевые листы в журнале регистрации путевых листов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ные путевые листы должны храниться не менее пяти лет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для практических рабо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даточный материал (незаполненные бланки путевых листов, транспортных и товарно-транспортных накладных). 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помнить основные  требования приказа Министерства транспорта РФ № 152 от 18.09.08г «Об утверждении обязательных реквизитов и порядке заполнения путевых листов», а также п.12 Постановления Госкомстата РФ от 28.11.97 № 78 «Об утверждении унифицированных форм первичной учетно- отчетной документации по учету работы строительных машин и механизмов, работ в автомобильном транспорте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о разобрать порядок заполнения путевых листов и других документ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заполнить выданные преподавателем блан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заполнения бланков совершить обмен заполненными бланками между студентами с целью проверки на правильность оформ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дразделяются различные документы по очередности возникновен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существуют формы путевых листов  в зависимости от специфики перевозок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ставит подпись в журнале учета движения путевых листов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объективные данные заносятся медицинским работником в журнал учета предрейсовых  осмотров водителей транспортных средств?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ind w:left="1440" w:hanging="10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документы относятся к товаросопроводительной документа</w:t>
        <w:softHyphen/>
        <w:t>ции?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80"/>
        <w:ind w:left="709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основные транспортные документы применяют при перевозках грузов на автомобильном транспорте?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7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Решение типовых задач по страховани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договором обязательного страхования, научиться рассчитывать страховую сумму при наступлении страхового случая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преле 2002 года был принят Федеральный закон РФ N 40-ФЗ "</w:t>
      </w:r>
      <w:r>
        <w:rPr>
          <w:color w:val="3130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бязательном страховании гражданской ответственности владельцев транспортных средств" (действующая редакция от 2016г.)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нципами обязательного страхования являются:</w:t>
      </w:r>
    </w:p>
    <w:p>
      <w:pPr>
        <w:pStyle w:val="Style18"/>
        <w:numPr>
          <w:ilvl w:val="0"/>
          <w:numId w:val="36"/>
        </w:numPr>
        <w:ind w:left="1134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рантия возмещения вреда, причиненного жизни, здоровью или имуществу потерпевших, в пределах, установленных настоящим Федеральным законом;</w:t>
      </w:r>
    </w:p>
    <w:p>
      <w:pPr>
        <w:pStyle w:val="Style18"/>
        <w:numPr>
          <w:ilvl w:val="0"/>
          <w:numId w:val="36"/>
        </w:numPr>
        <w:ind w:left="1134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общность и обязательность страхования гражданской ответственности владельцами транспортных средств (обязательное страхование ОСАГО);</w:t>
      </w:r>
    </w:p>
    <w:p>
      <w:pPr>
        <w:pStyle w:val="Style18"/>
        <w:numPr>
          <w:ilvl w:val="0"/>
          <w:numId w:val="36"/>
        </w:numPr>
        <w:ind w:left="1134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опустимость использования на территории Российской Федерации транспортных средств, владельцы которых не исполнили установленную настоящим Федеральным законом обязанность по страхованию своей гражданской ответственности (не использовать не застрахованные ТС);</w:t>
      </w:r>
    </w:p>
    <w:p>
      <w:pPr>
        <w:pStyle w:val="Style18"/>
        <w:numPr>
          <w:ilvl w:val="0"/>
          <w:numId w:val="36"/>
        </w:numPr>
        <w:ind w:left="1134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ономическая заинтересованность владельцев транспортных средств в повышении безопасности дорожного движе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льцы транспортных средст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язан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раховать риск своей гражданской ответственности, которая может наступить вследствие причинения вреда жизни, здоровью или имуществу других лиц при использовании транспортных средств, не позднее чем через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сять дн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возникновения права владения им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я сумма, в пределах которой страховщик при наступлении каждого страхового случая (независимо от их числа в течение срока действия договора обязательного страхования) обязуется возместить потерпевшим причиненный вред, составляет: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части возмещения вреда, причиненного жизни или здоровью каждого потерпевшего, 500 тысяч рублей;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части возмещения вреда, причиненного имуществу каждого потерпевшего, 400 тысяч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для практических раб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ходные данные в виде задач.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9"/>
        </w:numPr>
        <w:shd w:fill="FFFFFF" w:val="clear"/>
        <w:suppressAutoHyphens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помнить основные положения Федерального закона РФ № 40-ФЗ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color w:val="3130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бязательном страховании гражданской ответственности владельцев транспортных средств"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в тетради сделать расчеты страховой суммы по договору обязательного страхования гражданской ответственности владельцев транспортных средств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тетради преподавателю на проверку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ные вопросы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0" w:leader="none"/>
          <w:tab w:val="left" w:pos="70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ков размер выплат при наступлении страхового случая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акие виды транспор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ространяется действие закона об  </w:t>
      </w:r>
      <w:r>
        <w:rPr>
          <w:rFonts w:cs="Times New Roman" w:ascii="Times New Roman" w:hAnsi="Times New Roman"/>
          <w:sz w:val="24"/>
          <w:szCs w:val="24"/>
        </w:rPr>
        <w:t>обязательном страхован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Что грозит перевозчикам за отсутствие страхового полис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ой вид страхования является добровольны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чего зависит тариф на ОСАГ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ая страховая сумма возмещается потерпевшим при причинении вреда их имуществ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то осуществляет государственное регулирование ОСАГО?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8, 9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Составление логистических схем при выполнении ТЭО при доставке груза несколькими видами транспор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транспортно-технологическими схемами доставки груза. Уметь выбирать перевозчик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знать преимущества и недостатки различных видов транспорта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выбора перевозчика экспедитор приступает к выбору транспорт</w:t>
        <w:softHyphen/>
        <w:t>но-технологической схемы доставки груза. В полном объеме логи</w:t>
        <w:softHyphen/>
        <w:t>стические исследования для выбора оптимальной транспортно-технологической схемы производятся эпизодически, например при поручении экспедитору организовать перевозку нового для него груза или известного груза, но на новом направлении.</w:t>
        <w:br/>
        <w:t>Существующий опыт организации перевозок позволяет указать некоторые типовые схемы и сферу их использования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достоинствами этой схемы являю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осуществлять регулярную доставк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доставки мелкими партиями с большой частотой отправок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доставки с минимальным транзитным време</w:t>
        <w:softHyphen/>
        <w:t>не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left="72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доставки при строгом выполнении сроков, ука</w:t>
        <w:softHyphen/>
        <w:t>занных в договоре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ыборе транспортно-технологической схемы необходимо учитывать, что любая выбранная транспортно-технологическая схема эффективна только в случае, если для ее реализации при</w:t>
        <w:softHyphen/>
        <w:t>влечены субподрядчики, обеспечивающие экономичные ставки, высокое качество услуг и надежность выполнения своих обяза</w:t>
        <w:softHyphen/>
        <w:t>тельств по договору.</w:t>
        <w:br/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мер 1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иент экспедитора выиграл государственный тендер, проводимый правительством Йемена на поставку товара в течение очень сжатого периода времени по маршруту: город Пермь на территории Рос</w:t>
        <w:softHyphen/>
        <w:t>сии — порт Ходейда в Йемене. Таким образом, экспедитору помимо при</w:t>
        <w:softHyphen/>
        <w:t>емлемых экономических условий перевозки необходимо гарантировать клиенту доставку груза к установленному сроку.</w:t>
        <w:br/>
        <w:br/>
        <w:t>Экспедитор предложил клиенту следующий маршрут перевозки.</w:t>
        <w:br/>
        <w:t>Из-за большой дальности наземной перевозки и отсутствия времени на подачу порожних контейнеров отправить груз из Перми до внутрен</w:t>
        <w:softHyphen/>
        <w:t>него терминала, принадлежащего экспедитору, в крытых вагонах.</w:t>
        <w:br/>
        <w:t>Загрузить груз в контейнеры на терминале экспедитора. Для морской перевозки использовать контейнерные линейные суда компании Maersk Sealand.</w:t>
        <w:br/>
        <w:t>Груженые контейнеры вывести с терминала экспедитора собствен</w:t>
        <w:softHyphen/>
        <w:t xml:space="preserve">ным автомобильным транспортом экспедитора на контейнерный терминал в Санкт-Петербургском морском порту, куда суда компании Maersk Sealand имеют еженедельный заход. Можно использовать следующий маршрут морской перевозки: Санкт-Петербург—Роттердам (перегрузка с фидерного на океанское судно) — Салалах (перегрузка с океанского на фидерное судно) — порт Ходейда. </w:t>
        <w:br/>
        <w:t>Данный маршрут перевозки был одобрен клиентом с учетом его вы</w:t>
        <w:softHyphen/>
        <w:t>сокой надежности, которая обеспечивается следующими факторами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грузка груза из вагонов в контейнеры и перевозка груженых контейнеров осуществляется собственными силами и средствами экспе</w:t>
        <w:softHyphen/>
        <w:t>дитора, т.е. именно экспедитор несет ответственность перед клиентом за качество выполнения данных работ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20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правка контейнеров осуществляется с контейнерного терминала в Санкт-Петербургском морском порту, с которым экспедитор имеет договор на внутри портовое экспедирование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20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грузка контейнеров осуществляется на первоклассных совре</w:t>
        <w:softHyphen/>
        <w:t>менных контейнерных терминалах в портах Роттердам и Салалах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28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рская перевозка выполняется судами океанской и фидерной ли</w:t>
        <w:softHyphen/>
        <w:t>ний крупнейшего контейнерного перевозчика в мире — компании Maersk Sealand по фиксированному срочному расписанию с возможностью сле</w:t>
        <w:softHyphen/>
        <w:t>жения за местонахождением груза через Интернет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для практических рабо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лькулятор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аточный материал в виде таблиц: Расчета стоимости доставки груза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о предложенному заданию разработ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анспортно-технологические схемы маршрутов.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в тетради сделать расчеты стоимости доставки груза согласно предложенным преподавателем данны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дать тетради преподавателю на проверку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 какие показатели ориентируются при выборе вида транспортного средства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зовите достоинства и недостатки автомобильного транспор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зовите достоинства и недостатки водного транспор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зовите достоинства и недостатки железнодорожного транспор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зовите достоинства и недостатки воздушного транспорта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10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Определение сроков доставки груз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принципом и последовательностью действий при определении сроков доставки до места назначения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 организации движения подвижного состава и проведении всех расчетов должны быть учтены требования приказа Минтранса РФ т 20.08.04г. №15 об утвержден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Об утверждении Положения об особенностях режима рабочего времени и времени отдыха водителей автомобилей"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моменты Полож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фиками работы (сменности) устанавливаются рабочие дни с указанием времени начала и окончания ежедневной работы (смены), времени перерывов для отдыха и питания в каждую смену, а также дни еженедельного отдыха. Графики работы (сменности) утверждаются работодателем с учетом мнения представительного органа работников и доводятся до сведения водите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льная продолжительность рабочего времени водителей не может превышать 40 часов в недел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суммированном учете рабочего времени продолжительность ежедневной работы (смены) водителей не может превышать 10 ча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когда при осуществлении междугородной перевозки водителю необходимо дать возможность доехать до соответствующего места отдыха, продолжительность ежедневной работы (смены) может быть увеличена до 12 ча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еждугородных перевозках после первых четырех часов непрерывного управления автомобилем водителю предоставляется специальный перерыв для отдыха от управления автомобилем в пути продолжительностью не менее 15 минут, в дальнейшем перерывы такой продолжительности предусматриваются не более чем через каждые 2 часа. В том случае, когда время предоставления специального перерыва совпадает со временем предоставления перерыва для отдыха и питания, специальный перерыв не предоставля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ной графиком сменности продолжительности ежедневной работы (смены) более 8 часов водителю могут предоставляться два перерыва для отдыха и питания общей продолжительностью не более 2 часов и не менее 30 минут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для практических работ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помнить основные положения приказа Минтранса РФ т 20.08.04г. №15 об утвержден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Об утверждении Положения об особенностях режима рабочего времени и времени отдыха водителей автомобилей"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стоятельно в тетради сделать расчеты срока доставки груза  грузополучателю исходя из Положени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тетради преподавателю на проверку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лько часов составляет продолжительность  нормальной рабочей недел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е тахографов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ми параметрами характеризуются  при выборе маршрута для автомобильного транспорт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овите важные моменты при выборе подвижного состава?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11,12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</w:rPr>
        <w:t>Оформление договоров, регламентирующих взаимоотношения между терминалами, грузоотправителями, грузополучателями и перевозчикам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договорами,</w:t>
      </w:r>
      <w:r>
        <w:rPr>
          <w:rFonts w:cs="Times New Roman" w:ascii="Times New Roman" w:hAnsi="Times New Roman"/>
        </w:rPr>
        <w:t xml:space="preserve"> регламентирующих взаимоотношения между терминалами, грузоотправителями, грузополучателями и перевозчик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основных направлений развития ТЭО следует выделить развитие терминальных систем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склад – это не просто удобное помещение для складирования грузов по направлениям и для движения вспомогательных средств подвозки и вывоза, подъездными путями, специализированными стеллажными хранилищами товаров, и т.д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складская технология позволяет облегчить и повысить интенсивность трудоемких экспедиторских операций по формированию мелких партий в повагонные и контейнерные отправки  и соответственно по расформированию при ввозе и переформировании для дальнейшей перевозки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терминалов является организация перевозок мелких отправок. Целесообразность создания терминалов определяется путем сравнения терминальной и прямой перевозок мелких отправок в магистральном сообщении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л представляет собой комплекс инженерно-технических сооружений, включающих в себя производственно-складской комплекс, контейнерную площадку с грузовыми кранами, площадку для крупногабаритного груза, стоянку автопоездов, автомобильные весы, техническое обслуживание подвижного состава, мелкого ремонта контейнеров, пункты питания и отдыха водителей, и т.д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для практических работ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аточный материал (бланки договоров фрахта).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о разобрать порядок заполнения договор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заполнить выданные преподавателем бланк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йте общую характеристику договора фрахт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является непременным и важным условием договора фрахта?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овите виды и особенности договора фрахт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ие важные особенности имеет договор купли-продажи в международной торговле?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овите положения, общие для обязательств продавца и покупателя.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занят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13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Обоснование целесообразности создания терминал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методиками разработки новых видов транспортно-экспедиционного обслуживания и определения сфер их эффективного применения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ым направлением в экспедиционной деятельности следует считать создание  грузовых распределительных центров, позволяющих укрупнять и интегрировать грузопотоки, улучшать загрузку транспортных средств, сокращать количество рейсов, то есть интенсифицировать процесс доставки грузов с одновременным  обеспечением качества обслуживания на высоком уровне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ое значение  следует придавать обновлению транспортной продукции. Необходимо постоянно развивать новые виды перевозок и услуг, изучая потребности клиента. Опыт показывает, что без развитой сети небольших транспортно-экспедиционных предприятий различных форм собственности сформировать полноценный рынок транспортных услуг и обеспечить высокое качество обслуживания не возможно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подход к определению экономической эффективности новых видо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транспортно-экспедиционного обслужи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одится к следующему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ются возможные варианты организации нового вида услуг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аждому варианту из числа допустимых, определяются затраты, результаты и экономический эффек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учшим признаётся вариант, у которого величина экономического эффекта максимальна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ий эффект рассчитывается за расчетный период по годам  по формуле: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=Р-З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Э – экономический эффект от внедрения новых видов ТЭО за расчетный период;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 – стоимостная оценка результатов (доходов) от реализации новых видов ТЭО за расчетный период;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 – стоимостная оценка затрат на осуществление новых видов ТЭО за расчетный период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лькулятор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для практических рабо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ходные данные (выдает преподаватель в виде таблицы).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бсудить с учащимися разработку внедрение новых видов транспортно-экспедиционного обслуживания для получения большей прибыли и развития терминальных систем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в тетради сделать расчеты экономического эффект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дать тетради преподавателю на проверку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ласть применения транспортно-экспедиционных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виды транспорта можно назва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входит в транспортно-экспедиционное обслуживани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льтимодальная (трансмодальная) перевоз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юнимодальной перевозк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обенности интермодальной перевоз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ово значение информационных услуг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 понимают консультативно-аналитическое обслуживание?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14, 15, 16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Изучение сопроводительных документов, относящихся к водителю, автотранспортному средству и грузу при международных перевозках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видами сопроводительных документов при международных перевозках. Научиться оформлять книжки МДП 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Carnet TIR</w:t>
      </w:r>
      <w:r>
        <w:rPr>
          <w:rFonts w:cs="Times New Roman" w:ascii="Times New Roman" w:hAnsi="Times New Roman"/>
          <w:sz w:val="24"/>
          <w:szCs w:val="24"/>
          <w:lang w:eastAsia="ru-RU"/>
        </w:rPr>
        <w:t>) и 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еждународным автомобильным перевозкам относятся любые автомобильные перевозки с пересечением транспортным средством по крайней мере одной внешней границы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ы относящиеся к грузу:</w:t>
      </w:r>
    </w:p>
    <w:p>
      <w:pPr>
        <w:pStyle w:val="Style18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варно-транспортная накладная (наклад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MR</w:t>
      </w:r>
      <w:r>
        <w:rPr>
          <w:rFonts w:cs="Times New Roman" w:ascii="Times New Roman" w:hAnsi="Times New Roman"/>
          <w:sz w:val="24"/>
          <w:szCs w:val="24"/>
          <w:lang w:val="ru-RU"/>
        </w:rPr>
        <w:t>) в соответствии с требованиями Конвенции о договоре международной дорожной перевозки грузов (КДПГ)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варно-транспортная накладная составляется не менее чем в трех экземплярах, которые должны быть подписаны отправителем и перевозчиком. Первый экземпляр накладной передается отправителю, второй – сопровождает груз, третий остается у перевозчика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накладной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MR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должны быть приложены другие документы (счет-фактура, сертификат о происхождении товара, упаковочный лист и т.д.).</w:t>
      </w:r>
    </w:p>
    <w:p>
      <w:pPr>
        <w:pStyle w:val="Style18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нижка МДП (карн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IR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нижка МДП является таможенным документом, по которому осуществляется контроль за доставкой грузов. Применение книжки МДП освобождает перевозчика от предъявления груза для таможенного досмотра. В результате применения этих документов повышается оперативность перевозок, сокращаются транспортные расходы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38"/>
        </w:numPr>
        <w:suppressAutoHyphens w:val="tru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Style18"/>
        <w:numPr>
          <w:ilvl w:val="0"/>
          <w:numId w:val="38"/>
        </w:numPr>
        <w:suppressAutoHyphens w:val="tru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для практически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numPr>
          <w:ilvl w:val="0"/>
          <w:numId w:val="38"/>
        </w:numPr>
        <w:suppressAutoHyphens w:val="true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аточный материал (незаполненные бланки товарно-транспортной накладной (накладная С</w:t>
      </w:r>
      <w:r>
        <w:rPr>
          <w:rFonts w:cs="Times New Roman" w:ascii="Times New Roman" w:hAnsi="Times New Roman"/>
          <w:sz w:val="24"/>
          <w:szCs w:val="24"/>
          <w:lang w:eastAsia="ru-RU"/>
        </w:rPr>
        <w:t>MR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нижки МДП (карн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IR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). 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помнить основные  требования при заполнении товаросопроводительных доку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о разобрать порядок заполнения предложенных доку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заполнить выданные преподавателем блан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заполнения бланков совершить обмен заполненными бланками между студентами с целью проверки на правильность оформ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ой специальный документ должен быть оформлен на водителя для предъявления таможенным властям при перевозке опасных грузов по иностранной территории? </w:t>
      </w:r>
    </w:p>
    <w:p>
      <w:pPr>
        <w:pStyle w:val="Style18"/>
        <w:numPr>
          <w:ilvl w:val="0"/>
          <w:numId w:val="9"/>
        </w:numPr>
        <w:suppressAutoHyphens w:val="true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КДПГ?</w:t>
      </w:r>
    </w:p>
    <w:p>
      <w:pPr>
        <w:pStyle w:val="Style18"/>
        <w:numPr>
          <w:ilvl w:val="0"/>
          <w:numId w:val="9"/>
        </w:numPr>
        <w:suppressAutoHyphens w:val="true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каком из языков заполняется накладная С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несет ответственность за ошибки, допущенные в CMR (неправильное оформление CMR)? </w:t>
      </w:r>
    </w:p>
    <w:p>
      <w:pPr>
        <w:pStyle w:val="Style18"/>
        <w:numPr>
          <w:ilvl w:val="0"/>
          <w:numId w:val="9"/>
        </w:numPr>
        <w:suppressAutoHyphens w:val="true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то дает применение карне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IR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?</w:t>
      </w:r>
    </w:p>
    <w:p>
      <w:pPr>
        <w:pStyle w:val="Style18"/>
        <w:numPr>
          <w:ilvl w:val="0"/>
          <w:numId w:val="9"/>
        </w:numPr>
        <w:suppressAutoHyphens w:val="true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какие скоропортящиеся грузы выдается карантинный сертификат?</w:t>
      </w:r>
    </w:p>
    <w:p>
      <w:pPr>
        <w:pStyle w:val="Style18"/>
        <w:numPr>
          <w:ilvl w:val="0"/>
          <w:numId w:val="9"/>
        </w:numPr>
        <w:suppressAutoHyphens w:val="true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Конвенция МДП?</w:t>
      </w:r>
    </w:p>
    <w:p>
      <w:pPr>
        <w:pStyle w:val="Normal"/>
        <w:numPr>
          <w:ilvl w:val="0"/>
          <w:numId w:val="9"/>
        </w:numPr>
        <w:shd w:fill="FFFFFF" w:val="clear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кое Конвенция ЕСТР? </w:t>
      </w:r>
    </w:p>
    <w:p>
      <w:pPr>
        <w:pStyle w:val="Style18"/>
        <w:numPr>
          <w:ilvl w:val="0"/>
          <w:numId w:val="9"/>
        </w:numPr>
        <w:suppressAutoHyphens w:val="true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колько листов в книжке МДП?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 17, 18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Проведение  разработки транспортно-технологических схем доставки грузов различными видами транспор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ся </w:t>
      </w:r>
      <w:r>
        <w:rPr>
          <w:rFonts w:cs="Times New Roman" w:ascii="Times New Roman" w:hAnsi="Times New Roman"/>
          <w:sz w:val="24"/>
          <w:szCs w:val="24"/>
        </w:rPr>
        <w:t xml:space="preserve">выбором  оптимальной схемы доставки груза в соответствии с предъявленными к ней требованиями грузоотправителя и произвести расчет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ие теоретические основания  выполняемого зад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птимальную схему доставки груза от отправите</w:t>
        <w:softHyphen/>
        <w:t>ля до получателя через распределительный склад. Возможны три варианта доставки груза, представленные на рис.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0</wp:posOffset>
                </wp:positionH>
                <wp:positionV relativeFrom="paragraph">
                  <wp:posOffset>727075</wp:posOffset>
                </wp:positionV>
                <wp:extent cx="851535" cy="387350"/>
                <wp:effectExtent l="10160" t="5080" r="10160" b="5080"/>
                <wp:wrapNone/>
                <wp:docPr id="2" name="Ромб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4200">
                          <a:off x="0" y="0"/>
                          <a:ext cx="851400" cy="387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" fillcolor="white" stroked="t" o:allowincell="f" style="position:absolute;margin-left:69.95pt;margin-top:57.25pt;width:67pt;height:30.45pt;mso-wrap-style:none;v-text-anchor:middle;rotation:355" type="_x0000_t4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793750</wp:posOffset>
                </wp:positionV>
                <wp:extent cx="695325" cy="190500"/>
                <wp:effectExtent l="5715" t="5080" r="4445" b="508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68.35pt;margin-top:62.5pt;width:54.7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9645</wp:posOffset>
                </wp:positionH>
                <wp:positionV relativeFrom="paragraph">
                  <wp:posOffset>727075</wp:posOffset>
                </wp:positionV>
                <wp:extent cx="466725" cy="263525"/>
                <wp:effectExtent l="40640" t="97155" r="40640" b="95885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466560" cy="2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76.3pt;margin-top:57.25pt;width:36.7pt;height:20.7pt;mso-wrap-style:none;v-text-anchor:middle;rotation:26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0</wp:posOffset>
                </wp:positionH>
                <wp:positionV relativeFrom="paragraph">
                  <wp:posOffset>794385</wp:posOffset>
                </wp:positionV>
                <wp:extent cx="582930" cy="196850"/>
                <wp:effectExtent l="18415" t="133985" r="17780" b="132715"/>
                <wp:wrapNone/>
                <wp:docPr id="5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800">
                          <a:off x="0" y="0"/>
                          <a:ext cx="58284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20.95pt;margin-top:62.5pt;width:45.85pt;height:15.45pt;mso-wrap-style:none;v-text-anchor:middle;rotation:28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2700</wp:posOffset>
                </wp:positionH>
                <wp:positionV relativeFrom="paragraph">
                  <wp:posOffset>1898650</wp:posOffset>
                </wp:positionV>
                <wp:extent cx="520065" cy="161925"/>
                <wp:effectExtent l="17780" t="103505" r="17145" b="102870"/>
                <wp:wrapNone/>
                <wp:docPr id="6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600">
                          <a:off x="0" y="0"/>
                          <a:ext cx="5202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100.95pt;margin-top:149.5pt;width:40.9pt;height:12.7pt;mso-wrap-style:none;v-text-anchor:middle;rotation:23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2810</wp:posOffset>
                </wp:positionH>
                <wp:positionV relativeFrom="paragraph">
                  <wp:posOffset>1964690</wp:posOffset>
                </wp:positionV>
                <wp:extent cx="601345" cy="201930"/>
                <wp:effectExtent l="23495" t="113030" r="21590" b="111760"/>
                <wp:wrapNone/>
                <wp:docPr id="7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800">
                          <a:off x="0" y="0"/>
                          <a:ext cx="6012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70.25pt;margin-top:154.7pt;width:47.3pt;height:15.85pt;mso-wrap-style:none;v-text-anchor:middle;rotation:22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8045</wp:posOffset>
                </wp:positionH>
                <wp:positionV relativeFrom="paragraph">
                  <wp:posOffset>2295525</wp:posOffset>
                </wp:positionV>
                <wp:extent cx="624205" cy="190500"/>
                <wp:effectExtent l="5715" t="5080" r="4445" b="5080"/>
                <wp:wrapNone/>
                <wp:docPr id="8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168.35pt;margin-top:180.75pt;width:49.1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6965</wp:posOffset>
                </wp:positionH>
                <wp:positionV relativeFrom="paragraph">
                  <wp:posOffset>1964055</wp:posOffset>
                </wp:positionV>
                <wp:extent cx="419100" cy="152400"/>
                <wp:effectExtent l="19050" t="90805" r="19050" b="89535"/>
                <wp:wrapNone/>
                <wp:docPr id="9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3600">
                          <a:off x="0" y="0"/>
                          <a:ext cx="4190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287.95pt;margin-top:154.65pt;width:32.95pt;height:11.95pt;mso-wrap-style:none;v-text-anchor:middle;rotation:334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6370</wp:posOffset>
                </wp:positionH>
                <wp:positionV relativeFrom="paragraph">
                  <wp:posOffset>1441450</wp:posOffset>
                </wp:positionV>
                <wp:extent cx="524510" cy="269875"/>
                <wp:effectExtent l="40640" t="0" r="52705" b="106680"/>
                <wp:wrapNone/>
                <wp:docPr id="10" name="Прямоугольный тре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2000">
                          <a:off x="0" y="0"/>
                          <a:ext cx="524520" cy="270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Прямоугольный треугольник 9" fillcolor="white" stroked="t" o:allowincell="f" style="position:absolute;margin-left:313.1pt;margin-top:113.45pt;width:41.25pt;height:21.2pt;mso-wrap-style:none;v-text-anchor:middle;rotation:334" type="_x0000_t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1920</wp:posOffset>
                </wp:positionH>
                <wp:positionV relativeFrom="paragraph">
                  <wp:posOffset>2809875</wp:posOffset>
                </wp:positionV>
                <wp:extent cx="628650" cy="219075"/>
                <wp:effectExtent l="5080" t="5715" r="5080" b="4445"/>
                <wp:wrapNone/>
                <wp:docPr id="11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209.6pt;margin-top:221.25pt;width:49.45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5705</wp:posOffset>
                </wp:positionH>
                <wp:positionV relativeFrom="paragraph">
                  <wp:posOffset>285750</wp:posOffset>
                </wp:positionV>
                <wp:extent cx="714375" cy="200025"/>
                <wp:effectExtent l="12065" t="163830" r="10795" b="163195"/>
                <wp:wrapNone/>
                <wp:docPr id="12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3800">
                          <a:off x="0" y="0"/>
                          <a:ext cx="714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94.1pt;margin-top:22.45pt;width:56.2pt;height:15.7pt;mso-wrap-style:none;v-text-anchor:middle;rotation:332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33595" cy="3173730"/>
            <wp:effectExtent l="0" t="0" r="0" b="0"/>
            <wp:docPr id="1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096" t="53268" r="54168" b="13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Варианты доставки груза грузополучателе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и необходимо по каждому из трех вариантов просчит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ранспортные затраты: они состоят из суммы всех затрат на перевозку, включая транспортные затраты и затраты на хранение, разгрузку и погрузку на склад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должительность доставки груз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.д.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л.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/т</w:t>
      </w:r>
      <w:r>
        <w:rPr>
          <w:rFonts w:cs="Times New Roman" w:ascii="Times New Roman" w:hAnsi="Times New Roman"/>
          <w:sz w:val="24"/>
          <w:szCs w:val="24"/>
        </w:rPr>
        <w:t>, ч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окончательный выбор варианта делает владелец груза (то</w:t>
        <w:softHyphen/>
        <w:t>вара), учитывая при этом обстоятель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груз нужен сроч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критерий времени не столь важен, как затратная часть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чка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андаш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сти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традь для практических рабо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4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ходные данные 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выполнения зад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Style19"/>
        <w:numPr>
          <w:ilvl w:val="0"/>
          <w:numId w:val="26"/>
        </w:numPr>
        <w:suppressAutoHyphens w:val="false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разобрать варианты доставки груза различными видами транспорта.</w:t>
      </w:r>
    </w:p>
    <w:p>
      <w:pPr>
        <w:pStyle w:val="Style19"/>
        <w:numPr>
          <w:ilvl w:val="0"/>
          <w:numId w:val="26"/>
        </w:numPr>
        <w:suppressAutoHyphens w:val="false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оизвести расчет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before="0" w:after="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7"/>
    <w:lvlOverride w:ilvl="0">
      <w:startOverride w:val="1"/>
    </w:lvlOverride>
  </w:num>
  <w:num w:numId="4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basedOn w:val="Style5"/>
    <w:qFormat/>
    <w:rPr>
      <w:rFonts w:ascii="Times New Roman" w:hAnsi="Times New Roman" w:cs="Times New Roman"/>
      <w:b/>
      <w:bCs/>
      <w:spacing w:val="1"/>
      <w:shd w:fill="FFFFFF" w:val="clear"/>
    </w:rPr>
  </w:style>
  <w:style w:type="character" w:styleId="41">
    <w:name w:val="Основной текст (4)_"/>
    <w:basedOn w:val="Style5"/>
    <w:qFormat/>
    <w:rPr>
      <w:rFonts w:ascii="Times New Roman" w:hAnsi="Times New Roman" w:cs="Times New Roman"/>
      <w:b/>
      <w:bCs/>
      <w:i/>
      <w:iCs/>
      <w:spacing w:val="-4"/>
      <w:shd w:fill="FFFFFF" w:val="clear"/>
    </w:rPr>
  </w:style>
  <w:style w:type="character" w:styleId="Style16">
    <w:name w:val="Абзац списк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22">
    <w:name w:val="Цитата 2"/>
    <w:basedOn w:val="Normal"/>
    <w:next w:val="Normal"/>
    <w:qFormat/>
    <w:pPr/>
    <w:rPr>
      <w:rFonts w:eastAsia="Calibri" w:cs="Times New Roman"/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 w:cs="Times New Roman"/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0" w:before="2280" w:after="900"/>
      <w:jc w:val="center"/>
    </w:pPr>
    <w:rPr>
      <w:rFonts w:ascii="Times New Roman" w:hAnsi="Times New Roman" w:eastAsia="Calibri" w:cs="Times New Roman"/>
      <w:b/>
      <w:bCs/>
      <w:spacing w:val="1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0" w:before="900" w:after="0"/>
      <w:jc w:val="right"/>
    </w:pPr>
    <w:rPr>
      <w:rFonts w:ascii="Times New Roman" w:hAnsi="Times New Roman" w:eastAsia="Calibri" w:cs="Times New Roman"/>
      <w:b/>
      <w:bCs/>
      <w:i/>
      <w:iCs/>
      <w:spacing w:val="-4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ru.wikipedia.org/wiki/&#1054;&#1073;&#1103;&#1079;&#1072;&#1090;&#1077;&#1083;&#1100;&#1085;&#1072;&#1103;_&#1089;&#1077;&#1088;&#1090;&#1080;&#1092;&#1080;&#1082;&#1072;&#1094;&#1080;&#1103;_&#1087;&#1088;&#1086;&#1076;&#1091;&#1082;&#1094;&#1080;&#1080;" TargetMode="External"/><Relationship Id="rId7" Type="http://schemas.openxmlformats.org/officeDocument/2006/relationships/hyperlink" Target="http://www.consultant.ru/document/cons_doc_LAW_180903/?dst=179" TargetMode="External"/><Relationship Id="rId8" Type="http://schemas.openxmlformats.org/officeDocument/2006/relationships/hyperlink" Target="http://www.consultant.ru/document/cons_doc_LAW_129015/?dst=100023" TargetMode="External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38:00Z</dcterms:created>
  <dc:creator>V</dc:creator>
  <dc:description/>
  <cp:keywords/>
  <dc:language>en-US</dc:language>
  <cp:lastModifiedBy>Пользователь</cp:lastModifiedBy>
  <cp:lastPrinted>2020-03-20T17:55:00Z</cp:lastPrinted>
  <dcterms:modified xsi:type="dcterms:W3CDTF">2020-03-20T14:55:00Z</dcterms:modified>
  <cp:revision>5</cp:revision>
  <dc:subject/>
  <dc:title/>
</cp:coreProperties>
</file>