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2"/>
        <w:shd w:fill="auto" w:val="clear"/>
        <w:spacing w:lineRule="auto" w:line="240" w:before="0" w:after="0"/>
        <w:jc w:val="center"/>
        <w:rPr>
          <w:rStyle w:val="41"/>
          <w:color w:val="000000"/>
          <w:sz w:val="28"/>
          <w:szCs w:val="28"/>
        </w:rPr>
      </w:pPr>
      <w:r>
        <w:rPr>
          <w:rStyle w:val="41"/>
          <w:b w:val="false"/>
          <w:bCs w:val="false"/>
          <w:i w:val="false"/>
          <w:iCs w:val="false"/>
          <w:color w:val="000000"/>
          <w:sz w:val="28"/>
          <w:szCs w:val="28"/>
        </w:rPr>
        <w:t xml:space="preserve">ГОСУДАРСТВЕННОЕ БЮДЖЕТНОЕ ПРОФЕССИОНАЛЬНОЕ </w:t>
      </w:r>
    </w:p>
    <w:p>
      <w:pPr>
        <w:pStyle w:val="42"/>
        <w:shd w:fill="auto" w:val="clear"/>
        <w:spacing w:lineRule="auto" w:line="240" w:before="0" w:after="0"/>
        <w:jc w:val="center"/>
        <w:rPr>
          <w:rStyle w:val="41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41"/>
          <w:b w:val="false"/>
          <w:bCs w:val="false"/>
          <w:i w:val="false"/>
          <w:iCs w:val="false"/>
          <w:color w:val="000000"/>
          <w:sz w:val="28"/>
          <w:szCs w:val="28"/>
        </w:rPr>
        <w:t xml:space="preserve">ОБРАЗОВАТЕЛЬНОЕ УЧРЕЖДЕНИЕ </w:t>
      </w:r>
    </w:p>
    <w:p>
      <w:pPr>
        <w:pStyle w:val="42"/>
        <w:shd w:fill="auto" w:val="clear"/>
        <w:spacing w:lineRule="auto" w:line="240" w:before="0" w:after="0"/>
        <w:jc w:val="center"/>
        <w:rPr>
          <w:rStyle w:val="41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41"/>
          <w:b w:val="false"/>
          <w:bCs w:val="false"/>
          <w:i w:val="false"/>
          <w:iCs w:val="false"/>
          <w:color w:val="000000"/>
          <w:sz w:val="28"/>
          <w:szCs w:val="28"/>
        </w:rPr>
        <w:t>«НИЖЕГОРОДСКИЙ АВТОТРАНСПОРТНЫЙ ТЕХНИКУМ»</w:t>
      </w:r>
    </w:p>
    <w:p>
      <w:pPr>
        <w:pStyle w:val="32"/>
        <w:shd w:fill="auto" w:val="clear"/>
        <w:spacing w:lineRule="auto" w:line="360" w:before="0" w:after="0"/>
        <w:ind w:firstLine="720"/>
        <w:jc w:val="both"/>
        <w:rPr>
          <w:rStyle w:val="31"/>
          <w:b w:val="false"/>
          <w:b w:val="false"/>
          <w:bCs w:val="false"/>
          <w:i/>
          <w:i/>
          <w:iCs/>
          <w:color w:val="000000"/>
          <w:sz w:val="28"/>
          <w:szCs w:val="28"/>
        </w:rPr>
      </w:pPr>
      <w:r>
        <w:rPr/>
      </w:r>
    </w:p>
    <w:tbl>
      <w:tblPr>
        <w:tblW w:w="46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</w:tblGrid>
      <w:tr>
        <w:trPr>
          <w:trHeight w:val="267" w:hRule="atLeast"/>
        </w:trPr>
        <w:tc>
          <w:tcPr>
            <w:tcW w:w="46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</w:tc>
      </w:tr>
      <w:tr>
        <w:trPr>
          <w:trHeight w:val="358" w:hRule="atLeast"/>
        </w:trPr>
        <w:tc>
          <w:tcPr>
            <w:tcW w:w="46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ГБПОУ «НАТТ»</w:t>
            </w:r>
          </w:p>
        </w:tc>
      </w:tr>
      <w:tr>
        <w:trPr>
          <w:trHeight w:val="95" w:hRule="atLeast"/>
        </w:trPr>
        <w:tc>
          <w:tcPr>
            <w:tcW w:w="46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С.В.Сбитне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___________2019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514600</wp:posOffset>
                </wp:positionH>
                <wp:positionV relativeFrom="paragraph">
                  <wp:posOffset>520700</wp:posOffset>
                </wp:positionV>
                <wp:extent cx="2653665" cy="1021715"/>
                <wp:effectExtent l="0" t="635" r="0" b="0"/>
                <wp:wrapTopAndBottom/>
                <wp:docPr id="1" name="Группа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3560" cy="1021680"/>
                          <a:chOff x="0" y="0"/>
                          <a:chExt cx="2653560" cy="102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7280" cy="1021680"/>
                          </a:xfrm>
                          <a:prstGeom prst="rect">
                            <a:avLst/>
                          </a:prstGeom>
                          <a:solidFill>
                            <a:srgbClr val="00de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80360"/>
                            <a:ext cx="2201040" cy="659880"/>
                          </a:xfrm>
                          <a:prstGeom prst="rect">
                            <a:avLst/>
                          </a:prstGeom>
                          <a:solidFill>
                            <a:srgbClr val="004b2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448200"/>
                            <a:ext cx="497160" cy="28440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424800"/>
                            <a:ext cx="319320" cy="3358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06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80520" y="276120"/>
                            <a:ext cx="146520" cy="13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86200" y="179640"/>
                            <a:ext cx="1467360" cy="659880"/>
                          </a:xfrm>
                          <a:prstGeom prst="rect">
                            <a:avLst/>
                          </a:prstGeom>
                          <a:solidFill>
                            <a:srgbClr val="004b2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4" w:after="200" w:lineRule="auto" w:line="252"/>
                                <w:ind w:left="1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125"/>
                                  <w:b/>
                                  <w:szCs w:val="22"/>
                                  <w:rFonts w:ascii="Calibri" w:hAnsi="Calibri" w:eastAsia="Times New Roman" w:cs="Calibri"/>
                                  <w:color w:val="FFFFFF"/>
                                  <w:lang w:val="ru-RU" w:bidi="ar-SA"/>
                                </w:rPr>
                                <w:t xml:space="preserve">Экспедирование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w w:val="130"/>
                                  <w:rFonts w:ascii="Calibri" w:hAnsi="Calibri" w:eastAsia="Times New Roman" w:cs="Calibri"/>
                                  <w:color w:val="FFFFFF"/>
                                  <w:lang w:val="ru-RU" w:bidi="ar-SA"/>
                                </w:rPr>
                                <w:t>груз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5" style="position:absolute;margin-left:198pt;margin-top:41pt;width:208.95pt;height:80.45pt" coordorigin="3960,820" coordsize="4179,1609">
                <v:rect id="shape_0" ID="Rectangle 102" fillcolor="#00dea5" stroked="f" o:allowincell="f" style="position:absolute;left:3960;top:820;width:1869;height:1608;mso-wrap-style:none;v-text-anchor:middle;mso-position-horizontal-relative:page">
                  <v:fill o:detectmouseclick="t" type="solid" color2="#ff215a"/>
                  <v:stroke color="#3465a4" joinstyle="round" endcap="flat"/>
                  <w10:wrap type="topAndBottom"/>
                </v:rect>
                <v:rect id="shape_0" ID="Rectangle 103" fillcolor="#004b2f" stroked="f" o:allowincell="f" style="position:absolute;left:4320;top:1104;width:3465;height:1038;mso-wrap-style:none;v-text-anchor:middle;mso-position-horizontal-relative:page">
                  <v:fill o:detectmouseclick="t" type="solid" color2="#ffb4d0"/>
                  <v:stroke color="#3465a4" joinstyle="round" endcap="flat"/>
                  <w10:wrap type="topAndBottom"/>
                </v:rect>
                <v:rect id="shape_0" ID="AutoShape 104" coordsize="935,622" path="m284,459l283,459l267,460l252,465l238,472l226,483l215,495l208,509l203,524l202,540l203,556l208,571l215,585l226,598l238,608l252,615l267,620l283,621l284,621l300,620l316,615l330,608l342,598l352,585l360,571l361,567l284,567l277,567l270,564l260,554l258,547l258,533l260,526l270,516l277,513l284,513l361,513l360,509l352,495l342,483l330,472l316,465l300,460l284,459xm771,459l755,460l740,465l726,472l714,483l703,495l696,509l691,524l690,540l691,556l696,571l703,585l714,598l726,608l740,615l755,620l771,621l787,620l802,615l816,608l829,598l839,585l846,571l847,567l764,567l757,564l747,554l744,547l744,533l747,526l757,516l764,513l847,513l846,509l839,495l829,483l816,472l802,465l787,460l771,459xm847,513l778,513l785,516l795,526l798,533l798,547l795,554l785,564l778,567l847,567l851,556l852,540l851,524l847,513xm361,513l284,513l291,513l297,516l307,526l310,533l310,547l307,554l297,564l291,567l284,567l361,567l364,556l366,540l364,524l361,513xm555,448l284,448l303,450l320,455l336,463l350,475l361,489l370,505l375,522l377,540l377,542l679,543l679,540l681,522l686,505l694,489l700,483l555,483l555,448xm909,448l771,448l789,450l806,455l822,463l836,475l848,489l856,505l861,522l863,540l863,543l934,543l934,471l909,471l909,448xm107,114l103,296l114,542l192,542l192,540l194,522l199,505l208,489l219,475l233,463l249,455l266,450l284,448l555,448l555,245l241,245l107,114xm831,75l584,75l583,483l700,483l706,475l720,463l736,455l753,450l771,448l909,448l909,292l627,292l627,118l846,118l831,77l831,75xm770,118l727,118l727,292l770,292l770,118xm846,118l800,118l862,292l908,292l846,118xm527,0l153,0l286,209l241,245l555,245l555,29l551,19l537,4l527,0xm831,77l831,77xm4,348l0,348l0,542l12,542l4,348xe" fillcolor="white" stroked="f" o:allowincell="f" style="position:absolute;left:4688;top:1526;width:782;height:447;mso-wrap-style:none;v-text-anchor:middle;mso-position-horizontal-relative:page">
                  <v:fill o:detectmouseclick="t" type="solid" color2="black"/>
                  <v:stroke color="#3465a4" joinstyle="round" endcap="flat"/>
                  <w10:wrap type="topAndBottom"/>
                </v:rect>
                <v:rect id="shape_0" ID="AutoShape 105" coordsize="601,735" path="m422,185l161,185l169,348l152,735l253,735l271,400l420,400l418,348l422,185xm420,400l319,400l332,735l435,735l420,400xm435,0l152,0l0,270l34,302l161,185l422,185l422,166l541,166l435,0xm541,166l422,166l556,297l601,261l541,166xe" fillcolor="white" stroked="f" o:allowincell="f" style="position:absolute;left:4412;top:1489;width:502;height:528;mso-wrap-style:none;v-text-anchor:middle;mso-position-horizontal-relative:page">
                  <v:fill o:detectmouseclick="t" type="solid" color2="black"/>
                  <v:stroke color="#3465a4" joinstyle="round" endcap="flat"/>
                  <w10:wrap type="topAndBottom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06" stroked="f" o:allowincell="f" style="position:absolute;left:4559;top:1255;width:230;height:215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004b2f" stroked="f" o:allowincell="f" style="position:absolute;left:5828;top:1103;width:2310;height:10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4" w:after="200" w:lineRule="auto" w:line="252"/>
                          <w:ind w:left="1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125"/>
                            <w:b/>
                            <w:szCs w:val="22"/>
                            <w:rFonts w:ascii="Calibri" w:hAnsi="Calibri" w:eastAsia="Times New Roman" w:cs="Calibri"/>
                            <w:color w:val="FFFFFF"/>
                            <w:lang w:val="ru-RU" w:bidi="ar-SA"/>
                          </w:rPr>
                          <w:t xml:space="preserve">Экспедирование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w w:val="130"/>
                            <w:rFonts w:ascii="Calibri" w:hAnsi="Calibri" w:eastAsia="Times New Roman" w:cs="Calibri"/>
                            <w:color w:val="FFFFFF"/>
                            <w:lang w:val="ru-RU" w:bidi="ar-SA"/>
                          </w:rPr>
                          <w:t>грузов</w:t>
                        </w:r>
                      </w:p>
                    </w:txbxContent>
                  </v:textbox>
                  <v:fill o:detectmouseclick="t" type="solid" color2="#ffb4d0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РОГРАММА ДОПОЛНИТЕЛЬНОГО ПРОФЕССИОН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(повышение квалификац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ДОКУМЕНТАЦИОННОЕ СОПРОВО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ТРАНСПОРТИРОВКИ ГРУЗ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ИЙ НОВГОР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Hlk28870329"/>
      <w:bookmarkEnd w:id="0"/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10338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2794870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</w:t>
              <w:tab/>
              <w:t>ЦЕЛИ РЕАЛИЗАЦИИ ПРОГРАММЫ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338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794870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</w:t>
              <w:tab/>
              <w:t>ТРЕБОВАНИЯ К РЕЗУЛЬТАТАМ ОБУЧЕНИЯ. ПЛАНИРУЕМЫЕ РЕЗУЛЬТАТЫ ОБУЧЕН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338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794870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</w:t>
              <w:tab/>
              <w:t>СОДЕРЖАНИЕ ПРОГРАММ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338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794870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.</w:t>
              <w:tab/>
              <w:t>МАТЕРИАЛЬНО-ТЕХНИЧЕСКИЕ УСЛОВИЯ РЕАЛИЗАЦИИ ПРОГРАММЫ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338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794870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.</w:t>
              <w:tab/>
              <w:t>УЧЕБНО-МЕТОДИЧЕСКОЕ ОБЕСПЕЧЕНИЕ ПРОГРАММЫ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338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794870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6.</w:t>
              <w:tab/>
              <w:t>ОЦЕНКА КАЧЕСТВА ОСВОЕНИЯ ПРОГРАММЫ</w:t>
              <w:tab/>
              <w:t>11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4"/>
          <w:type w:val="nextPage"/>
          <w:pgSz w:w="11906" w:h="16838"/>
          <w:pgMar w:left="709" w:right="1416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Contents1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bookmarkStart w:id="1" w:name="_Hlk28870329"/>
      <w:bookmarkStart w:id="2" w:name="_Hlk28870329"/>
      <w:bookmarkEnd w:id="2"/>
    </w:p>
    <w:p>
      <w:pPr>
        <w:pStyle w:val="Style19"/>
        <w:numPr>
          <w:ilvl w:val="0"/>
          <w:numId w:val="12"/>
        </w:numPr>
        <w:suppressAutoHyphens w:val="false"/>
        <w:spacing w:lineRule="auto" w:line="240" w:before="0" w:after="0"/>
        <w:ind w:left="0" w:firstLine="851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И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ЕАЛИЗАЦИИ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ОГРАММЫ</w:t>
      </w:r>
    </w:p>
    <w:p>
      <w:pPr>
        <w:pStyle w:val="Style19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рамма дополнительного профессионального образования (повышения квалификации) направлена на совершенствование и (или) получение новой компетенции, необходимой для профессиональной деятельности, и (или) повышение профессионального уровня в рамках имеющейся квалификации, с учетом спецификации стандарта Ворлскиллс по компетенции «Экспедирование грузов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тегория слушателей: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eastAsia="ru-RU"/>
        </w:rPr>
        <w:t>лица, имеющие среднее профессиональное и (или) высшее образование, в том числе педагогические работн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" w:name="dst101007"/>
      <w:bookmarkEnd w:id="3"/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лица, получающие среднее профессиональное и (или) высшее образова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 обучения – очна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numPr>
          <w:ilvl w:val="0"/>
          <w:numId w:val="12"/>
        </w:numPr>
        <w:suppressAutoHyphens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ОВАНИЯ К РЕЗУЛЬТАТАМ ОБУЧЕНИЯ. ПЛАНИРУЕМЫЕ РЕЗУЛЬТАТЫ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1. Характеристика нового вида профессиональной деятельности, трудовых функций и (или) уровней квалифик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слушатель должен: </w:t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меть практический опы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ведения технической документации, контроля выполнения заданий и графиков;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я в работе электронно-вычислительных машин для обработки оперативной информации;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а норм времени на выполнение операций;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а показателей работы объектов транспорта;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еть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анализировать документы, регламентирующие работу транспорта в целом и его объектов в частности;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ограммное обеспечение для решения транспортных задач;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компьютерные средства;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нать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оперативное планирование, формы и структуру управления работой на автомобильном  транспорте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основы эксплуатации технических средств автомобильного транспорта;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учета, отчета и анализа работы;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ребования к работникам по документам, регламентирующим безопасность движения на транспорт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, функции и возможности использования информационных и телекоммуникационных технологий в профессиональ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в соответстви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 спецификацией стандарта компетенции «Экспедирование грузов» (WorldSkillsStandardsSpecifications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2 Требования к результатам освоения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освоения программы слушатель должен обладать следующими профессиональными компетенциями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. Оформлять документы, регламентирующие организацию перевозочного процесс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numPr>
          <w:ilvl w:val="0"/>
          <w:numId w:val="12"/>
        </w:numPr>
        <w:suppressAutoHyphens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.1. Учебный план 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833"/>
        <w:gridCol w:w="968"/>
        <w:gridCol w:w="885"/>
        <w:gridCol w:w="1102"/>
        <w:gridCol w:w="1331"/>
        <w:gridCol w:w="1006"/>
      </w:tblGrid>
      <w:tr>
        <w:trPr/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 модулей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, ак. час.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 числе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а контроля</w:t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. занят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меж. и ито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4" w:name="_Hlk22226769"/>
            <w:bookmarkEnd w:id="4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различных договоров на выполнение транспортно-экспедиционных услуг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транспортно-сопроводительной документации в прямом автомобильном сообщени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логистических схем при выполнении ТЭО при доставке груза несколькими видами транспорт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ирование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роков доставки груз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формление договоров, регламентирующих взаимоотношения между терминалами, грузоотправителями, грузополучателями и перевозчикам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ирование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опроводительных документов, относящихся к водителю, автотранспортному средству и грузу при международных перевозка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тоговая аттестац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З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9"/>
        <w:gridCol w:w="661"/>
      </w:tblGrid>
      <w:tr>
        <w:trPr/>
        <w:tc>
          <w:tcPr>
            <w:tcW w:w="8869" w:type="dxa"/>
            <w:tcBorders/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2. Учебная программа</w:t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одуль 1. </w:t>
      </w:r>
      <w:r>
        <w:rPr>
          <w:rFonts w:cs="Times New Roman" w:ascii="Times New Roman" w:hAnsi="Times New Roman"/>
          <w:b/>
          <w:sz w:val="24"/>
          <w:szCs w:val="24"/>
        </w:rPr>
        <w:t>Оформление различных договоров на выполнение транспортно-экспедиционных услуг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знакомиться с составлением  договоров. Уметь различать виды транспортных договоров.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ранспортно-экспедиционная деятельность охватывает широ</w:t>
        <w:softHyphen/>
        <w:t>кий круг взаимоотношений как между организациями различного типа и разных форм собственности, так и физическими лицами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ормативную базу транспортно-экспедиционной деятельности составляют: гл. 41 «Транспортная экспедиция» ГК РФ, Федеральный закон от 30.06.2003  №87-ФЗ «О транспортно-экспедиционной деятельности» и Правила транспортно-экспедиционной деятельности, утвержденные постановлением Правительства РФ от 08.09.2006 №554.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гл. 41 ГК РФ урегулированы основные положения о договоре транспортной экспедиции, его форме, закреплены обязанности сторон договора, их ответственность.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Федеральном законе №87-ФЗ установлен порядок осуществления транспортно-экспедиционной деятельности, оказания услуг по организации перевозок грузов и оформлению перевозочных и иных документов, содержатся нормы о правах и обязанностях экспедитора и клиента, основаниях и условиях их ответственности, применяемых санкциях, урегулирован претензионно-исковой порядок разрешения споров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ила №554 регламентируют виды экспедиторских документов и предъявляемые к ним требования, перечень информационных данных, которые должен предоставить клиенту экспедитор.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00" w:leader="none"/>
          <w:tab w:val="left" w:pos="700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ни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помнить основные  статьи Федерального закона от 30.06.2003 №87-ФЗ «</w:t>
      </w:r>
      <w:r>
        <w:rPr>
          <w:rFonts w:cs="Times New Roman" w:ascii="Times New Roman" w:hAnsi="Times New Roman"/>
          <w:sz w:val="24"/>
          <w:szCs w:val="24"/>
        </w:rPr>
        <w:t>О транспортно-экспедиционной деятельности</w:t>
      </w:r>
      <w:r>
        <w:rPr>
          <w:rFonts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ллективно разобрать порядок заполнения договор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о заполнить выданные преподавателем блан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сле заполнения бланков совершить обмен заполненными бланками между студентами с целью проверки на правильность оформл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местно с преподавателем обсудить наиболее часто встречающиеся ошибки и неточности в заполнении. Исправить эти ошиб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делать вывод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дать заполненные бланки преподавателю на проверку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8"/>
        <w:ind w:left="720"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21"/>
        <w:widowControl/>
        <w:spacing w:lineRule="auto" w:line="240"/>
        <w:rPr>
          <w:b/>
          <w:b/>
        </w:rPr>
      </w:pPr>
      <w:r>
        <w:rPr>
          <w:b/>
        </w:rPr>
        <w:t>Модуль 2. Оформление транспортно-сопроводительной документации в прямом автомобильном сообщении</w:t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знакомиться с видами учетно-отчетной документации. Уметь составлять и оформлять эти документы, знать их назначение. Научиться  оформлять и обрабатывать путевые листы.</w:t>
      </w:r>
    </w:p>
    <w:p>
      <w:pPr>
        <w:pStyle w:val="Normal"/>
        <w:shd w:fill="FFFFFF" w:val="clear"/>
        <w:spacing w:lineRule="atLeast" w:line="27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утевой лист оформляется на каждое транспортное средство, используемое юридическим лицом, индивидуальным предпринимателем для осуществления перевозок грузов, пассажиров и багажа автомобильным транспортом и городским наземным электрическим транспортом в городском, пригородном и междугородном сообщениях.</w:t>
      </w:r>
    </w:p>
    <w:p>
      <w:pPr>
        <w:pStyle w:val="Normal"/>
        <w:shd w:fill="FFFFFF" w:val="clear"/>
        <w:spacing w:lineRule="atLeast" w:line="27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утевой лист оформляется на один день или срок, не превышающий одного месяца.</w:t>
      </w:r>
    </w:p>
    <w:p>
      <w:pPr>
        <w:pStyle w:val="Normal"/>
        <w:shd w:fill="FFFFFF" w:val="clear"/>
        <w:spacing w:lineRule="atLeast" w:line="27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в течение срока действия путевого листа транспортное средство используется посменно несколькими водителями, то допускается оформление на одно транспортное средство нескольких путевых листов раздельно на каждого водителя.</w:t>
        <w:br/>
        <w:t>В наименовании путевого листа указывается тип транспортного средства, на которое оформляется путевой лист (путевой лист легкового автомобиля, путевой лист трамвая и т.п.). Номер путевого листа указывается в заголовочной части в хронологическом порядке в соответствии с принятой владельцем транспортного средства системой нумерации. В заголовочной части путевого листа проставляются печать или штамп юридического лица, индивидуального предпринимателя, владеющих соответствующими транспортными средствами на правах собственности или ином законном основании.</w:t>
      </w:r>
    </w:p>
    <w:p>
      <w:pPr>
        <w:pStyle w:val="Normal"/>
        <w:shd w:fill="FFFFFF" w:val="clear"/>
        <w:spacing w:lineRule="atLeast" w:line="27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аты, время и показания одометра при выезде транспортного средства с постоянной стоянки и его заезде на постоянную стоянку проставляются уполномоченными лицами, назначаемыми решением руководителя предприятия или индивидуального предпринимателя, и заверяются их штампами или подписями с указанием инициалов и фамилий, за исключением случаев, когда индивидуальный предприниматель совмещает обязанности водителя.</w:t>
      </w:r>
    </w:p>
    <w:p>
      <w:pPr>
        <w:pStyle w:val="Normal"/>
        <w:shd w:fill="FFFFFF" w:val="clear"/>
        <w:spacing w:lineRule="atLeast" w:line="27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аты, время и показания одометра при выезде транспортного средства с постоянной стоянки и его заезде на указанную стоянку проставляются индивидуальным предпринимателем в случае, если указанный предприниматель совмещает обязанности водителя.</w:t>
      </w:r>
    </w:p>
    <w:p>
      <w:pPr>
        <w:pStyle w:val="Normal"/>
        <w:shd w:fill="FFFFFF" w:val="clear"/>
        <w:spacing w:lineRule="atLeast" w:line="27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оформления на одно транспортное средство нескольких путевых листов раздельно на каждого водителя дата, время и показания одометра при выезде транспортного средства с постоянной стоянки проставляются в путевом листе водителя, который первым выезжает с места постоянной стоянки, а дата, время и показания одометра при заезде транспортного средства на постоянную стоянку - в путевом листе водителя, который последним заезжает на постоянную стоянку.</w:t>
      </w:r>
    </w:p>
    <w:p>
      <w:pPr>
        <w:pStyle w:val="Normal"/>
        <w:shd w:fill="FFFFFF" w:val="clear"/>
        <w:spacing w:lineRule="atLeast" w:line="27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аты и время проведения предрейсового и послерейсового медицинского осмотра водителя проставляются медицинским работником, проводившим соответствующий осмотр, и заверяются его штампом и подписью с указанием фамилии, имени и отчества.</w:t>
      </w:r>
    </w:p>
    <w:p>
      <w:pPr>
        <w:pStyle w:val="Normal"/>
        <w:shd w:fill="FFFFFF" w:val="clear"/>
        <w:spacing w:lineRule="atLeast" w:line="27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бственники (владельцы) транспортных средств обязаны регистрировать оформленные путевые листы в журнале регистрации путевых листов.</w:t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формленные путевые листы должны храниться не менее пяти лет.</w:t>
        <w:br/>
      </w:r>
    </w:p>
    <w:p>
      <w:pPr>
        <w:pStyle w:val="Normal"/>
        <w:shd w:fill="FFFFFF" w:val="clear"/>
        <w:tabs>
          <w:tab w:val="clear" w:pos="708"/>
          <w:tab w:val="left" w:pos="400" w:leader="none"/>
          <w:tab w:val="left" w:pos="700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ние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спомнить основные  требования приказа Министерства транспорта РФ № 152 от 18.09.08г «Об утверждении обязательных реквизитов и порядке заполнения путевых листов», а также п.12 Постановления Госкомстата РФ от 28.11.97 № 78 «Об утверждении унифицированных форм первичной учетно- отчетной документации по учету работы строительных машин и механизмов, работ в автомобильном транспорте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ллективно разобрать порядок заполнения путевых листов и других документ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о заполнить выданные преподавателем блан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сле заполнения бланков совершить обмен заполненными бланками между студентами с целью проверки на правильность оформл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вместно с преподавателем обсудить наиболее часто встречающиеся ошибки и неточности в заполнении. Исправит эти ошиб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делать вывод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дать заполненные бланки преподавателю на проверку.</w:t>
      </w:r>
    </w:p>
    <w:p>
      <w:pPr>
        <w:pStyle w:val="Normal"/>
        <w:shd w:fill="FFFFFF" w:val="clear"/>
        <w:spacing w:lineRule="auto" w:line="240" w:before="0" w:after="0"/>
        <w:ind w:left="19" w:hanging="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b/>
          <w:b/>
          <w:color w:val="FF0000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одуль  3. </w:t>
      </w:r>
      <w:r>
        <w:rPr>
          <w:rFonts w:cs="Times New Roman" w:ascii="Times New Roman" w:hAnsi="Times New Roman"/>
          <w:b/>
          <w:sz w:val="24"/>
          <w:szCs w:val="24"/>
        </w:rPr>
        <w:t>Составление логистических схем при выполнении ТЭО при доставке груза несколькими видами транспорта</w:t>
      </w:r>
    </w:p>
    <w:p>
      <w:pPr>
        <w:pStyle w:val="Normal"/>
        <w:spacing w:lineRule="atLeast" w:line="288" w:before="225" w:after="280"/>
        <w:ind w:left="225" w:right="375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знакомиться с транспортно-технологическими схемами доставки груза. Уметь выбирать перевозчик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знать преимущества и недостатки различных видов транспорта. </w:t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120" w:after="0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ле выбора перевозчика экспедитор приступает к выбору транспорт</w:t>
        <w:softHyphen/>
        <w:t>но-технологической схемы доставки груза. В полном объеме логи</w:t>
        <w:softHyphen/>
        <w:t>стические исследования для выбора оптимальной транспортно-технологической схемы производятся эпизодически, например при поручении экспедитору организовать перевозку нового для него груза или известного груза, но на новом направлении.</w:t>
        <w:br/>
        <w:t>Существующий опыт организации перевозок позволяет указать некоторые типовые схемы и сферу их использования.</w:t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120" w:after="0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ми достоинствами этой схемы являю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00" w:leader="none"/>
        </w:tabs>
        <w:suppressAutoHyphens w:val="false"/>
        <w:spacing w:lineRule="auto" w:line="240" w:before="120" w:after="0"/>
        <w:ind w:left="720" w:firstLine="28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озможность осуществлять регулярную доставк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00" w:leader="none"/>
        </w:tabs>
        <w:suppressAutoHyphens w:val="false"/>
        <w:spacing w:lineRule="auto" w:line="240" w:before="120" w:after="0"/>
        <w:ind w:left="720" w:firstLine="28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озможность доставки мелкими партиями с большой частотой отправок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00" w:leader="none"/>
        </w:tabs>
        <w:suppressAutoHyphens w:val="false"/>
        <w:spacing w:lineRule="auto" w:line="240" w:before="120" w:after="0"/>
        <w:ind w:left="720" w:firstLine="28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е доставки с минимальным транзитным време</w:t>
        <w:softHyphen/>
        <w:t>не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00" w:leader="none"/>
        </w:tabs>
        <w:suppressAutoHyphens w:val="false"/>
        <w:spacing w:lineRule="auto" w:line="240" w:before="120" w:after="0"/>
        <w:ind w:left="72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е доставки при строгом выполнении сроков, ука</w:t>
        <w:softHyphen/>
        <w:t>занных в договоре.</w:t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120" w:after="0"/>
        <w:ind w:firstLine="28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выборе транспортно-технологической схемы необходимо учитывать, что любая выбранная транспортно-технологическая схема эффективна только в случае, если для ее реализации при</w:t>
        <w:softHyphen/>
        <w:t>влечены субподрядчики, обеспечивающие экономичные ставки, высокое качество услуг и надежность выполнения своих обяза</w:t>
        <w:softHyphen/>
        <w:t>тельств по договору.</w:t>
        <w:br/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120" w:after="0"/>
        <w:ind w:firstLine="28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ример 1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лиент экспедитора выиграл государственный тендер, проводимый правительством Йемена на поставку товара в течение очень сжатого периода времени по маршруту: город Пермь на территории Рос</w:t>
        <w:softHyphen/>
        <w:t>сии — порт Ходейда в Йемене. Таким образом, экспедитору помимо при</w:t>
        <w:softHyphen/>
        <w:t>емлемых экономических условий перевозки необходимо гарантировать клиенту доставку груза к установленному сроку.</w:t>
        <w:br/>
        <w:br/>
        <w:t>Экспедитор предложил клиенту следующий маршрут перевозки.</w:t>
        <w:br/>
        <w:t>Из-за большой дальности наземной перевозки и отсутствия времени на подачу порожних контейнеров отправить груз из Перми до внутрен</w:t>
        <w:softHyphen/>
        <w:t>него терминала, принадлежащего экспедитору, в крытых вагонах.</w:t>
        <w:br/>
        <w:t>Загрузить груз в контейнеры на терминале экспедитора. Для морской перевозки использовать контейнерные линейные суда компании Maersk Sealand.</w:t>
        <w:br/>
        <w:t>Груженые контейнеры вывести с терминала экспедитора собствен</w:t>
        <w:softHyphen/>
        <w:t xml:space="preserve">ным автомобильным транспортом экспедитора на контейнерный терминал в Санкт-Петербургском морском порту, куда суда компании Maersk Sealand имеют еженедельный заход. Можно использовать следующий маршрут морской перевозки: Санкт-Петербург—Роттердам (перегрузка с фидерного на океанское судно) — Салалах (перегрузка с океанского на фидерное судно) — порт Ходейда. </w:t>
        <w:br/>
        <w:t>Данный маршрут перевозки был одобрен клиентом с учетом его вы</w:t>
        <w:softHyphen/>
        <w:t>сокой надежности, которая обеспечивается следующими факторами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0"/>
        <w:ind w:left="720" w:firstLine="28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грузка груза из вагонов в контейнеры и перевозка груженых контейнеров осуществляется собственными силами и средствами экспе</w:t>
        <w:softHyphen/>
        <w:t>дитора, т.е. именно экспедитор несет ответственность перед клиентом за качество выполнения данных работ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200"/>
        <w:ind w:left="720" w:firstLine="28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правка контейнеров осуществляется с контейнерного терминала в Санкт-Петербургском морском порту, с которым экспедитор имеет договор на внутри портовое экспедирование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200"/>
        <w:ind w:left="720" w:firstLine="28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грузка контейнеров осуществляется на первоклассных совре</w:t>
        <w:softHyphen/>
        <w:t>менных контейнерных терминалах в портах Роттердам и Салалах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280"/>
        <w:ind w:left="72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рская перевозка выполняется судами океанской и фидерной ли</w:t>
        <w:softHyphen/>
        <w:t>ний крупнейшего контейнерного перевозчика в мире — компании Maersk Sealand по фиксированному срочному расписанию с возможностью сле</w:t>
        <w:softHyphen/>
        <w:t>жения за местонахождением груза через Интернет.</w:t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120" w:after="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ние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По предложенному заданию разработать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ранспортно-технологические схемы маршрутов.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Самостоятельно в тетради сделать расчеты стоимости доставки груза согласно предложенным преподавателем данны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Совместно с преподавателем обсудить наиболее часто встречающиеся ошибки и неточности в заполнении. Исправит эти ошиб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Сделать вывод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Сдать тетради преподавателю на проверку.</w:t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одуль  4.  </w:t>
      </w:r>
      <w:r>
        <w:rPr>
          <w:rFonts w:cs="Times New Roman" w:ascii="Times New Roman" w:hAnsi="Times New Roman"/>
          <w:b/>
          <w:sz w:val="24"/>
          <w:szCs w:val="24"/>
        </w:rPr>
        <w:t>Определение сроков доставки грузов</w:t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знакомиться с принципом и последовательностью действий при определении сроков доставки до места назначения. </w:t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и организации движения подвижного состава и проведении всех расчетов должны быть учтены требования приказа Минтранса РФ т 20.08.04г. №15 об утверждени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"Об утверждении Положения об особенностях режима рабочего времени и времени отдыха водителей автомобилей"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ные моменты Полож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рафиками работы (сменности) устанавливаются рабочие дни с указанием времени начала и окончания ежедневной работы (смены), времени перерывов для отдыха и питания в каждую смену, а также дни еженедельного отдыха. Графики работы (сменности) утверждаются работодателем с учетом мнения представительного органа работников и доводятся до сведения водите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рмальная продолжительность рабочего времени водителей не может превышать 40 часов в неделю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суммированном учете рабочего времени продолжительность ежедневной работы (смены) водителей не может превышать 10 час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, когда при осуществлении междугородной перевозки водителю необходимо дать возможность доехать до соответствующего места отдыха, продолжительность ежедневной работы (смены) может быть увеличена до 12 час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 междугородных перевозках после первых четырех часов непрерывного управления автомобилем водителю предоставляется специальный перерыв для отдыха от управления автомобилем в пути продолжительностью не менее 15 минут, в дальнейшем перерывы такой продолжительности предусматриваются не более чем через каждые 2 часа. В том случае, когда время предоставления специального перерыва совпадает со временем предоставления перерыва для отдыха и питания, специальный перерыв не предоставля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 установленной графиком сменности продолжительности ежедневной работы (смены) более 8 часов водителю могут предоставляться два перерыва для отдыха и питания общей продолжительностью не более 2 часов и не менее 30 минут.</w:t>
      </w:r>
    </w:p>
    <w:p>
      <w:pPr>
        <w:pStyle w:val="Normal"/>
        <w:shd w:fill="FFFFFF" w:val="clear"/>
        <w:tabs>
          <w:tab w:val="clear" w:pos="708"/>
          <w:tab w:val="left" w:pos="400" w:leader="none"/>
          <w:tab w:val="left" w:pos="700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ни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00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помнить основные положения приказа Минтранса РФ т 20.08.04г. №15 об утверждени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"Об утверждении Положения об особенностях режима рабочего времени и времени отдыха водителей автомобилей"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амостоятельно в тетради сделать расчеты срока доставки груза  грузополучателю исходя из Положения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местно с преподавателем обсудить наиболее часто встречающиеся ошибки и неточности в заполнении. Исправит эти ошиб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делать вывод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дать тетради преподавателю на проверку.</w:t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00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одуль  5. </w:t>
      </w:r>
      <w:r>
        <w:rPr>
          <w:rFonts w:cs="Times New Roman" w:ascii="Times New Roman" w:hAnsi="Times New Roman"/>
          <w:b/>
        </w:rPr>
        <w:t>Оформление договоров, регламентирующих взаимоотношения между терминалами, грузоотправителями, грузополучателями и перевозчиками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знакомиться с договорами,</w:t>
      </w:r>
      <w:r>
        <w:rPr>
          <w:rFonts w:cs="Times New Roman" w:ascii="Times New Roman" w:hAnsi="Times New Roman"/>
        </w:rPr>
        <w:t xml:space="preserve"> регламентирующих взаимоотношения между терминалами, грузоотправителями, грузополучателями и перевозчикам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0" w:after="12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и основных направлений развития ТЭО следует выделить развитие терминальных систем. </w:t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0" w:after="12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ременный склад – это не просто удобное помещение для складирования грузов по направлениям и для движения вспомогательных средств подвозки и вывоза, подъездными путями, специализированными стеллажными хранилищами товаров, и т.д.</w:t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0" w:after="12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ременная складская технология позволяет облегчить и повысить интенсивность трудоемких экспедиторских операций по формированию мелких партий в повагонные и контейнерные отправки  и соответственно по расформированию при ввозе и переформировании для дальнейшей перевозки. </w:t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0" w:after="12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задачей терминалов является организация перевозок мелких отправок. Целесообразность создания терминалов определяется путем сравнения терминальной и прямой перевозок мелких отправок в магистральном сообщении. </w:t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0" w:after="12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инал представляет собой комплекс инженерно-технических сооружений, включающих в себя производственно-складской комплекс, контейнерную площадку с грузовыми кранами, площадку для крупногабаритного груза, стоянку автопоездов, автомобильные весы, техническое обслуживание подвижного состава, мелкого ремонта контейнеров, пункты питания и отдыха водителей, и т.д.</w:t>
      </w:r>
    </w:p>
    <w:p>
      <w:pPr>
        <w:pStyle w:val="Normal"/>
        <w:shd w:fill="FFFFFF" w:val="clear"/>
        <w:tabs>
          <w:tab w:val="clear" w:pos="708"/>
          <w:tab w:val="left" w:pos="400" w:leader="none"/>
          <w:tab w:val="left" w:pos="700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ни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обрать порядок заполнения договор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Самостоятельно заполнить выданные преподавателем бланк договор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вместно с преподавателем обсудить наиболее часто встречающиеся ошибки и неточности в заполнении. Исправит эти ошиб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делать вывод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дать заполненные бланки преподавателю на проверку.</w:t>
      </w:r>
    </w:p>
    <w:p>
      <w:pPr>
        <w:pStyle w:val="Normal"/>
        <w:tabs>
          <w:tab w:val="clear" w:pos="708"/>
          <w:tab w:val="left" w:pos="400" w:leader="none"/>
        </w:tabs>
        <w:spacing w:lineRule="auto" w:line="240" w:before="0" w:after="0"/>
        <w:ind w:left="644" w:hanging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color w:val="FF0000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одуль  6.  </w:t>
      </w:r>
      <w:r>
        <w:rPr>
          <w:rFonts w:cs="Times New Roman" w:ascii="Times New Roman" w:hAnsi="Times New Roman"/>
          <w:b/>
          <w:sz w:val="24"/>
          <w:szCs w:val="24"/>
        </w:rPr>
        <w:t>Изучение сопроводительных документов, относящихся к водителю, автотранспортному средству и грузу при международных перевозках</w:t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знакомиться с видами сопроводительных документов при международных перевозках. Научиться оформлять книжки МДП (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Carnet TIR</w:t>
      </w:r>
      <w:r>
        <w:rPr>
          <w:rFonts w:cs="Times New Roman" w:ascii="Times New Roman" w:hAnsi="Times New Roman"/>
          <w:sz w:val="24"/>
          <w:szCs w:val="24"/>
          <w:lang w:eastAsia="ru-RU"/>
        </w:rPr>
        <w:t>) и С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MR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международным автомобильным перевозкам относятся любые автомобильные перевозки с пересечением транспортным средством по крайней мере одной внешней границы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кументы относящиеся к грузу:</w:t>
      </w:r>
    </w:p>
    <w:p>
      <w:pPr>
        <w:pStyle w:val="Style18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оварно-транспортная накладная (накладная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С</w:t>
      </w:r>
      <w:r>
        <w:rPr>
          <w:rFonts w:cs="Times New Roman" w:ascii="Times New Roman" w:hAnsi="Times New Roman"/>
          <w:sz w:val="24"/>
          <w:szCs w:val="24"/>
          <w:lang w:eastAsia="ru-RU"/>
        </w:rPr>
        <w:t>MR</w:t>
      </w:r>
      <w:r>
        <w:rPr>
          <w:rFonts w:cs="Times New Roman" w:ascii="Times New Roman" w:hAnsi="Times New Roman"/>
          <w:sz w:val="24"/>
          <w:szCs w:val="24"/>
          <w:lang w:val="ru-RU"/>
        </w:rPr>
        <w:t>) в соответствии с требованиями Конвенции о договоре международной дорожной перевозки грузов (КДПГ)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оварно-транспортная накладная составляется не менее чем в трех экземплярах, которые должны быть подписаны отправителем и перевозчиком. Первый экземпляр накладной передается отправителю, второй – сопровождает груз, третий остается у перевозчика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накладной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С</w:t>
      </w:r>
      <w:r>
        <w:rPr>
          <w:rFonts w:cs="Times New Roman" w:ascii="Times New Roman" w:hAnsi="Times New Roman"/>
          <w:sz w:val="24"/>
          <w:szCs w:val="24"/>
          <w:lang w:eastAsia="ru-RU"/>
        </w:rPr>
        <w:t>MR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должны быть приложены другие документы (счет-фактура, сертификат о происхождении товара, упаковочный лист и т.д.).</w:t>
      </w:r>
    </w:p>
    <w:p>
      <w:pPr>
        <w:pStyle w:val="Style18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нижка МДП (карне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TIR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нижка МДП является таможенным документом, по которому осуществляется контроль за доставкой грузов. Применение книжки МДП освобождает перевозчика от предъявления груза для таможенного досмотра. В результате применения этих документов повышается оперативность перевозок, сокращаются транспортные расходы.</w:t>
      </w:r>
    </w:p>
    <w:p>
      <w:pPr>
        <w:pStyle w:val="Normal"/>
        <w:shd w:fill="FFFFFF" w:val="clear"/>
        <w:tabs>
          <w:tab w:val="clear" w:pos="708"/>
          <w:tab w:val="left" w:pos="400" w:leader="none"/>
          <w:tab w:val="left" w:pos="700" w:leader="none"/>
        </w:tabs>
        <w:suppressAutoHyphens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ние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помнить основные  требования при заполнении товаросопроводительных докум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ллективно разобрать порядок заполнения предложенных докум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о заполнить выданные преподавателем бла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сле заполнения бланков совершить обмен заполненными бланками между студентами с целью проверки на правильность оформ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местно с преподавателем обсудить наиболее часто встречающиеся ошибки и неточности в заполнении. Исправит эти ошиб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делать выв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дать заполненные бланки преподавателю на проверку.</w:t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numPr>
          <w:ilvl w:val="0"/>
          <w:numId w:val="12"/>
        </w:numPr>
        <w:suppressAutoHyphens w:val="false"/>
        <w:spacing w:lineRule="auto" w:line="256" w:before="0" w:after="0"/>
        <w:ind w:left="644" w:hanging="36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АТЕРИАЛЬНО-ТЕХНИЧЕСКИЕ УСЛОВИЯ  РЕАЛИЗАЦИИ ПРОГРАММЫ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  <w:gridCol w:w="3969"/>
      </w:tblGrid>
      <w:tr>
        <w:trPr>
          <w:trHeight w:val="35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ме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Вид занят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аименование оборудован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программного обеспечения</w:t>
            </w:r>
          </w:p>
        </w:tc>
      </w:tr>
      <w:tr>
        <w:trPr>
          <w:trHeight w:val="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Аудитор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Лекци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iCs/>
              </w:rPr>
            </w:pPr>
            <w:r>
              <w:rPr>
                <w:bCs/>
                <w:iCs/>
              </w:rPr>
              <w:t>Компьютер, мультимедийный проектор, экран, доска</w:t>
            </w:r>
          </w:p>
        </w:tc>
      </w:tr>
      <w:tr>
        <w:trPr>
          <w:trHeight w:val="3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Компьютер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клас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Тестир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iCs/>
              </w:rPr>
            </w:pPr>
            <w:r>
              <w:rPr>
                <w:bCs/>
                <w:iCs/>
              </w:rPr>
              <w:t>Компьютеры</w:t>
            </w:r>
          </w:p>
        </w:tc>
      </w:tr>
      <w:tr>
        <w:trPr>
          <w:trHeight w:val="3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Мастерская Экспедирование груз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Компьютер, мультимедийный проектор, экран, доска</w:t>
            </w:r>
          </w:p>
        </w:tc>
      </w:tr>
    </w:tbl>
    <w:p>
      <w:pPr>
        <w:pStyle w:val="Style19"/>
        <w:suppressAutoHyphens w:val="false"/>
        <w:spacing w:lineRule="auto" w:line="256" w:before="0" w:after="160"/>
        <w:ind w:left="851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19"/>
        <w:numPr>
          <w:ilvl w:val="0"/>
          <w:numId w:val="12"/>
        </w:numPr>
        <w:suppressAutoHyphens w:val="false"/>
        <w:spacing w:lineRule="auto" w:line="256" w:before="0" w:after="16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УЧЕБНО-МЕТОДИЧЕСКОЕ ОБЕСПЕЧЕНИЕ ПРОГРАММЫ </w:t>
      </w:r>
    </w:p>
    <w:p>
      <w:pPr>
        <w:pStyle w:val="Style19"/>
        <w:numPr>
          <w:ilvl w:val="0"/>
          <w:numId w:val="6"/>
        </w:numPr>
        <w:suppressAutoHyphens w:val="false"/>
        <w:spacing w:lineRule="auto" w:line="240"/>
        <w:ind w:left="0" w:firstLine="851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/>
        </w:rPr>
        <w:t>техническая документация по компетенции «Экспедирование грузов»;</w:t>
      </w:r>
    </w:p>
    <w:p>
      <w:pPr>
        <w:pStyle w:val="Style19"/>
        <w:numPr>
          <w:ilvl w:val="0"/>
          <w:numId w:val="6"/>
        </w:numPr>
        <w:suppressAutoHyphens w:val="false"/>
        <w:spacing w:lineRule="auto" w:line="240"/>
        <w:ind w:left="0" w:firstLine="851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/>
        </w:rPr>
        <w:t>конкурсные задания по компетенции «Экспедирование грузов»;</w:t>
      </w:r>
    </w:p>
    <w:p>
      <w:pPr>
        <w:pStyle w:val="Style19"/>
        <w:numPr>
          <w:ilvl w:val="0"/>
          <w:numId w:val="6"/>
        </w:numPr>
        <w:suppressAutoHyphens w:val="false"/>
        <w:spacing w:lineRule="auto" w:line="240"/>
        <w:ind w:left="0" w:firstLine="851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/>
        </w:rPr>
        <w:t xml:space="preserve">раздаточные материалы для слушателей; </w:t>
      </w:r>
    </w:p>
    <w:p>
      <w:pPr>
        <w:pStyle w:val="Style19"/>
        <w:numPr>
          <w:ilvl w:val="0"/>
          <w:numId w:val="6"/>
        </w:numPr>
        <w:suppressAutoHyphens w:val="false"/>
        <w:spacing w:lineRule="auto" w:line="240"/>
        <w:ind w:left="0" w:firstLine="851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/>
        </w:rPr>
        <w:t>отраслевые и другие нормативные документы;</w:t>
      </w:r>
    </w:p>
    <w:p>
      <w:pPr>
        <w:pStyle w:val="Style19"/>
        <w:numPr>
          <w:ilvl w:val="0"/>
          <w:numId w:val="6"/>
        </w:numPr>
        <w:suppressAutoHyphens w:val="false"/>
        <w:spacing w:lineRule="auto" w:line="240"/>
        <w:ind w:left="0" w:firstLine="851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/>
        </w:rPr>
        <w:t>официальный сайт оператора международного некоммерческого движения WorldSkillsInternational - Союз «Молодые профессионалы (Ворлдскиллс Россия)» -  https://worldskills.ru;</w:t>
      </w:r>
    </w:p>
    <w:p>
      <w:pPr>
        <w:pStyle w:val="Style19"/>
        <w:numPr>
          <w:ilvl w:val="0"/>
          <w:numId w:val="6"/>
        </w:numPr>
        <w:suppressAutoHyphens w:val="false"/>
        <w:spacing w:lineRule="auto" w:line="240"/>
        <w:ind w:left="0" w:firstLine="851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/>
        </w:rPr>
        <w:t xml:space="preserve">единая система актуальных требований Ворлдскиллс (электронный ресурс) режим доступа: </w:t>
      </w:r>
      <w:hyperlink r:id="rId7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ru-RU" w:eastAsia="ru-RU"/>
          </w:rPr>
          <w:t>https://esat.worldskills.ru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/>
        </w:rPr>
        <w:t>.</w:t>
      </w:r>
    </w:p>
    <w:p>
      <w:pPr>
        <w:pStyle w:val="Style19"/>
        <w:spacing w:lineRule="auto" w:line="256"/>
        <w:ind w:left="786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</w:r>
    </w:p>
    <w:p>
      <w:pPr>
        <w:pStyle w:val="Style19"/>
        <w:spacing w:lineRule="auto" w:line="256"/>
        <w:ind w:left="786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6.ОЦЕНКА  КАЧЕСТВА  ОСВОЕНИЯ  ПРОГРАММЫ</w:t>
      </w:r>
    </w:p>
    <w:p>
      <w:pPr>
        <w:pStyle w:val="Style1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/>
        </w:rPr>
        <w:t>Итоговая аттестация проводится в форме дифференцированного зачета.</w:t>
      </w:r>
    </w:p>
    <w:p>
      <w:pPr>
        <w:pStyle w:val="Normal"/>
        <w:spacing w:lineRule="auto" w:line="256"/>
        <w:ind w:firstLine="851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Times New Roman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Times New Roman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b/>
      <w:i w:val="false"/>
    </w:rPr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i w:val="false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FontStyle24">
    <w:name w:val="Font Style24"/>
    <w:qFormat/>
    <w:rPr>
      <w:rFonts w:ascii="Times New Roman" w:hAnsi="Times New Roman" w:cs="Times New Roman"/>
      <w:sz w:val="22"/>
    </w:rPr>
  </w:style>
  <w:style w:type="character" w:styleId="FontStyle19">
    <w:name w:val="Font Style19"/>
    <w:qFormat/>
    <w:rPr>
      <w:rFonts w:ascii="Bookman Old Style" w:hAnsi="Bookman Old Style" w:cs="Bookman Old Style"/>
      <w:sz w:val="18"/>
      <w:szCs w:val="18"/>
    </w:rPr>
  </w:style>
  <w:style w:type="character" w:styleId="Appleconvertedspace">
    <w:name w:val="apple-converted-space"/>
    <w:qFormat/>
    <w:rPr/>
  </w:style>
  <w:style w:type="character" w:styleId="Style14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5">
    <w:name w:val="Нижний колонтитул Знак"/>
    <w:qFormat/>
    <w:rPr>
      <w:rFonts w:eastAsia="Times New Roman" w:cs="Calibri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pacing w:val="1"/>
      <w:shd w:fill="FFFFFF" w:val="clear"/>
    </w:rPr>
  </w:style>
  <w:style w:type="character" w:styleId="41">
    <w:name w:val="Основной текст (4)_"/>
    <w:qFormat/>
    <w:rPr>
      <w:rFonts w:ascii="Times New Roman" w:hAnsi="Times New Roman" w:cs="Times New Roman"/>
      <w:b/>
      <w:bCs/>
      <w:i/>
      <w:iCs/>
      <w:spacing w:val="-4"/>
      <w:shd w:fill="FFFFFF" w:val="clear"/>
    </w:rPr>
  </w:style>
  <w:style w:type="character" w:styleId="Style16">
    <w:name w:val="Абзац списка Знак"/>
    <w:qFormat/>
    <w:rPr>
      <w:rFonts w:eastAsia="Times New Roman" w:cs="Calibri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Times New Roman"/>
      <w:i/>
      <w:iCs/>
      <w:color w:val="4F81BD"/>
      <w:spacing w:val="15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  <w:lang w:val="en-US"/>
    </w:rPr>
  </w:style>
  <w:style w:type="paragraph" w:styleId="22">
    <w:name w:val="Цитата 2"/>
    <w:basedOn w:val="Normal"/>
    <w:next w:val="Normal"/>
    <w:qFormat/>
    <w:pPr/>
    <w:rPr>
      <w:rFonts w:eastAsia="Calibri" w:cs="Times New Roman"/>
      <w:i/>
      <w:iCs/>
      <w:color w:val="000000"/>
      <w:sz w:val="20"/>
      <w:szCs w:val="20"/>
      <w:lang w:val="en-US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Calibri" w:cs="Times New Roman"/>
      <w:b/>
      <w:bCs/>
      <w:i/>
      <w:iCs/>
      <w:color w:val="4F81BD"/>
      <w:sz w:val="20"/>
      <w:szCs w:val="20"/>
      <w:lang w:val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2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278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20" w:before="2280" w:after="900"/>
      <w:jc w:val="center"/>
    </w:pPr>
    <w:rPr>
      <w:rFonts w:ascii="Times New Roman" w:hAnsi="Times New Roman" w:eastAsia="Calibri" w:cs="Times New Roman"/>
      <w:b/>
      <w:bCs/>
      <w:spacing w:val="1"/>
      <w:sz w:val="20"/>
      <w:szCs w:val="20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320" w:before="900" w:after="0"/>
      <w:jc w:val="right"/>
    </w:pPr>
    <w:rPr>
      <w:rFonts w:ascii="Times New Roman" w:hAnsi="Times New Roman" w:eastAsia="Calibri" w:cs="Times New Roman"/>
      <w:b/>
      <w:bCs/>
      <w:i/>
      <w:iCs/>
      <w:spacing w:val="-4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https://esat.worldskills.ru/" TargetMode="Externa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4:57:00Z</dcterms:created>
  <dc:creator>V</dc:creator>
  <dc:description/>
  <cp:keywords/>
  <dc:language>en-US</dc:language>
  <cp:lastModifiedBy>Марина</cp:lastModifiedBy>
  <cp:lastPrinted>2020-03-20T17:55:00Z</cp:lastPrinted>
  <dcterms:modified xsi:type="dcterms:W3CDTF">2020-03-21T18:05:00Z</dcterms:modified>
  <cp:revision>6</cp:revision>
  <dc:subject/>
  <dc:title/>
</cp:coreProperties>
</file>