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ГОСУДАРСТВЕННОЕ БЮДЖЕТНОЕ 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«нИЖЕГОРОДСКИЙ автотранспортный техникум»</w:t>
      </w:r>
    </w:p>
    <w:p>
      <w:pPr>
        <w:pStyle w:val="Normal"/>
        <w:suppressAutoHyphens w:val="true"/>
        <w:ind w:firstLine="403"/>
        <w:jc w:val="center"/>
        <w:rPr>
          <w:rFonts w:eastAsia="SimSun;宋体"/>
          <w:b/>
          <w:b/>
          <w:bCs/>
          <w:caps/>
          <w:sz w:val="28"/>
          <w:szCs w:val="28"/>
          <w:lang w:eastAsia="zh-CN"/>
        </w:rPr>
      </w:pPr>
      <w:r>
        <w:rPr>
          <w:rFonts w:eastAsia="SimSun;宋体"/>
          <w:b/>
          <w:bCs/>
          <w:caps/>
          <w:sz w:val="28"/>
          <w:szCs w:val="28"/>
          <w:lang w:eastAsia="zh-CN"/>
        </w:rPr>
      </w:r>
    </w:p>
    <w:p>
      <w:pPr>
        <w:pStyle w:val="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jc w:val="right"/>
        <w:rPr/>
      </w:pPr>
      <w:r>
        <w:rPr/>
      </w:r>
    </w:p>
    <w:p>
      <w:pPr>
        <w:pStyle w:val="Normal"/>
        <w:widowControl/>
        <w:ind w:hanging="0"/>
        <w:jc w:val="right"/>
        <w:rPr/>
      </w:pPr>
      <w:r>
        <w:rPr/>
        <w:t>УТВЕРЖДАЮ</w:t>
      </w:r>
    </w:p>
    <w:p>
      <w:pPr>
        <w:pStyle w:val="Normal"/>
        <w:widowControl/>
        <w:ind w:hanging="0"/>
        <w:jc w:val="right"/>
        <w:rPr/>
      </w:pPr>
      <w:r>
        <w:rPr/>
        <w:t>Директор ГБПОУ «НАТТ»</w:t>
      </w:r>
    </w:p>
    <w:p>
      <w:pPr>
        <w:pStyle w:val="Normal"/>
        <w:widowControl/>
        <w:ind w:hanging="0"/>
        <w:jc w:val="right"/>
        <w:rPr/>
      </w:pPr>
      <w:r>
        <w:rPr/>
      </w:r>
    </w:p>
    <w:p>
      <w:pPr>
        <w:pStyle w:val="Normal"/>
        <w:widowControl/>
        <w:ind w:hanging="0"/>
        <w:jc w:val="right"/>
        <w:rPr/>
      </w:pPr>
      <w:r>
        <w:rPr/>
        <w:t>_______________С.В.Сбитнев</w:t>
      </w:r>
    </w:p>
    <w:p>
      <w:pPr>
        <w:pStyle w:val="Normal"/>
        <w:widowControl/>
        <w:ind w:hanging="0"/>
        <w:jc w:val="right"/>
        <w:rPr/>
      </w:pPr>
      <w:r>
        <w:rPr/>
      </w:r>
    </w:p>
    <w:p>
      <w:pPr>
        <w:pStyle w:val="Normal"/>
        <w:widowControl/>
        <w:ind w:hanging="0"/>
        <w:jc w:val="right"/>
        <w:rPr/>
      </w:pPr>
      <w:r>
        <w:rPr/>
        <w:t>«___»_______________2019 г.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03"/>
        <w:jc w:val="center"/>
        <w:rPr>
          <w:b/>
          <w:b/>
          <w:color w:val="C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1850</wp:posOffset>
                </wp:positionH>
                <wp:positionV relativeFrom="paragraph">
                  <wp:posOffset>179070</wp:posOffset>
                </wp:positionV>
                <wp:extent cx="2805430" cy="1265555"/>
                <wp:effectExtent l="635" t="635" r="0" b="0"/>
                <wp:wrapTopAndBottom/>
                <wp:docPr id="1" name="Group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5480" cy="1265400"/>
                          <a:chOff x="0" y="0"/>
                          <a:chExt cx="2805480" cy="126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5320" cy="1265400"/>
                          </a:xfrm>
                          <a:prstGeom prst="rect">
                            <a:avLst/>
                          </a:prstGeom>
                          <a:solidFill>
                            <a:srgbClr val="00d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23560"/>
                            <a:ext cx="2326680" cy="817200"/>
                          </a:xfrm>
                          <a:prstGeom prst="rect">
                            <a:avLst/>
                          </a:prstGeom>
                          <a:solidFill>
                            <a:srgbClr val="004b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55480"/>
                            <a:ext cx="525240" cy="35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26320"/>
                            <a:ext cx="337680" cy="416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0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2120" y="342360"/>
                            <a:ext cx="15480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4240" y="222840"/>
                            <a:ext cx="1551240" cy="817200"/>
                          </a:xfrm>
                          <a:prstGeom prst="rect">
                            <a:avLst/>
                          </a:prstGeom>
                          <a:solidFill>
                            <a:srgbClr val="004b2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4" w:after="0" w:lineRule="auto" w:line="252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25"/>
                                  <w:b/>
                                  <w:szCs w:val="24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 xml:space="preserve">Экспедирова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w w:val="130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гру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1" style="position:absolute;margin-left:165.5pt;margin-top:14.1pt;width:220.9pt;height:99.65pt" coordorigin="3310,282" coordsize="4418,1993">
                <v:rect id="shape_0" ID="Rectangle 102" fillcolor="#00dea5" stroked="f" o:allowincell="f" style="position:absolute;left:3310;top:282;width:1976;height:1992;mso-wrap-style:none;v-text-anchor:middle;mso-position-horizontal-relative:page">
                  <v:fill o:detectmouseclick="t" type="solid" color2="#ff215a"/>
                  <v:stroke color="#3465a4" joinstyle="round" endcap="flat"/>
                  <w10:wrap type="topAndBottom"/>
                </v:rect>
                <v:rect id="shape_0" ID="Rectangle 103" fillcolor="#004b2f" stroked="f" o:allowincell="f" style="position:absolute;left:3691;top:634;width:3663;height:1286;mso-wrap-style:none;v-text-anchor:middle;mso-position-horizontal-relative:page">
                  <v:fill o:detectmouseclick="t" type="solid" color2="#ffb4d0"/>
                  <v:stroke color="#3465a4" joinstyle="round" endcap="flat"/>
                  <w10:wrap type="topAndBottom"/>
                </v:rect>
                <v:rect id="shape_0" ID="AutoShape 104" coordsize="935,622" path="m284,459l283,459l267,460l252,465l238,472l226,483l215,495l208,509l203,524l202,540l203,556l208,571l215,585l226,598l238,608l252,615l267,620l283,621l284,621l300,620l316,615l330,608l342,598l352,585l360,571l361,567l284,567l277,567l270,564l260,554l258,547l258,533l260,526l270,516l277,513l284,513l361,513l360,509l352,495l342,483l330,472l316,465l300,460l284,459xm771,459l755,460l740,465l726,472l714,483l703,495l696,509l691,524l690,540l691,556l696,571l703,585l714,598l726,608l740,615l755,620l771,621l787,620l802,615l816,608l829,598l839,585l846,571l847,567l764,567l757,564l747,554l744,547l744,533l747,526l757,516l764,513l847,513l846,509l839,495l829,483l816,472l802,465l787,460l771,459xm847,513l778,513l785,516l795,526l798,533l798,547l795,554l785,564l778,567l847,567l851,556l852,540l851,524l847,513xm361,513l284,513l291,513l297,516l307,526l310,533l310,547l307,554l297,564l291,567l284,567l361,567l364,556l366,540l364,524l361,513xm555,448l284,448l303,450l320,455l336,463l350,475l361,489l370,505l375,522l377,540l377,542l679,543l679,540l681,522l686,505l694,489l700,483l555,483l555,448xm909,448l771,448l789,450l806,455l822,463l836,475l848,489l856,505l861,522l863,540l863,543l934,543l934,471l909,471l909,448xm107,114l103,296l114,542l192,542l192,540l194,522l199,505l208,489l219,475l233,463l249,455l266,450l284,448l555,448l555,245l241,245l107,114xm831,75l584,75l583,483l700,483l706,475l720,463l736,455l753,450l771,448l909,448l909,292l627,292l627,118l846,118l831,77l831,75xm770,118l727,118l727,292l770,292l770,118xm846,118l800,118l862,292l908,292l846,118xm527,0l153,0l286,209l241,245l555,245l555,29l551,19l537,4l527,0xm831,77l831,77xm4,348l0,348l0,542l12,542l4,348xe" fillcolor="white" stroked="f" o:allowincell="f" style="position:absolute;left:4080;top:1157;width:826;height:554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ID="AutoShape 105" coordsize="601,735" path="m422,185l161,185l169,348l152,735l253,735l271,400l420,400l418,348l422,185xm420,400l319,400l332,735l435,735l420,400xm435,0l152,0l0,270l34,302l161,185l422,185l422,166l541,166l435,0xm541,166l422,166l556,297l601,261l541,166xe" fillcolor="white" stroked="f" o:allowincell="f" style="position:absolute;left:3788;top:1111;width:531;height:655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6" stroked="f" o:allowincell="f" style="position:absolute;left:3943;top:821;width:243;height:26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4b2f" stroked="f" o:allowincell="f" style="position:absolute;left:5285;top:633;width:2442;height:12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4" w:after="0" w:lineRule="auto" w:line="252"/>
                          <w:ind w:left="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w w:val="125"/>
                            <w:b/>
                            <w:szCs w:val="24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 xml:space="preserve">Экспедирова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w w:val="130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грузов</w:t>
                        </w:r>
                      </w:p>
                    </w:txbxContent>
                  </v:textbox>
                  <v:fill o:detectmouseclick="t" type="solid" color2="#ffb4d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403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uppressAutoHyphens w:val="true"/>
        <w:ind w:firstLine="403"/>
        <w:jc w:val="center"/>
        <w:rPr>
          <w:bCs/>
        </w:rPr>
      </w:pPr>
      <w:r>
        <w:rPr>
          <w:bCs/>
          <w:color w:val="C00000"/>
          <w:sz w:val="28"/>
          <w:szCs w:val="28"/>
        </w:rPr>
        <w:t xml:space="preserve"> </w:t>
      </w:r>
      <w:r>
        <w:rPr>
          <w:bCs/>
        </w:rPr>
        <w:t>ПРОГРАММА</w:t>
      </w:r>
    </w:p>
    <w:p>
      <w:pPr>
        <w:pStyle w:val="Normal"/>
        <w:suppressAutoHyphens w:val="true"/>
        <w:ind w:firstLine="403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ОПОЛНИТЕЛЬНОГО ПРОФЕССИОНАЛЬНОГО ОБРАЗОВАНИЯ</w:t>
      </w:r>
    </w:p>
    <w:p>
      <w:pPr>
        <w:pStyle w:val="Normal"/>
        <w:suppressAutoHyphens w:val="true"/>
        <w:ind w:firstLine="403"/>
        <w:jc w:val="center"/>
        <w:rPr>
          <w:bCs/>
        </w:rPr>
      </w:pPr>
      <w:r>
        <w:rPr>
          <w:bCs/>
        </w:rPr>
        <w:t>(профессиональная переподготовка)</w:t>
      </w:r>
    </w:p>
    <w:p>
      <w:pPr>
        <w:pStyle w:val="Normal"/>
        <w:suppressAutoHyphens w:val="true"/>
        <w:ind w:firstLine="40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hanging="284"/>
        <w:jc w:val="center"/>
        <w:rPr>
          <w:b/>
          <w:b/>
        </w:rPr>
      </w:pPr>
      <w:r>
        <w:rPr>
          <w:b/>
        </w:rPr>
        <w:t>ОРГАНИЗАЦИЯ  ПЕРЕВОЗОК  И  УПРАВЛЕНИЕ   НА  ТРАНСПОРТЕ</w:t>
      </w:r>
    </w:p>
    <w:p>
      <w:pPr>
        <w:pStyle w:val="Normal"/>
        <w:suppressAutoHyphens w:val="true"/>
        <w:ind w:firstLine="403"/>
        <w:jc w:val="center"/>
        <w:rPr>
          <w:b/>
          <w:b/>
        </w:rPr>
      </w:pPr>
      <w:r>
        <w:rPr>
          <w:b/>
        </w:rPr>
        <w:t>(АВТОМОБИЛЬНОМ  И ГОРОДСКОМ  НАЗЕМНОМ ЭЛЕКТРОТРАНСПОРТЕ)</w:t>
      </w:r>
    </w:p>
    <w:p>
      <w:pPr>
        <w:pStyle w:val="Normal"/>
        <w:suppressAutoHyphens w:val="true"/>
        <w:ind w:firstLine="403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uppressAutoHyphens w:val="true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83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5" w:hanging="226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/>
      </w:pPr>
      <w:r>
        <w:rPr/>
        <w:t>НИЖНИЙ НОВГОРОД</w:t>
      </w:r>
    </w:p>
    <w:p>
      <w:pPr>
        <w:pStyle w:val="Normal"/>
        <w:widowControl/>
        <w:shd w:fill="FFFFFF" w:val="clear"/>
        <w:jc w:val="center"/>
        <w:rPr/>
      </w:pPr>
      <w:r>
        <w:rPr/>
        <w:t>2019</w:t>
      </w:r>
    </w:p>
    <w:p>
      <w:pPr>
        <w:pStyle w:val="Normal"/>
        <w:widowControl/>
        <w:ind w:firstLine="567"/>
        <w:rPr>
          <w:color w:val="C00000"/>
        </w:rPr>
      </w:pPr>
      <w:r>
        <w:rPr>
          <w:color w:val="C00000"/>
        </w:rPr>
      </w:r>
    </w:p>
    <w:p>
      <w:pPr>
        <w:pStyle w:val="Normal"/>
        <w:widowControl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left="709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дополнительного профессионального образования -  профессиональная переподготовка  на право присвоения квалификации                               диспетчера автомобильного и городского наземного электрического транспорта  разработана на основе требований  Федерального закона от 29 декабря 2012 г. № 273 – ФЗ «Об образовании в Российской Федерации»  </w:t>
      </w:r>
    </w:p>
    <w:p>
      <w:pPr>
        <w:pStyle w:val="Normal"/>
        <w:widowControl/>
        <w:ind w:hanging="1"/>
        <w:rPr/>
      </w:pPr>
      <w:r>
        <w:rPr>
          <w:sz w:val="28"/>
          <w:szCs w:val="28"/>
        </w:rPr>
        <w:t xml:space="preserve">(часть 11 статья 13),  приказа Министерства образования                                    и науки РФ  от 01.07. 2013 г. № 499 «Об утверждении порядка организации и   осуществления образовательной деятельности по дополнительным    профессиональным программам» и  приказа Министерства транспорта РФ от 28 сентября 2015 г. № 287                                     «Об утверждении профессиональных и     квалификационных требований к работникам юридических лиц и   индивидуальных предпринимателей, осуществляющих перевозки автомобильным транспортом и городским наземным электрическим транспортом» </w:t>
      </w:r>
    </w:p>
    <w:p>
      <w:pPr>
        <w:pStyle w:val="Normal"/>
        <w:widowControl/>
        <w:ind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работчик: Федина Т.И., зам. руководителя Центра профессиональных  квалифик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1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9" w:hanging="1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9" w:hanging="1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9" w:hanging="1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149"/>
        <w:gridCol w:w="1099"/>
      </w:tblGrid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4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Contents1"/>
              <w:rPr/>
            </w:pPr>
            <w:r>
              <w:rPr/>
              <w:t>стр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149" w:type="dxa"/>
            <w:tcBorders/>
          </w:tcPr>
          <w:p>
            <w:pPr>
              <w:pStyle w:val="Contents1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</w:tc>
        <w:tc>
          <w:tcPr>
            <w:tcW w:w="1099" w:type="dxa"/>
            <w:tcBorders/>
          </w:tcPr>
          <w:p>
            <w:pPr>
              <w:pStyle w:val="Contents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60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И СОДЕРЖАНИЕ ПРОГРАММ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149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ОВИЯ РЕАЛИЗАЦИИ ПРОГРАММ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ПРОГРАММ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567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900" w:leader="none"/>
        </w:tabs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>ПОЯСНИТЕЛЬНАЯ ЗАПИСКА</w:t>
      </w:r>
    </w:p>
    <w:p>
      <w:pPr>
        <w:pStyle w:val="Normal"/>
        <w:widowControl/>
        <w:tabs>
          <w:tab w:val="clear" w:pos="708"/>
          <w:tab w:val="left" w:pos="360" w:leader="none"/>
          <w:tab w:val="left" w:pos="900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widowControl/>
        <w:ind w:left="72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Программа дополнительного профессионального образования                                     (профессиональная переподготовка) Организация перевозок и управление на транспорте (автомобильном и городском наземном электротранспорте)                     (далее-Программа)  в соответствии с требованиями ст. 76 Федерального закона  от 21.12.2012 г. № 273- ФЗ «Об образовании в Российской Федерации» направлена на:</w:t>
      </w:r>
    </w:p>
    <w:p>
      <w:pPr>
        <w:pStyle w:val="Normal"/>
        <w:widowControl/>
        <w:ind w:firstLine="142"/>
        <w:rPr/>
      </w:pPr>
      <w:r>
        <w:rPr>
          <w:sz w:val="28"/>
          <w:szCs w:val="28"/>
        </w:rPr>
        <w:t>- удовлетворение образовательных и профессиональных потребностей, профессиональное развитие слушателей курса;</w:t>
      </w:r>
    </w:p>
    <w:p>
      <w:pPr>
        <w:pStyle w:val="Normal"/>
        <w:widowControl/>
        <w:ind w:firstLine="142"/>
        <w:rPr>
          <w:sz w:val="28"/>
          <w:szCs w:val="28"/>
        </w:rPr>
      </w:pPr>
      <w:r>
        <w:rPr>
          <w:sz w:val="28"/>
          <w:szCs w:val="28"/>
        </w:rPr>
        <w:t>- освоение   новыми профессиональными компетенциями, необходимыми  для выполнения нового вида  профессиональной деятельности, приобретение новой квалификации – диспетчер  автомобильного и городского наземного электрического транспорта;</w:t>
      </w:r>
    </w:p>
    <w:p>
      <w:pPr>
        <w:pStyle w:val="Normal"/>
        <w:widowControl/>
        <w:ind w:firstLine="284"/>
        <w:rPr/>
      </w:pPr>
      <w:r>
        <w:rPr>
          <w:sz w:val="28"/>
          <w:szCs w:val="28"/>
        </w:rPr>
        <w:t>- обеспечение соответствия  квалификации специалиста изменяющимся условиям профессиональной деятельности и социальной среды.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Программа профессиональной переподготовки содержит необходимый спектр вопросов, изучение которых позволит    слушателям приобрести новые профессиональные компетенции  в области  организации  и управления эксплуатационной деятельностью  на автомобильном и городском  наземном электротранспорте.     Программа  ориентирована  на реализацию следующих принцип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приоритет  практикоориентированных  знаний слуш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формирование потребности к постоянному развитию                               и инновационной деятельности в профессиональн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формирование готовности принимать решения и профессионально действовать в нестандартных ситуациях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Программы представлено  областью применения (общими положениями), учебным планом, содержанием разделов ( тем) учебного плана, планируемыми результатами освоения Программы, условиями реализации и системой оценки результатов освоения Программы слушателями.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й план содержит перечень учебных разделов и тем с указанием времени, отводимого на освоение учебных разделов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Предусматривается изучение современной нормативно-правовой базы, регламентирующей  организацию перевозочного процесса, безопасность дорожного движения, основных требований по эксплуатации  транспортных средств, вопросов обеспечения надежности водительского состава, охраны труда и окружающей среды.</w:t>
      </w:r>
    </w:p>
    <w:p>
      <w:pPr>
        <w:pStyle w:val="Normal"/>
        <w:suppressAutoHyphens w:val="true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Start w:id="0" w:name="_Hlk29645857"/>
      <w:r>
        <w:rPr>
          <w:sz w:val="28"/>
          <w:szCs w:val="28"/>
        </w:rPr>
        <w:t xml:space="preserve">Программа рассчитана на  лиц,  имеющих ( или получающих) среднее профессиональное и (или) высшее образование по любой другой специальности, не входящей в укрупненную группу 23.00.00 Техника и технологии наземного транспорта.  </w:t>
      </w:r>
    </w:p>
    <w:p>
      <w:pPr>
        <w:pStyle w:val="Normal"/>
        <w:suppressAutoHyphens w:val="true"/>
        <w:ind w:firstLine="284"/>
        <w:jc w:val="left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ваиваемая к</w:t>
      </w:r>
      <w:r>
        <w:rPr>
          <w:bCs/>
          <w:sz w:val="28"/>
          <w:szCs w:val="28"/>
        </w:rPr>
        <w:t xml:space="preserve">валификация –  диспетчер автомобильного  и городского наземного  электрического транспорта. 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о - заочная с применением  дистанционных образовательных технологий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rPr/>
      </w:pPr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 Цель, задачи  и планируемые результаты освоения программы:</w:t>
      </w:r>
    </w:p>
    <w:p>
      <w:pPr>
        <w:pStyle w:val="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42"/>
        <w:rPr/>
      </w:pPr>
      <w:r>
        <w:rPr>
          <w:b/>
          <w:sz w:val="28"/>
          <w:szCs w:val="28"/>
        </w:rPr>
        <w:t>1.2.1. Цель программы</w:t>
      </w:r>
      <w:r>
        <w:rPr>
          <w:b/>
          <w:color w:val="C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освоение  дополнительных профессиональных компетенций, связанных с организацией, оперативным управлением и контролем за движением транспортных средств; </w:t>
      </w:r>
      <w:r>
        <w:rPr>
          <w:b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нтеллектуальной, информационной и коммуникативной компетенций  слушателей как необходимость      личностного самосовершенствования специалиста. </w:t>
      </w:r>
    </w:p>
    <w:p>
      <w:pPr>
        <w:pStyle w:val="Normal"/>
        <w:widowControl/>
        <w:ind w:firstLine="1418"/>
        <w:rPr/>
      </w:pPr>
      <w:r>
        <w:rPr>
          <w:sz w:val="28"/>
          <w:szCs w:val="28"/>
        </w:rPr>
        <w:t>Результатом освоения Программы  является овладение слушателями видом профессиональной деятельности - Диспетчер автомобильного и городского наземного электрического транспорта, в том числе профессиональными (ПК) и общими (ОК) компетенциями:</w:t>
      </w:r>
    </w:p>
    <w:p>
      <w:pPr>
        <w:pStyle w:val="Normal"/>
        <w:widowControl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34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результата обуче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контролировать работу водителей транспортных средств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контроль и учет выполненных перевозо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в необходимых случаях оказание своевременной технической помощи транспортным средствам на лини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8"/>
                <w:szCs w:val="28"/>
              </w:rPr>
              <w:t>Оформлять отчетную документацию, отражающую выполненную работу, проверять правильность оформления  транспортной документаци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8"/>
                <w:szCs w:val="28"/>
              </w:rPr>
              <w:t>Принимать  решения  в стандартных и нестандартных ситуациях              и нести за них ответственность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                 в профессиональной деятельност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                           в профессиональной деятельности</w:t>
            </w:r>
          </w:p>
        </w:tc>
      </w:tr>
    </w:tbl>
    <w:p>
      <w:pPr>
        <w:pStyle w:val="Normal"/>
        <w:widowControl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ind w:firstLine="284"/>
        <w:rPr/>
      </w:pPr>
      <w:r>
        <w:rPr>
          <w:b/>
          <w:sz w:val="28"/>
          <w:szCs w:val="28"/>
        </w:rPr>
        <w:t>1.2.2. Задачи, реализуемые в процессе  профессиональной переподготовки и планируемые результаты освоения: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профессиональной переподготовки реализуются задачи, позволяющие выполнять все виды  профессиональной деятельности, соответствующие профессиональным и квалификационным требованиям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720" w:hanging="72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2.2.1.  В результате освоения   программы  слушатели должны знать: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транспортного и трудового законодательства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рмативные акты по вопросам организации оперативного управления движением автомобильного транспорта; 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формления и обработки путевого листа, учет технико-эксплуатационных показателей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у  дорог и их   состояние на маршрутах движения транспортных средств, движение которых организует и контролирует диспетчер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/>
      </w:pPr>
      <w:r>
        <w:rPr>
          <w:color w:val="000000"/>
          <w:sz w:val="28"/>
          <w:szCs w:val="28"/>
        </w:rPr>
        <w:t>- требования завода-изготовителя транспортных средств, движение                         которых  организует и контролирует диспетчер, по технической эксплуатации   автомобилей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фики работы водителей на маршрутах движения транспортных средств, движение     которых организует и контролирует диспетчер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арифы и правила их  применения на маршрутах движения транспортных средств, движение которых  организует и контролирует диспетчер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экономики, организации труда и производства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/>
      </w:pPr>
      <w:r>
        <w:rPr>
          <w:color w:val="000000"/>
          <w:sz w:val="28"/>
          <w:szCs w:val="28"/>
        </w:rPr>
        <w:t>- расстояния перевозки и  характер дорожных условий на маршрутах движения транспортных средств, движение которых организует и контролирует диспетчер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/>
      </w:pPr>
      <w:r>
        <w:rPr>
          <w:color w:val="000000"/>
          <w:sz w:val="28"/>
          <w:szCs w:val="28"/>
        </w:rPr>
        <w:t>- расписания движения и остановочные пункты на маршрутах движения транспортных  средств,, движение которых организует и контролирует диспетчер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ршрутную сеть и условия движения, обеспечивающие безопасность перевозок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 инструкции по охране труда, противопожарной защиты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.2.2. В результате освоения  программы   слушатели  должны уметь: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организовывать и контролировать работу водителей и выполнение ими сменного задания по перевозкам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принимать необходимые меры по обеспечению безопасности дорожного движения  автомобилей ( трамваев, троллейбусов)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инструктировать водителей об условиях и особенностях перевозок на маршрутах, уделяя при этом особое внимание состоянию дорог, особенностям дорожного движения на отдельных участках в конкретных метеорологических условиях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обеспечивать взаимодействие со всеми участниками перевозочного процесса с целью его оптимизации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принимать меры по ликвидации сверхнормативных простоев транспортных средств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заполнять, выдавать и принимать путевые листы и другие документы, отражающие выполненную водителями   работу проверять правильность их оформления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рассчитывать в путевых листах соответствующие технико-эксплуатационные показатели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выдавать плановые задания, регистрировать задания и заявки на перевозки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составлять оперативные сводки и рапорты о работе и происшествиях за смену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координировать  работу автомобильного и ( или) городского  наземного электрического транспорта с другими видами транспорта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принимать меры по включению  резервных автомобилей в дорожное движение на маршруте взамен преждевременно сошедших с маршрута по                           техническим или другим причинам, оперативному переключению автомобилей с  маршрута на маршрут, на другой путь следования в связи с ремонтом дорог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проверять правильность оформления документов по выполненным перевозкам, координировать работу транспортных средств сторонних предприятий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обеспечивать контроль и учет выполненных перевозок грузов и принимать меры по оперативному устранению сбоев транспортных процессов, сверхнормативных простоев в пунктах погрузки и выгрузки автомобилей, а также по загрузке порожних автомобилей в попутном направлении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осуществлять оперативный учет, контроль работы погрузочно-разгрузочных механизмов предприятий и организаций, контролировать состояние подъездных путей, а также соблюдение  водителями транспортной дисциплины;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/>
      </w:pPr>
      <w:r>
        <w:rPr>
          <w:sz w:val="28"/>
          <w:szCs w:val="28"/>
        </w:rPr>
        <w:t>- организовывать в необходимых случаях оказание своевременной технической помощи подвижному составу на линии.</w:t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lef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 СТРУКТУРА  И СОДЕРЖАНИЕ  ПРОГРАММЫ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firstLine="180"/>
        <w:jc w:val="left"/>
        <w:rPr/>
      </w:pPr>
      <w:bookmarkStart w:id="1" w:name="_Hlk28979044"/>
      <w:bookmarkEnd w:id="1"/>
      <w:r>
        <w:rPr>
          <w:b/>
          <w:sz w:val="28"/>
          <w:szCs w:val="28"/>
        </w:rPr>
        <w:t>2.1.  Объем курса и виды учебной работы</w:t>
      </w:r>
    </w:p>
    <w:p>
      <w:pPr>
        <w:pStyle w:val="Normal"/>
        <w:widowControl/>
        <w:suppressAutoHyphens w:val="true"/>
        <w:ind w:left="720" w:hanging="0"/>
        <w:jc w:val="right"/>
        <w:rPr/>
      </w:pPr>
      <w:r>
        <w:rPr>
          <w:bCs/>
          <w:sz w:val="28"/>
          <w:szCs w:val="28"/>
        </w:rPr>
        <w:t>Таблица 1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4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аудитор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нятия, проводимые путем непосредственного взаимодействия  преподавателя со слуш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 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самостоятельные занятия  с применением дистанционных образовательных технолог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ключающие в себя изучение методических материалов по  разделам и темам курса   (текстовую и графическую информацию),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firstLine="3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i/>
                <w:sz w:val="22"/>
                <w:szCs w:val="22"/>
              </w:rPr>
              <w:t>выполнение практических  заданий, самопроверка по  картам  тест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>
          <w:trHeight w:val="16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18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Контроль освоения  учебного материала программы,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промежуточная аттестация</w:t>
            </w:r>
            <w:r>
              <w:rPr>
                <w:i/>
                <w:sz w:val="22"/>
                <w:szCs w:val="22"/>
              </w:rPr>
              <w:t xml:space="preserve">   в форме  контрольного  тестирования    ( по   каждой теме   разделов программы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392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 xml:space="preserve">итоговая аттестация </w:t>
            </w:r>
            <w:r>
              <w:rPr>
                <w:sz w:val="22"/>
                <w:szCs w:val="22"/>
              </w:rPr>
              <w:t>в форме  контрольного  тес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shd w:fill="FFFFFF" w:val="clear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_Hlk28979044"/>
      <w:bookmarkStart w:id="3" w:name="_Hlk28979044"/>
      <w:bookmarkEnd w:id="3"/>
    </w:p>
    <w:p>
      <w:pPr>
        <w:pStyle w:val="Normal"/>
        <w:widowControl/>
        <w:shd w:fill="FFFFFF" w:val="clear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Учебный  план </w:t>
      </w:r>
    </w:p>
    <w:p>
      <w:pPr>
        <w:pStyle w:val="Normal"/>
        <w:widowControl/>
        <w:shd w:fill="FFFFFF" w:val="clear"/>
        <w:ind w:hanging="0"/>
        <w:jc w:val="right"/>
        <w:rPr/>
      </w:pPr>
      <w:r>
        <w:rPr/>
        <w:t>Таблица 2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1080"/>
        <w:gridCol w:w="1260"/>
        <w:gridCol w:w="1440"/>
      </w:tblGrid>
      <w:tr>
        <w:trPr>
          <w:trHeight w:val="340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-</w:t>
            </w:r>
          </w:p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</w:t>
            </w:r>
          </w:p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  <w:p>
            <w:pPr>
              <w:pStyle w:val="Normal"/>
              <w:widowControl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Основы правовых норм</w:t>
            </w:r>
          </w:p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1.1 </w:t>
            </w:r>
            <w:r>
              <w:rPr>
                <w:sz w:val="28"/>
                <w:szCs w:val="28"/>
              </w:rPr>
              <w:t>Основы трудов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  </w:t>
            </w:r>
            <w:r>
              <w:rPr>
                <w:sz w:val="28"/>
                <w:szCs w:val="28"/>
              </w:rPr>
              <w:t>Основы транспорт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 </w:t>
            </w:r>
            <w:r>
              <w:rPr>
                <w:sz w:val="28"/>
                <w:szCs w:val="28"/>
              </w:rPr>
              <w:t>Наземные транспортные средства для перевозки грузов и  пассаж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</w:t>
            </w:r>
            <w:r>
              <w:rPr>
                <w:sz w:val="28"/>
                <w:szCs w:val="28"/>
              </w:rPr>
              <w:t xml:space="preserve">  Основные типы и классификация авто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 Экспуатационно –технические качества  авто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3   </w:t>
            </w:r>
            <w:r>
              <w:rPr>
                <w:sz w:val="28"/>
                <w:szCs w:val="28"/>
              </w:rPr>
              <w:t>Основные типы и классификация городского наземного электро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sz w:val="28"/>
                <w:szCs w:val="28"/>
              </w:rPr>
              <w:t>Дорожные условия эксплуатации транспортных сред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>1  Классификация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3.2   </w:t>
            </w:r>
            <w:r>
              <w:rPr>
                <w:sz w:val="28"/>
                <w:szCs w:val="28"/>
              </w:rPr>
              <w:t>Дорожный фактор в обеспечении безопасно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>.  Организация грузовых и пассажирских  перево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1   </w:t>
            </w:r>
            <w:r>
              <w:rPr>
                <w:sz w:val="28"/>
                <w:szCs w:val="28"/>
              </w:rPr>
              <w:t>Особенности организации грузовых перево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4.2.    </w:t>
            </w:r>
            <w:r>
              <w:rPr>
                <w:sz w:val="28"/>
                <w:szCs w:val="28"/>
              </w:rPr>
              <w:t>Особенности организации пассажирских  перево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4.3  </w:t>
            </w:r>
            <w:r>
              <w:rPr>
                <w:sz w:val="28"/>
                <w:szCs w:val="28"/>
              </w:rPr>
              <w:t>Основы  технико-эксплуатационных  расч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4.4. </w:t>
            </w:r>
            <w:r>
              <w:rPr>
                <w:sz w:val="28"/>
                <w:szCs w:val="28"/>
              </w:rPr>
              <w:t>Общие требования к организации работы диспетчерской служб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Тема  4.5. </w:t>
            </w:r>
            <w:r>
              <w:rPr>
                <w:sz w:val="28"/>
                <w:szCs w:val="28"/>
              </w:rPr>
              <w:t>Особенности оперативного планирования, организации и диспетчерского управления при перевозке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4.6. </w:t>
            </w:r>
            <w:r>
              <w:rPr>
                <w:sz w:val="28"/>
                <w:szCs w:val="28"/>
              </w:rPr>
              <w:t>Особенности  оперативного  планирования, организации и диспетчерского управления при перевозке пассаж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4.7. </w:t>
            </w:r>
            <w:r>
              <w:rPr>
                <w:sz w:val="28"/>
                <w:szCs w:val="28"/>
              </w:rPr>
              <w:t>Основы экономики перевозок грузов и пассаж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 Обеспечение безопасно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1  </w:t>
            </w:r>
            <w:r>
              <w:rPr>
                <w:sz w:val="28"/>
                <w:szCs w:val="28"/>
              </w:rPr>
              <w:t>. . Основные задачи и  принципы обеспечения безопасно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5.2  </w:t>
            </w:r>
            <w:r>
              <w:rPr>
                <w:sz w:val="28"/>
                <w:szCs w:val="28"/>
              </w:rPr>
              <w:t>. Организация работы субъекта транспорта по безопасно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  <w:r>
              <w:rPr>
                <w:sz w:val="28"/>
                <w:szCs w:val="28"/>
              </w:rPr>
              <w:t xml:space="preserve">  Охрана труда и противо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Тема 6.1    </w:t>
            </w:r>
            <w:r>
              <w:rPr>
                <w:sz w:val="28"/>
                <w:szCs w:val="28"/>
              </w:rPr>
              <w:t>Охрана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2    </w:t>
            </w:r>
            <w:r>
              <w:rPr>
                <w:sz w:val="28"/>
                <w:szCs w:val="28"/>
              </w:rPr>
              <w:t>Противопожарная безопасно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ый  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</w:r>
          </w:p>
        </w:tc>
      </w:tr>
    </w:tbl>
    <w:p>
      <w:pPr>
        <w:pStyle w:val="Normal"/>
        <w:widowControl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 xml:space="preserve">2.3.  Содержание  программы 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1.  Раздел   Основы правовых норм</w:t>
      </w:r>
    </w:p>
    <w:p>
      <w:pPr>
        <w:pStyle w:val="Normal"/>
        <w:ind w:firstLine="1418"/>
        <w:rPr/>
      </w:pPr>
      <w:r>
        <w:rPr>
          <w:b/>
          <w:sz w:val="28"/>
          <w:szCs w:val="28"/>
        </w:rPr>
        <w:t>2.3.1.1. Основы трудового законодательст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ой Кодекс РФ. Субъекты трудовых правоотношений, их права и обязанности. Трудовой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ий Кодекс РФ. Договор гражданско-правового характера:                    возмездного оказания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кальные акты субъекта хозяйственной деятельности, их оформление в рамках действующего законодательства РФ: приказы,  правила внутреннего распорядка, положения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ые инструкции: обязанности, права, ответственность.</w:t>
      </w:r>
    </w:p>
    <w:p>
      <w:pPr>
        <w:pStyle w:val="Normal"/>
        <w:rPr/>
      </w:pPr>
      <w:r>
        <w:rPr>
          <w:sz w:val="28"/>
          <w:szCs w:val="28"/>
        </w:rPr>
        <w:t>Профессиональные и квалификационные требования  к диспетчеру автомобильного и  городского наземного электрического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изучение документов нормативно-правового характера  в профессиональной деятельности, использование этих документов для анализа и оценки результатов деятельности ( бездействия) с правовой точки зр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18"/>
        <w:rPr/>
      </w:pPr>
      <w:r>
        <w:rPr>
          <w:b/>
          <w:sz w:val="28"/>
          <w:szCs w:val="28"/>
        </w:rPr>
        <w:t>2.3.1.2.  Основы транспортного законодательства</w:t>
      </w:r>
    </w:p>
    <w:p>
      <w:pPr>
        <w:pStyle w:val="Normal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рмы права и система законодатель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сто гражданского права в общей законодательной системе. Гражданский Кодекс РФ. Договор перевозки груза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8"/>
          <w:szCs w:val="28"/>
        </w:rPr>
        <w:t xml:space="preserve">Транспортное законодательство как часть гражданского. Устав  автомобильного транспорта и городского наземного  электрического транспорта  (Федеральный закон от 08.11.2007 г. № 259-ФЗ 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авила перевозок грузов  автомобильным транспортом (Постановление  Правительства РФ от 15 апреля 2011 г. № 272.)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авила перевозки пассажиров и багажа автомобильным транспортом и городским наземным электрическим транспортом (Постановление Правительства РФ от 14.02.2009 г. № 112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Лицензирование деятельности по перевозке пассажиров автомобильным транспортом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(надзорные) функции в сфере автомобильного транспорта, городского наземного электрического транспорта, дорожного хозяйства за соблюдением законодательства РФ  со стороны государст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изучение документов нормативно-правового характера  в профессиональной деятельности, использование этих документов для анализа и оценки результатов деятельности (бездействия) с правовой точки зрения;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зучение   прав и, обязанностей, ответственности перевозчика по договору перевозки; основные  условия заключения  договора перевозки,  его структура и содерж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sz w:val="28"/>
          <w:szCs w:val="28"/>
        </w:rPr>
        <w:t xml:space="preserve">2.3.2. Раздел.   Наземные транспортные средства 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еревозки грузов                   и пассажиров</w:t>
      </w:r>
    </w:p>
    <w:p>
      <w:pPr>
        <w:pStyle w:val="Normal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5"/>
        </w:numPr>
        <w:ind w:left="1222" w:hanging="1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ипы и классификация  транспортных средств</w:t>
      </w:r>
    </w:p>
    <w:p>
      <w:pPr>
        <w:pStyle w:val="Normal"/>
        <w:ind w:left="12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нспортные средства для перевозки  грузов: автомобили,   прицепы,                   тягачи, полуприцепы. Транспортные средства для перевозок пассажиров: автобусы, легковые автомобили.</w:t>
      </w:r>
    </w:p>
    <w:p>
      <w:pPr>
        <w:pStyle w:val="Normal"/>
        <w:ind w:firstLine="600"/>
        <w:rPr/>
      </w:pPr>
      <w:r>
        <w:rPr>
          <w:sz w:val="28"/>
          <w:szCs w:val="28"/>
        </w:rPr>
        <w:t>Классификация транспортных средств по назначению, типу кузова, применяемого топлива, типу двигателя.     Классификация транспортных средств  в соответствии с Правилами ЕЭК ООН. Справочная литература по транспортным средствам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/>
        <w:ind w:left="142" w:hanging="502"/>
        <w:jc w:val="lef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плуатационно-технические качества транспортных средств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>Условия эксплуатации: транспортные, дорожные, климатические.  Эксплуатационные качества транспортных средств, их определение и расчет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Требования к оснащению транспортных средств тахографами. 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е требования    к  оснащению транспортных средств при перевозке  опасных грузов, организованных групп  детей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>Выбор транспортного средства для перевозки грузов и                                   пассажиров. Какие   параметры влияют на  выбор автобуса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Внешнее и внутреннее оборудование ( экипировка) автобусов. 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>Требования к такси: таксомет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умений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изводить выбор  транспортного средства для перевозки грузов и пассажиров в зависимости от конкретных условий эксплуат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 xml:space="preserve">2.3.2.3. Основные типы и классификация наземного электротранспорта  </w:t>
      </w:r>
    </w:p>
    <w:p>
      <w:pPr>
        <w:pStyle w:val="Normal"/>
        <w:ind w:firstLine="1222"/>
        <w:rPr>
          <w:sz w:val="28"/>
          <w:szCs w:val="28"/>
        </w:rPr>
      </w:pPr>
      <w:r>
        <w:rPr>
          <w:sz w:val="28"/>
          <w:szCs w:val="28"/>
        </w:rPr>
        <w:t>Особенности эксплуатации городского электротранспорта. Основные преимущества и основные недостатки электротранспорта по сравнению с автобусным.</w:t>
      </w:r>
    </w:p>
    <w:p>
      <w:pPr>
        <w:pStyle w:val="Normal"/>
        <w:ind w:firstLine="1222"/>
        <w:rPr>
          <w:sz w:val="28"/>
          <w:szCs w:val="28"/>
        </w:rPr>
      </w:pPr>
      <w:r>
        <w:rPr>
          <w:sz w:val="28"/>
          <w:szCs w:val="28"/>
        </w:rPr>
        <w:t>Основные технико–эксплуатационные требования к электротранспорту по обеспечению безопасности, комфорта, экологии, уменьшению эксплуатационных затрат.</w:t>
      </w:r>
    </w:p>
    <w:p>
      <w:pPr>
        <w:pStyle w:val="Normal"/>
        <w:ind w:firstLine="1222"/>
        <w:rPr/>
      </w:pPr>
      <w:r>
        <w:rPr>
          <w:sz w:val="28"/>
          <w:szCs w:val="28"/>
        </w:rPr>
        <w:t>Классификация наземного электротранспорта по назначению, вместимости, количеству осей, по конструкции кузова и рамы, по системе управления и виду тягового привода, по климатическому исполнению.</w:t>
      </w:r>
    </w:p>
    <w:p>
      <w:pPr>
        <w:pStyle w:val="Normal"/>
        <w:ind w:left="12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2"/>
          <w:numId w:val="5"/>
        </w:numPr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е условия эксплуатации транспортных средств</w:t>
      </w:r>
    </w:p>
    <w:p>
      <w:pPr>
        <w:pStyle w:val="Normal"/>
        <w:widowControl/>
        <w:numPr>
          <w:ilvl w:val="3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автомобильных дорог</w:t>
      </w:r>
    </w:p>
    <w:p>
      <w:pPr>
        <w:pStyle w:val="Normal"/>
        <w:widowControl/>
        <w:ind w:left="1222" w:hanging="0"/>
        <w:rPr>
          <w:sz w:val="28"/>
          <w:szCs w:val="28"/>
        </w:rPr>
      </w:pPr>
      <w:r>
        <w:rPr>
          <w:sz w:val="28"/>
          <w:szCs w:val="28"/>
        </w:rPr>
        <w:t>Автомобильные дороги общего пользования, их классификация.</w:t>
      </w:r>
    </w:p>
    <w:p>
      <w:pPr>
        <w:pStyle w:val="Normal"/>
        <w:widowControl/>
        <w:ind w:firstLine="142"/>
        <w:rPr>
          <w:sz w:val="28"/>
          <w:szCs w:val="28"/>
        </w:rPr>
      </w:pPr>
      <w:r>
        <w:rPr>
          <w:sz w:val="28"/>
          <w:szCs w:val="28"/>
        </w:rPr>
        <w:t>Ведомственные и частные автомобильные дороги. Классификация автомобильных дорог по категориям в зависимости от интенсивности  движения транспортных средств. Классификация на группы дорог в зависимости от дорожного покрытия,  установленные расчетные нормы пробега. (км/ч).</w:t>
      </w:r>
    </w:p>
    <w:p>
      <w:pPr>
        <w:pStyle w:val="Normal"/>
        <w:widowControl/>
        <w:ind w:firstLine="142"/>
        <w:rPr>
          <w:sz w:val="28"/>
          <w:szCs w:val="28"/>
        </w:rPr>
      </w:pPr>
      <w:r>
        <w:rPr>
          <w:sz w:val="28"/>
          <w:szCs w:val="28"/>
        </w:rPr>
        <w:t>Атласы ( карты) автомобильных дорог.   Платные автодороги федерального  значения, правила проезда по ним.</w:t>
      </w:r>
    </w:p>
    <w:p>
      <w:pPr>
        <w:pStyle w:val="Normal"/>
        <w:widowControl/>
        <w:ind w:left="12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ind w:left="0"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Дорожный фактор в обеспечении безопасности дорожного </w:t>
      </w:r>
      <w:r>
        <w:rPr>
          <w:sz w:val="28"/>
          <w:szCs w:val="28"/>
        </w:rPr>
        <w:t xml:space="preserve">Влияние  дорожных условий на безопасность движения. Основные элементы </w:t>
      </w:r>
    </w:p>
    <w:p>
      <w:pPr>
        <w:pStyle w:val="Normal"/>
        <w:widowControl/>
        <w:ind w:left="142" w:hanging="0"/>
        <w:rPr>
          <w:sz w:val="28"/>
          <w:szCs w:val="28"/>
        </w:rPr>
      </w:pPr>
      <w:r>
        <w:rPr>
          <w:sz w:val="28"/>
          <w:szCs w:val="28"/>
        </w:rPr>
        <w:t>активной, пассивной, послеаварийной и экологической безопасности дороги.   Опасные участки автомобильных дорог. Обстановка  автомобильных дорог. Выбор маршрута движения, составление  схемы  движения    Порядок обследования  автобусных маршрутов.</w:t>
      </w:r>
    </w:p>
    <w:p>
      <w:pPr>
        <w:pStyle w:val="Normal"/>
        <w:widowControl/>
        <w:ind w:firstLine="840"/>
        <w:rPr>
          <w:sz w:val="28"/>
          <w:szCs w:val="28"/>
        </w:rPr>
      </w:pPr>
      <w:r>
        <w:rPr>
          <w:sz w:val="28"/>
          <w:szCs w:val="28"/>
        </w:rPr>
        <w:t>Требования к оборудованию автобусных остановок и стоянок для отдыха водителей.</w:t>
      </w:r>
    </w:p>
    <w:p>
      <w:pPr>
        <w:pStyle w:val="Normal"/>
        <w:widowControl/>
        <w:ind w:firstLine="840"/>
        <w:rPr>
          <w:sz w:val="28"/>
          <w:szCs w:val="28"/>
        </w:rPr>
      </w:pPr>
      <w:r>
        <w:rPr>
          <w:sz w:val="28"/>
          <w:szCs w:val="28"/>
        </w:rPr>
        <w:t>Требования к состоянию подъездных путей к погрузочно-разгрузочным пунктам.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left"/>
        <w:rPr/>
      </w:pPr>
      <w:r>
        <w:rPr>
          <w:b/>
          <w:sz w:val="28"/>
          <w:szCs w:val="28"/>
        </w:rPr>
        <w:t>2. 3. 4.  Раздел «Организация  грузовых и пассажирских автомобильных перевозок»</w:t>
      </w:r>
    </w:p>
    <w:p>
      <w:pPr>
        <w:pStyle w:val="Normal"/>
        <w:widowControl/>
        <w:ind w:firstLine="142"/>
        <w:jc w:val="left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3.4.1. Особенности организации грузовых перевозок</w:t>
      </w:r>
    </w:p>
    <w:p>
      <w:pPr>
        <w:pStyle w:val="Pa22"/>
        <w:spacing w:lineRule="auto" w:line="240"/>
        <w:ind w:firstLine="142"/>
        <w:rPr>
          <w:rStyle w:val="A3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Транспортный процесс перевозки  грузов, его составные элементы:  ездка и оборо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ршруты  перевозки грузов, их виды.</w:t>
      </w:r>
    </w:p>
    <w:p>
      <w:pPr>
        <w:pStyle w:val="Normal"/>
        <w:ind w:firstLine="792"/>
        <w:rPr/>
      </w:pPr>
      <w:r>
        <w:rPr>
          <w:sz w:val="28"/>
          <w:szCs w:val="28"/>
        </w:rPr>
        <w:t>Груз как объект транспортного процесса. Классификация грузов по различным признакам. Требования к таре и упаковке. Контейнеры как разновидность тары для перевозки грузов.</w:t>
      </w:r>
    </w:p>
    <w:p>
      <w:pPr>
        <w:pStyle w:val="Normal"/>
        <w:ind w:firstLine="7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 перевозок, грузооборот, их  характеристика.</w:t>
      </w:r>
    </w:p>
    <w:p>
      <w:pPr>
        <w:pStyle w:val="Normal"/>
        <w:ind w:firstLine="7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зопасных условий перевозок грузов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изучение требований к безопасному креплению грузов в кузов транспортного средства; на  отработку умений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изводить  расчет объемных показателей работы  транспорта ( объем перевозок, грузооброт)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99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14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4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4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3.4.2. Особенности организации пассажирских перевозок</w:t>
      </w:r>
    </w:p>
    <w:p>
      <w:pPr>
        <w:pStyle w:val="Normal"/>
        <w:widowControl/>
        <w:ind w:firstLine="142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ранспортный процесс перевозки  пассажиров, его составные элементы: рейс и оборотный рей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ршруты  перевозки  пассажиров, их виды.</w:t>
      </w:r>
    </w:p>
    <w:p>
      <w:pPr>
        <w:pStyle w:val="Normal"/>
        <w:widowControl/>
        <w:ind w:firstLine="993"/>
        <w:jc w:val="left"/>
        <w:rPr/>
      </w:pPr>
      <w:r>
        <w:rPr>
          <w:sz w:val="28"/>
          <w:szCs w:val="28"/>
        </w:rPr>
        <w:t>Объем перевозок  пассажиров, пассажирооборот, пассажиропоток.                                              Методы  обследования  пассажиропотоков.</w:t>
      </w:r>
    </w:p>
    <w:p>
      <w:pPr>
        <w:pStyle w:val="Normal"/>
        <w:widowControl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Интервал и частота движения.</w:t>
      </w:r>
    </w:p>
    <w:p>
      <w:pPr>
        <w:pStyle w:val="Normal"/>
        <w:widowControl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ых условий  перевозок пассажир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изучение  основных показателей, характеризующих работу пассажирского транспорта, на отработку навыков  по обработке карт хронометражного наблюдения, расчет объемных показателей ( объем перевозок и пассажирооборот), интервала и частоты движения.</w:t>
      </w:r>
    </w:p>
    <w:p>
      <w:pPr>
        <w:pStyle w:val="Normal"/>
        <w:widowControl/>
        <w:ind w:firstLine="993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92"/>
        <w:rPr/>
      </w:pPr>
      <w:r>
        <w:rPr>
          <w:b/>
          <w:sz w:val="28"/>
          <w:szCs w:val="28"/>
        </w:rPr>
        <w:t>2.3.4.3.  Основы технико-эксплуатационных расчетов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Автомобильный парк и его использование. Коэффициенты технической готовности  и  выпуска на лин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должительность нахождения транспортного средства на линии            ( в наряде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ег транспортного средства, его составные элементы (нулевой, производительный, холостой). Коэффициент использования пробега.</w:t>
      </w:r>
    </w:p>
    <w:p>
      <w:pPr>
        <w:pStyle w:val="Normal"/>
        <w:ind w:firstLine="900"/>
        <w:rPr/>
      </w:pPr>
      <w:r>
        <w:rPr>
          <w:sz w:val="28"/>
          <w:szCs w:val="28"/>
        </w:rPr>
        <w:t>Скорости,  используемые  в расчетах  при перевозке грузов -   техническая и эксплуатационная; при перевозке пассажиров- техническая, сообщения и эксплуатационная, их определение.</w:t>
      </w:r>
    </w:p>
    <w:p>
      <w:pPr>
        <w:pStyle w:val="Normal"/>
        <w:ind w:firstLine="900"/>
        <w:rPr/>
      </w:pPr>
      <w:r>
        <w:rPr>
          <w:sz w:val="28"/>
          <w:szCs w:val="28"/>
        </w:rPr>
        <w:t>Грузоподъемность  транспортного средства   и ее использовани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ассажировместимость  транспортного средства и ее использование.</w:t>
      </w:r>
    </w:p>
    <w:p>
      <w:pPr>
        <w:pStyle w:val="Normal"/>
        <w:ind w:firstLine="900"/>
        <w:rPr/>
      </w:pPr>
      <w:r>
        <w:rPr>
          <w:sz w:val="28"/>
          <w:szCs w:val="28"/>
        </w:rPr>
        <w:t>Производительность транспортного средства, влияние  на нее отдельных технико – эксплуатационных показателей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Расчет потребности транспортных средств под плановые объемы перевозок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по   определению производительности  транспортного средства, по  определению потребности транспортных средств под требуемые заказчиком объемы перевоз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4.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ие требования  к  организации работы диспетчерск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8"/>
          <w:szCs w:val="28"/>
        </w:rPr>
        <w:t>Структура, задачи и функции службы эксплуатации  (транспортного отдела) организации.  Профессиональные и квалификационные требования, предъявляемые к диспетчеру автомобильного транспорта.  Типовая должностная инструкция диспетчера: обязанности, права, ответственность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орудование рабочего места диспетчера. </w:t>
      </w:r>
    </w:p>
    <w:p>
      <w:pPr>
        <w:pStyle w:val="Normal"/>
        <w:ind w:firstLine="240"/>
        <w:rPr/>
      </w:pPr>
      <w:r>
        <w:rPr>
          <w:sz w:val="28"/>
          <w:szCs w:val="28"/>
        </w:rPr>
        <w:t>Использование необходимых справочных материалов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Составление графиков работы водителей и ведение табеля учета рабочего времени.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тевой лист,  обязательные реквизиты и порядок его заполнения.</w:t>
      </w:r>
    </w:p>
    <w:p>
      <w:pPr>
        <w:pStyle w:val="Normal"/>
        <w:ind w:firstLine="240"/>
        <w:rPr/>
      </w:pPr>
      <w:r>
        <w:rPr>
          <w:sz w:val="28"/>
          <w:szCs w:val="28"/>
        </w:rPr>
        <w:t>Контроль  за соблюдением водителями  требований  к организации  труда и отдыха в процессе их работы; .инструктаж  об особенностях предстоящей работы и безопасности перевозок. Виды инструктажей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выпуска   транспортных средств на линию Использование  в работе диспетчера спутниковой навигационной системы ГЛОНАСС.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казания технической помощи транспортным средствам, находящимся на линии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Диспетчерский оперативный учет и отчетность.</w:t>
      </w:r>
    </w:p>
    <w:p>
      <w:pPr>
        <w:pStyle w:val="Normal"/>
        <w:ind w:firstLine="240"/>
        <w:rPr/>
      </w:pPr>
      <w:r>
        <w:rPr>
          <w:sz w:val="28"/>
          <w:szCs w:val="28"/>
        </w:rPr>
        <w:t>Диспетчерский анализ: сдача путевых листов и  транспортной  документации,  сверка  выполнения сменных заданий водителями и выполнения оперативно - суточного пла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ление  оперативных  отчетов о работе  транспортных средств, об объемах перевозок, сводок о происшествиях за смен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по    составлению графиков работы водителей и ведению табеля учета рабочего времени; по контролю за режимом труда и отдыха водителей; по выписке путевых листов; по составлению  и проведению. инструктажей с водителями при на работе на линии в различных условиях; по составлению оперативных сводок и отчетов о работе тран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3.4.5. Особенности  оперативного планирования, организации и диспетчерского  управления   при  перевозке  грузов</w:t>
      </w:r>
    </w:p>
    <w:p>
      <w:pPr>
        <w:pStyle w:val="Normal"/>
        <w:ind w:left="-12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480"/>
        <w:rPr>
          <w:sz w:val="28"/>
          <w:szCs w:val="28"/>
        </w:rPr>
      </w:pPr>
      <w:r>
        <w:rPr>
          <w:sz w:val="28"/>
          <w:szCs w:val="28"/>
        </w:rPr>
        <w:t>Оперативное планирование перевозок грузов.</w:t>
      </w:r>
    </w:p>
    <w:p>
      <w:pPr>
        <w:pStyle w:val="Normal"/>
        <w:ind w:left="-120" w:firstLine="480"/>
        <w:rPr/>
      </w:pPr>
      <w:r>
        <w:rPr>
          <w:sz w:val="28"/>
          <w:szCs w:val="28"/>
        </w:rPr>
        <w:t>Порядок приема  заказа (заявки) на перевозку груза; заказ – наряда  на предоставление транспортного средства.</w:t>
      </w:r>
    </w:p>
    <w:p>
      <w:pPr>
        <w:pStyle w:val="Normal"/>
        <w:ind w:left="-120" w:firstLine="480"/>
        <w:rPr/>
      </w:pPr>
      <w:r>
        <w:rPr>
          <w:sz w:val="28"/>
          <w:szCs w:val="28"/>
        </w:rPr>
        <w:t>Составление оперативного сменно-суточного плана перевозок   (разнарядки).</w:t>
      </w:r>
    </w:p>
    <w:p>
      <w:pPr>
        <w:pStyle w:val="Normal"/>
        <w:ind w:left="-120" w:firstLine="480"/>
        <w:rPr>
          <w:sz w:val="28"/>
          <w:szCs w:val="28"/>
        </w:rPr>
      </w:pPr>
      <w:r>
        <w:rPr>
          <w:sz w:val="28"/>
          <w:szCs w:val="28"/>
        </w:rPr>
        <w:t>Составление сменных заданий водителям.</w:t>
      </w:r>
    </w:p>
    <w:p>
      <w:pPr>
        <w:pStyle w:val="Normal"/>
        <w:ind w:left="-120" w:firstLine="480"/>
        <w:rPr/>
      </w:pPr>
      <w:r>
        <w:rPr>
          <w:sz w:val="28"/>
          <w:szCs w:val="28"/>
        </w:rPr>
        <w:t>Оперативное диспетчерское руководство перевозками грузов. Линейный диспетчерский аппарат и содержание его работы.</w:t>
      </w:r>
    </w:p>
    <w:p>
      <w:pPr>
        <w:pStyle w:val="Normal"/>
        <w:ind w:left="-120" w:firstLine="480"/>
        <w:rPr>
          <w:sz w:val="28"/>
          <w:szCs w:val="28"/>
        </w:rPr>
      </w:pPr>
      <w:r>
        <w:rPr>
          <w:sz w:val="28"/>
          <w:szCs w:val="28"/>
        </w:rPr>
        <w:t>Транспортная накладная, порядок оформления</w:t>
      </w:r>
    </w:p>
    <w:p>
      <w:pPr>
        <w:pStyle w:val="Normal"/>
        <w:ind w:left="-120" w:firstLine="480"/>
        <w:rPr/>
      </w:pPr>
      <w:r>
        <w:rPr>
          <w:sz w:val="28"/>
          <w:szCs w:val="28"/>
        </w:rPr>
        <w:t xml:space="preserve">Мероприятия по  устранению сверхнормативных простоев    транспортных средств в пунктах погрузки и разгрузки.  </w:t>
      </w:r>
    </w:p>
    <w:p>
      <w:pPr>
        <w:pStyle w:val="Normal"/>
        <w:ind w:left="-120" w:first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иема путевых листов, их  таксировка (обработка)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по    составлению  оперативно-суточного плана ( разнарядки) для выполнения плановых заданий, по таксировке ( обработке) путевых листов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2.3.4.6. Особенности оперативного  планирования, организации  и  диспетчерского управления  при перевозке пассажиров</w:t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рмирование скоростей движения на маршрутах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егулярность движения автобусов на маршрутах, пути её повышения. Показатели регулярност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Задачи внутрипарковой и линейной диспетчеризации. Центральная диспетчерская  станция (ЦДС), основные задачи и функ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Методы управления по обеспечению регулярной работы автобусов. Автоматизация управления перевозками пассажиров.</w:t>
      </w:r>
    </w:p>
    <w:p>
      <w:pPr>
        <w:pStyle w:val="Normal"/>
        <w:ind w:left="142" w:firstLine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диспетчерского управления таксомоторными  перевозкам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ый прием и исполнение заказов пассажиров.</w:t>
      </w:r>
    </w:p>
    <w:p>
      <w:pPr>
        <w:pStyle w:val="Normal"/>
        <w:ind w:left="142" w:firstLine="425"/>
        <w:rPr/>
      </w:pPr>
      <w:r>
        <w:rPr>
          <w:sz w:val="28"/>
          <w:szCs w:val="28"/>
        </w:rPr>
        <w:t>Координация движения  автомобильного и других видов транспорта, координация работы в пригородных и междугородных сообщ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по  нормированию скоростей на маршрутах, применению методов диспетчерского управления по обеспечению расписания движения автобусов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4.7.  Основы экономики автомобильных перевозок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567"/>
        <w:rPr/>
      </w:pPr>
      <w:r>
        <w:rPr>
          <w:sz w:val="28"/>
          <w:szCs w:val="28"/>
        </w:rPr>
        <w:t>Планирование производственной программы по эксплуатации  транспортных средств, расчет показателей производственной программы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567"/>
        <w:rPr/>
      </w:pPr>
      <w:r>
        <w:rPr>
          <w:sz w:val="28"/>
          <w:szCs w:val="28"/>
        </w:rPr>
        <w:t xml:space="preserve">Расчет численности водителей для выполнения заданной производственной программы. 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мета затрат на автомобильные перевозки,  распределение затрат по статьям. 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567"/>
        <w:rPr/>
      </w:pPr>
      <w:r>
        <w:rPr>
          <w:sz w:val="28"/>
          <w:szCs w:val="28"/>
        </w:rPr>
        <w:t>Планирование потребности в материальных ресурсах для выполнения автоперевозок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567"/>
        <w:rPr/>
      </w:pPr>
      <w:r>
        <w:rPr>
          <w:sz w:val="28"/>
          <w:szCs w:val="28"/>
        </w:rPr>
        <w:t>Действующие нормы расхода основных видов материальных ресурсов. Методика расчета потребности субъекта транспортной деятельности   в автомобильном топливе, смазочных материалах, автомобильных шинах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ькуляция себестоимости перевозок, методика ее составления.</w:t>
      </w:r>
    </w:p>
    <w:p>
      <w:pPr>
        <w:pStyle w:val="Normal"/>
        <w:widowControl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Тарифы на  автомобильном транспорте, особенности формирования на грузовых и пассажирских автоперевозках</w:t>
      </w:r>
    </w:p>
    <w:p>
      <w:pPr>
        <w:pStyle w:val="Normal"/>
        <w:widowControl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Расчет выручки (дохода) от перевозок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по   расчету потребности в топливе для заданного объема   перевозок, по составлению сметы затрат на перевозки и калькуляции себестоимости перевозок; по   определению расчетного тариф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 xml:space="preserve">2.3.5.  Раздел   Обеспечение безопасности дорожного движения                 </w:t>
      </w:r>
    </w:p>
    <w:p>
      <w:pPr>
        <w:pStyle w:val="Normal"/>
        <w:rPr/>
      </w:pPr>
      <w:r>
        <w:rPr>
          <w:b/>
          <w:sz w:val="28"/>
          <w:szCs w:val="28"/>
        </w:rPr>
        <w:t>2.3.5.1. Основные задачи и принципы обеспечения безопасности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аконодательно-правовые документы, регулирующие отношения в сфере дорожного движ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ое содержание статей Федерального закона «О безопасности дорожного движения» от 10.12.1995 г. № 196 –ФЗ.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ветственность за нарушение законодательства о безопасности дорожного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 по сбору статистической отчетности о ДТП, их анализу, доведения до водителей информации об основных  законодательно - правовых документах, регулирующих   в Российской федерации отношения в сфере дорожного движения, об ответственности за  нарушения  Правил дорожного движ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3.5.2. Организация  работы субъекта транспорта по безопасности дорожного движ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5"/>
        <w:spacing w:lineRule="auto" w:line="240"/>
        <w:ind w:firstLine="280"/>
        <w:jc w:val="both"/>
        <w:rPr>
          <w:sz w:val="28"/>
          <w:szCs w:val="28"/>
        </w:rPr>
      </w:pPr>
      <w:r>
        <w:rPr>
          <w:rStyle w:val="A3"/>
          <w:color w:val="000000"/>
          <w:sz w:val="28"/>
          <w:szCs w:val="28"/>
        </w:rPr>
        <w:t>Общие требования к  субъекту транспортной деятельности (организации или индивидуальному предпринимателю)  по обеспечению безопасности  дорожного движения; безопасности перевозок пассажиров и грузов, действующие в Российской Федерации.</w:t>
      </w:r>
    </w:p>
    <w:p>
      <w:pPr>
        <w:pStyle w:val="Pa5"/>
        <w:spacing w:lineRule="auto" w:line="240"/>
        <w:ind w:firstLine="280"/>
        <w:jc w:val="both"/>
        <w:rPr/>
      </w:pPr>
      <w:r>
        <w:rPr>
          <w:rStyle w:val="A3"/>
          <w:color w:val="000000"/>
          <w:sz w:val="28"/>
          <w:szCs w:val="28"/>
        </w:rPr>
        <w:t>Планирование деятельности по  обеспечению безопасности дорожного движения.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е профессиональной компетентности и профессиональной пригодности водителей: профессиональный отбор и профессиональная подготовка; контроль состояния здоровья водителей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i/>
          <w:sz w:val="28"/>
          <w:szCs w:val="28"/>
        </w:rPr>
        <w:t xml:space="preserve"> направлены на отработку навыков   по составлению плана мероприятий, направленных на обеспечение безопасности дорожного движения в соответствии  с требования законодательства Р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>2.3.6.  Раздел «Охрана труда и противопожарная безопасность»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>2.3. 6.1. Охрана труда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Федеральный закон  от 17.06.1999 г. № 181-ФЗ «Об основах  охраны труда в Российской Федерации». Межотраслевые правила по охране труда на автомобильном транспорте (постановление Минтруда РФ    от 12.05.2003 г. № 28).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ужба охраны труда в организации, права и обязанности должностных лиц. Организация надзора и контроля за охраной труда. Ответственность за нарушение требований охраны труда. Планирование мероприятий по охране труда. Обучение работников правилам охраны труда.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Основные причины производственного травматизма и профессиональных заболеваний на предприятиях транспорта. Методы и способы защиты  от воздействия вредных и опасных факторов.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орядок расследования и учета несчастных случаев на производстве.</w:t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>2.3. 6.2. Противопожарная безопасность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чины возникновения пожаров. Организация пожарной безопасности на предприятиях. Способы и средства пожаротушения. Эвакуация  людей и транспортных средств при пожаре. Оказание первой помощи пострадавшим при пожаре. 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widowControl/>
        <w:ind w:hanging="0"/>
        <w:rPr/>
      </w:pPr>
      <w:r>
        <w:rPr>
          <w:b/>
          <w:sz w:val="28"/>
          <w:szCs w:val="28"/>
        </w:rPr>
        <w:t>3. Условия реализации программы переподготовки</w:t>
      </w:r>
    </w:p>
    <w:p>
      <w:pPr>
        <w:pStyle w:val="Normal"/>
        <w:widowControl/>
        <w:numPr>
          <w:ilvl w:val="1"/>
          <w:numId w:val="6"/>
        </w:numPr>
        <w:rPr/>
      </w:pPr>
      <w:r>
        <w:rPr>
          <w:b/>
          <w:sz w:val="28"/>
          <w:szCs w:val="28"/>
        </w:rPr>
        <w:t>. Общие требования</w:t>
      </w:r>
    </w:p>
    <w:p>
      <w:pPr>
        <w:pStyle w:val="Normal"/>
        <w:autoSpaceDE w:val="false"/>
        <w:ind w:firstLine="495"/>
        <w:rPr/>
      </w:pPr>
      <w:r>
        <w:rPr>
          <w:b/>
          <w:color w:val="C00000"/>
          <w:sz w:val="28"/>
          <w:szCs w:val="28"/>
        </w:rPr>
        <w:t xml:space="preserve">    </w:t>
      </w:r>
      <w:r>
        <w:rPr>
          <w:sz w:val="28"/>
          <w:szCs w:val="28"/>
        </w:rPr>
        <w:t>Условия реализации должны обеспечивать реализацию Программы   переподготовки в  полном объеме  с соблюдением соответствия качества подготовки обучающихся слушателей  установленным требованиям. При этом должно учитываться  соответствие применяемых форм, средств, методов обучения возрастным особенностям, способностям, интересам и потребностям обучающихся.</w:t>
      </w:r>
    </w:p>
    <w:p>
      <w:pPr>
        <w:pStyle w:val="Normal"/>
        <w:widowControl/>
        <w:ind w:firstLine="495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еализуется   по заочной   форме  с применением дистанционных образовательных технологий, что позволяет организовать учебный процесс без отрыва слушателей от производственной деятельности, в свободное от работы время.</w:t>
      </w:r>
    </w:p>
    <w:p>
      <w:pPr>
        <w:pStyle w:val="Normal"/>
        <w:widowControl/>
        <w:ind w:firstLine="142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Местом осуществления образовательной деятельности является   место нахождения Центра профессиональных  квалификаций ГБПОУ «НАТТ». Дистанционные технологии  обучения  позволяют  проводить обучение слушателей независимо от их местонахождения и  удаленности.  Взаимодействие  педагогических работников и слушателя  проходит   как при непосредственном общении в учебной аудитории, так и  опосредованно                      ( на  расстоянии) при использовании дистанционных технологий.</w:t>
      </w:r>
    </w:p>
    <w:p>
      <w:pPr>
        <w:pStyle w:val="Normal"/>
        <w:widowControl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ля  обеспечения реализации программы  создается  электронная информационно – образовательная среда, включающая в себя электронную библиотеку,  доступ к профессиональным базам данных, информационным справочным и  поисковым системам.   Для   пользования  электронной информационно – образовательной системой  слушатель получает  логин, пароль для входа на платформу электронного обучения с элементами дистанционных образовательных технологий.</w:t>
      </w:r>
    </w:p>
    <w:p>
      <w:pPr>
        <w:pStyle w:val="Normal"/>
        <w:widowControl/>
        <w:ind w:left="-142" w:firstLine="637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роходит с применением информационно-телекоммуникационных сетей за счет интеграции в систему  дистанционного обучения информационно–мониторинговых модулей, дающих возможность получения реальной и объективной оценки знаний слушателя.</w:t>
      </w:r>
    </w:p>
    <w:p>
      <w:pPr>
        <w:pStyle w:val="Normal"/>
        <w:widowControl/>
        <w:ind w:firstLine="495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 промежуточной оценки знаний слушателей и итоговой аттестации     разрабатываются тесты с теоретическими вопросами и  выполнением практических заданий, преследующие различные учебные цели: оценка начальных и конечных знаний, оценка степени усвоения знаний, самопроверка.  </w:t>
      </w:r>
    </w:p>
    <w:p>
      <w:pPr>
        <w:pStyle w:val="Normal"/>
        <w:widowControl/>
        <w:ind w:firstLine="4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b/>
          <w:sz w:val="28"/>
          <w:szCs w:val="28"/>
        </w:rPr>
        <w:t>3.2.   Кадровое обеспечение программы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и, реализующие данную программу, должны иметь высшее образование  в области, соответствующей преподаваемой дисциплине без предъявления требований к стажу работы,  обладающие достаточным практическим опытом и компетентностью, прошедшие  повышение квалификации в установленном законодательном порядке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этого,  преподаватель должен  иметь достаточные знания для реализации программы с использованием дистанционных  технологий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6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атериально-техническое обеспечение программы</w:t>
      </w:r>
    </w:p>
    <w:p>
      <w:pPr>
        <w:pStyle w:val="Normal"/>
        <w:widowControl/>
        <w:ind w:left="6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3969"/>
      </w:tblGrid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4" w:name="_Hlk29279510"/>
            <w:bookmarkEnd w:id="4"/>
            <w:r>
              <w:rPr>
                <w:bCs/>
                <w:iCs/>
                <w:color w:val="000000"/>
                <w:szCs w:val="28"/>
              </w:rPr>
              <w:t xml:space="preserve">Наименование </w:t>
            </w:r>
            <w:r>
              <w:rPr>
                <w:color w:val="000000"/>
                <w:szCs w:val="28"/>
              </w:rPr>
              <w:t>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Вид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аименование оборудован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ограммного обеспечения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Аудито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Лек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bCs/>
                <w:iCs/>
                <w:szCs w:val="28"/>
              </w:rPr>
              <w:t>Компьютер, мультимедийный проектор, экран, доска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Компьютерный 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клас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с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bCs/>
                <w:iCs/>
                <w:szCs w:val="28"/>
              </w:rPr>
              <w:t>Компьютеры, система дистанционного обучения СДО-НАТТ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астерская</w:t>
            </w:r>
          </w:p>
          <w:p>
            <w:pPr>
              <w:pStyle w:val="Normal"/>
              <w:autoSpaceDE w:val="false"/>
              <w:ind w:hanging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«Экспедирование груз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Компьютер, мультимедийный проектор, экран, доска.</w:t>
            </w:r>
          </w:p>
          <w:p>
            <w:pPr>
              <w:pStyle w:val="Normal"/>
              <w:autoSpaceDE w:val="false"/>
              <w:ind w:firstLine="33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ограммное обеспечение: 1С:Предприятие.</w:t>
            </w:r>
          </w:p>
        </w:tc>
      </w:tr>
    </w:tbl>
    <w:p>
      <w:pPr>
        <w:pStyle w:val="Normal"/>
        <w:autoSpaceDE w:val="false"/>
        <w:ind w:left="825" w:hanging="8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Информационное обеспечение обучения</w:t>
      </w:r>
    </w:p>
    <w:p>
      <w:pPr>
        <w:pStyle w:val="Normal"/>
        <w:autoSpaceDE w:val="false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 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  <w:u w:val="single"/>
        </w:rPr>
        <w:t xml:space="preserve">  </w:t>
      </w: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.Е.Майборода, В.В.Беднарский  Грузовые автомобильные перевозки. Ростов-на-Дону.Феникс, 2019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.В.Спирин Организация и управление пассажирскими автомобильными перевозками. М.Аса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е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а, 2019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РФ  от 08.11.2007 г. № 259 –ФЗ Устав автомобильного транспорта и городского наземного электрического транспор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13.07.2015 № 220-ФЗ Об организации регулярных перевозок пассажиров 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Правительства РФ от 15.04.2011 г.№ 272 Об утверждении правил перевозок грузов автомобильным транспорт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14.02.2009 г. № 112 Об утверждении правил перевозок пассажиров и багажа автомобильным транспортом и городским наземным электрическим транспорт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2.04.2011 г. № 99-ФЗ О лицензировании отдельных видов деятель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02.04.2012 г. № 280 Об утверждении положения о лицензировании перевозок пассажиров автомобильным транспортом, оборудованным для перевозок более 8 человек                                     (за исключением случая. Если указанная деятельность осуществляется по заказам либо для собственных нужд юридического лица или индивидуального предпринимателя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истерства транспорта РФ от 15.01.2014 г. №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транса РФ от 20.08.2004 г. № 15 Об утверждении Положения об особенностях режима   рабочего времени и времени отдыха водителей автомоби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 Нижегородской  области от 09.08.2011 г. № 107-З Об условиях осуществления деятельности по перевозке пассажиров и багажа легковым такси на территории Нижегородской об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 от 10.12.1995 г. № 196-ФЗ О безопасности дорожного дви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транса РФ 18.09.2008 г. № 152 Об утверждении обязательных реквизитов и порядка заполнения путевых лис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транса РФ от….ю. № 287 Об утверждении профессиональных и квалификационных требований к работникам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/>
      </w:pPr>
      <w:r>
        <w:rPr>
          <w:bCs/>
          <w:sz w:val="28"/>
          <w:szCs w:val="28"/>
        </w:rPr>
        <w:t>Постановление Правительства РФ  от 25.08.2008 г. № 641                      Об оснащении  транспортных, технических  средств и систем аппаратурой  спутниковой навигации ГЛОНАСС или ГЛОНАСС/</w:t>
      </w:r>
      <w:r>
        <w:rPr>
          <w:bCs/>
          <w:sz w:val="28"/>
          <w:szCs w:val="28"/>
          <w:lang w:val="en-US"/>
        </w:rPr>
        <w:t>GP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/>
      </w:pPr>
      <w:r>
        <w:rPr>
          <w:bCs/>
          <w:sz w:val="28"/>
          <w:szCs w:val="28"/>
        </w:rPr>
        <w:t>Постановление Правительства РФ  от 17.12.2013 г. № 1177                    Об утверждении правил организованной  перевозки группы детей автобусам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транса РФ от 09.03.2010 г. № 55 Об утверждении перечня видов автомобильных транспортных средств, используемых для перевозки пассажиров  и опасных грузов, подлежащих оснащению аппаратурой спутниковой навигации ГЛОНАСС или ГЛОНАСС/</w:t>
      </w:r>
      <w:r>
        <w:rPr>
          <w:bCs/>
          <w:sz w:val="28"/>
          <w:szCs w:val="28"/>
          <w:lang w:val="en-US"/>
        </w:rPr>
        <w:t>GP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стандарт РФ  Автобусы для перевозки детей . Технические требования ГОСТ Р 51160-98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транса РФ от 13.02.2013 г.   № 36 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Министерства транспорта РФ от 14.03.2008 г.                            № АМ-23-р О введении в действие методических рекомендаций «Нормы расхода топлив и смазочных материалов на автомобильном транспорте»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Минтруда РФ от 12.05.2003 г. № 28 ПОТ                                  РМ -027-2003 Межотраслевые правила по охране труда на автомобильном транспорте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30"/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4.  </w:t>
      </w:r>
      <w:r>
        <w:rPr>
          <w:b/>
          <w:bCs/>
        </w:rPr>
        <w:t>КОНТРОЛЬ И ОЦЕНКА РЕЗУЛЬТАТОВ ОСВО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33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 и оценка результатов освоения </w:t>
      </w:r>
      <w:r>
        <w:rPr>
          <w:sz w:val="28"/>
          <w:szCs w:val="28"/>
          <w:lang w:val="ru-RU"/>
        </w:rPr>
        <w:t>курса</w:t>
      </w:r>
      <w:r>
        <w:rPr>
          <w:sz w:val="28"/>
          <w:szCs w:val="28"/>
        </w:rPr>
        <w:t xml:space="preserve"> осуществляется преподавателем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 процессе текущего контрол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межуточной </w:t>
      </w:r>
      <w:r>
        <w:rPr>
          <w:sz w:val="28"/>
          <w:szCs w:val="28"/>
          <w:lang w:val="ru-RU"/>
        </w:rPr>
        <w:t>и итоговой аттестаций</w:t>
      </w:r>
      <w:r>
        <w:rPr>
          <w:sz w:val="28"/>
          <w:szCs w:val="28"/>
        </w:rPr>
        <w:t xml:space="preserve"> ( в виде компьютерного тестирования).</w:t>
      </w:r>
    </w:p>
    <w:p>
      <w:pPr>
        <w:pStyle w:val="Normal"/>
        <w:rPr/>
      </w:pPr>
      <w:r>
        <w:rPr>
          <w:sz w:val="28"/>
          <w:szCs w:val="28"/>
        </w:rPr>
        <w:t>По итогам тестирования выставляется недифференцированная оценка                     (зачет /незачет). Оценка «зачет» выставляется в случае верных ответов на тестовые задания – не менее 7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тестирования рассматриваются на заседании аттестационной комиссии, итоги фиксируются в протоколе установленного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994"/>
        <w:gridCol w:w="180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ормируемых компетенций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я и оцен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зультатов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ения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-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76" w:right="176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и контролировать работу водителей и выполнение ими сменного задания по перевозкам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необходимые меры по обеспечению безопасности дорожного движения  автомобилей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тировать водителей об условиях и особенностях перевозок на маршрутах, уделяя при этом особое внимание состоянию дорог, особенностям дорожного движения на отдельных участках в конкретных метеорологических условиях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обеспечивать взаимодействие со всеми участниками перевозочного процесса с целью его оптим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принимать меры по ликвидации сверхнормативных простоев транспортных средств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заполнять, выдавать и принимать путевые листы и другие документы, отражающие выполненную водителями   работу проверять правильность их оформ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читывать в путевых листах соответствующие технико-эксплуатационные показатели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выдавать плановые задания, регистрировать задания и заявки на перевозки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оперативные сводки и рапорты о работе и происшествиях за смену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ординировать  работу автомобильного и ( или) городского  наземного электрического транспорта с другими видами транспорта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принимать меры по включению  резервных автомобилей в дорожное движение на маршруте взамен преждевременно сошедших с маршрута по                           техническим или другим причинам, оперативному переключению автомобилей с  маршрута на маршрут, на другой путь следования в связи с ремонтом дорог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проверять правильность оформления документов по выполненным перевозкам, координировать работу транспортных средств сторонних предприятий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обеспечивать контроль и учет выполненных перевозок грузов и принимать меры по оперативному устранению сбоев транспортных процессов, сверхнормативных простоев в пунктах погрузки и выгрузки автомобилей, а также по загрузке порожних автомобилей в попутном направлении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осуществлять оперативный учет, контроль работы погрузочно-разгрузочных механизмов предприятий и организаций, контролировать состояние подъездных путей, а также соблюдение  водителями транспортной дисциплины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- организовывать в необходимых случаях оказание своевременной технической помощи подвижному составу на линии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1080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новы транспортного и трудового законодательства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ормативные акты по вопросам организации оперативного управления движением автомобильного транспорта; 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ядок оформления и обработки путевого листа, учет технико-эксплуатационных показателей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хему  дорог и их   состояние на маршрутах движения транспортных средств, движение которых организует и контролирует диспетчер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34"/>
              <w:rPr/>
            </w:pPr>
            <w:r>
              <w:rPr>
                <w:color w:val="000000"/>
                <w:sz w:val="20"/>
                <w:szCs w:val="20"/>
              </w:rPr>
              <w:t>- требования завода-изготовителя транспортных средств, движение                         которых  организует и контролирует диспетчер, по технической эксплуатации   автомобилей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рафики работы водителей на маршрутах движения транспортных средств, движение     которых организует и контролирует диспетчер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арифы и правила их  применения на маршрутах движения транспортных средств, движение которых  организует и контролирует диспетчер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ы экономики, организации труда и производства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- расстояния перевозки и  характер дорожных условий на маршрутах движения транспортных средств, движение которых организует и контролирует диспетчер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списания движения и остановочные пункты на маршрутах движения транспортных  средств, движение которых организует и контролирует диспетчер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аршрутную сеть и условия движения, обеспечивающие безопасность перевозок;</w:t>
            </w:r>
          </w:p>
          <w:p>
            <w:pPr>
              <w:pStyle w:val="Normal"/>
              <w:widowControl/>
              <w:tabs>
                <w:tab w:val="clear" w:pos="708"/>
                <w:tab w:val="left" w:pos="108" w:leader="none"/>
              </w:tabs>
              <w:ind w:left="-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авила и инструкции по охране труда, противопожарной защит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330"/>
        <w:jc w:val="lef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330"/>
        <w:jc w:val="left"/>
        <w:outlineLvl w:val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58" w:hanging="8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6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2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57" w:firstLine="720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/>
      <w:numPr>
        <w:ilvl w:val="2"/>
        <w:numId w:val="1"/>
      </w:numPr>
      <w:shd w:fill="FFFFFF" w:val="clear"/>
      <w:suppressAutoHyphens w:val="true"/>
      <w:spacing w:lineRule="exact" w:line="226"/>
      <w:ind w:hanging="0"/>
      <w:jc w:val="center"/>
      <w:outlineLvl w:val="2"/>
    </w:pPr>
    <w:rPr>
      <w:b/>
      <w:color w:val="000000"/>
      <w:spacing w:val="-13"/>
      <w:w w:val="106"/>
      <w:sz w:val="19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true"/>
      <w:ind w:left="244" w:hanging="0"/>
      <w:jc w:val="left"/>
      <w:outlineLvl w:val="4"/>
    </w:pPr>
    <w:rPr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suppressAutoHyphens w:val="true"/>
      <w:ind w:left="243" w:hanging="0"/>
      <w:jc w:val="left"/>
      <w:outlineLvl w:val="5"/>
    </w:pPr>
    <w:rPr>
      <w:b/>
      <w:color w:val="000000"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b/>
      <w:color w:val="000000"/>
      <w:spacing w:val="-13"/>
      <w:w w:val="106"/>
      <w:sz w:val="19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sz w:val="18"/>
      <w:lang w:val="en-US" w:bidi="ar-SA"/>
    </w:rPr>
  </w:style>
  <w:style w:type="character" w:styleId="6">
    <w:name w:val="Заголовок 6 Знак"/>
    <w:qFormat/>
    <w:rPr>
      <w:b/>
      <w:color w:val="000000"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FontStyle141">
    <w:name w:val="Font Style141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qFormat/>
    <w:rPr>
      <w:sz w:val="24"/>
      <w:szCs w:val="24"/>
      <w:lang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0">
    <w:name w:val="Основной текст с отступом Знак"/>
    <w:qFormat/>
    <w:rPr>
      <w:lang w:val="en-US" w:bidi="ar-SA"/>
    </w:rPr>
  </w:style>
  <w:style w:type="character" w:styleId="Style11">
    <w:name w:val="Нижний колонтитул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22">
    <w:name w:val="Основной текст 2 Знак"/>
    <w:qFormat/>
    <w:rPr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23">
    <w:name w:val="заголовок 2 Знак"/>
    <w:qFormat/>
    <w:rPr>
      <w:b/>
      <w:sz w:val="24"/>
      <w:szCs w:val="28"/>
      <w:lang w:val="en-US" w:bidi="ar-SA"/>
    </w:rPr>
  </w:style>
  <w:style w:type="character" w:styleId="24">
    <w:name w:val=" Знак Знак2"/>
    <w:qFormat/>
    <w:rPr>
      <w:sz w:val="24"/>
      <w:szCs w:val="24"/>
      <w:lang w:val="ru-RU" w:bidi="ar-SA"/>
    </w:rPr>
  </w:style>
  <w:style w:type="character" w:styleId="FontStyle264">
    <w:name w:val="Font Style264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Схема документа Знак"/>
    <w:qFormat/>
    <w:rPr>
      <w:rFonts w:ascii="Tahoma" w:hAnsi="Tahoma" w:cs="Tahoma"/>
      <w:lang w:val="en-US" w:bidi="ar-SA"/>
    </w:rPr>
  </w:style>
  <w:style w:type="character" w:styleId="Style18">
    <w:name w:val="Красная строка Знак"/>
    <w:qFormat/>
    <w:rPr>
      <w:sz w:val="24"/>
      <w:szCs w:val="24"/>
      <w:lang w:bidi="ar-SA"/>
    </w:rPr>
  </w:style>
  <w:style w:type="character" w:styleId="25">
    <w:name w:val="Красная строка 2 Знак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Знак Знак17"/>
    <w:qFormat/>
    <w:rPr>
      <w:b/>
      <w:sz w:val="18"/>
      <w:lang w:val="en-US" w:bidi="ar-SA"/>
    </w:rPr>
  </w:style>
  <w:style w:type="character" w:styleId="41">
    <w:name w:val="Заголовок №4_"/>
    <w:qFormat/>
    <w:rPr>
      <w:b/>
      <w:bCs/>
      <w:sz w:val="28"/>
      <w:szCs w:val="28"/>
      <w:lang w:bidi="ar-SA"/>
    </w:rPr>
  </w:style>
  <w:style w:type="character" w:styleId="A3">
    <w:name w:val="A3"/>
    <w:qFormat/>
    <w:rPr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8" w:leader="dot"/>
      </w:tabs>
      <w:ind w:hanging="0"/>
      <w:jc w:val="left"/>
    </w:pPr>
    <w:rPr>
      <w:sz w:val="28"/>
      <w:szCs w:val="28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41">
    <w:name w:val="Style14"/>
    <w:basedOn w:val="Normal"/>
    <w:qFormat/>
    <w:pPr>
      <w:autoSpaceDE w:val="false"/>
      <w:ind w:hanging="0"/>
    </w:pPr>
    <w:rPr/>
  </w:style>
  <w:style w:type="paragraph" w:styleId="Style151">
    <w:name w:val="Style15"/>
    <w:basedOn w:val="Normal"/>
    <w:qFormat/>
    <w:pPr>
      <w:autoSpaceDE w:val="false"/>
      <w:ind w:hanging="0"/>
      <w:jc w:val="left"/>
    </w:pPr>
    <w:rPr/>
  </w:style>
  <w:style w:type="paragraph" w:styleId="Style84">
    <w:name w:val="Style84"/>
    <w:basedOn w:val="Normal"/>
    <w:qFormat/>
    <w:pPr>
      <w:autoSpaceDE w:val="false"/>
      <w:spacing w:lineRule="exact" w:line="269"/>
      <w:ind w:firstLine="528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26">
    <w:name w:val="Основной текст с отступом 2"/>
    <w:basedOn w:val="Normal"/>
    <w:qFormat/>
    <w:pPr>
      <w:widowControl/>
      <w:spacing w:lineRule="auto" w:line="360"/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  <w:lang w:val="en-US"/>
    </w:rPr>
  </w:style>
  <w:style w:type="paragraph" w:styleId="Style21">
    <w:name w:val="Пункты"/>
    <w:basedOn w:val="Normal"/>
    <w:qFormat/>
    <w:pPr>
      <w:widowControl/>
      <w:ind w:firstLine="567"/>
    </w:pPr>
    <w:rPr>
      <w:sz w:val="28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szCs w:val="20"/>
      <w:lang w:val="en-US"/>
    </w:rPr>
  </w:style>
  <w:style w:type="paragraph" w:styleId="Style121">
    <w:name w:val="Style12"/>
    <w:basedOn w:val="Normal"/>
    <w:qFormat/>
    <w:pPr>
      <w:autoSpaceDE w:val="false"/>
      <w:spacing w:lineRule="exact" w:line="283"/>
      <w:ind w:hanging="0"/>
      <w:jc w:val="left"/>
    </w:pPr>
    <w:rPr/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110">
    <w:name w:val="Style1"/>
    <w:basedOn w:val="Normal"/>
    <w:qFormat/>
    <w:pPr>
      <w:autoSpaceDE w:val="false"/>
      <w:spacing w:lineRule="exact" w:line="278"/>
      <w:ind w:hanging="0"/>
      <w:jc w:val="center"/>
    </w:pPr>
    <w:rPr/>
  </w:style>
  <w:style w:type="paragraph" w:styleId="Style24">
    <w:name w:val="Style2"/>
    <w:basedOn w:val="Normal"/>
    <w:qFormat/>
    <w:pPr>
      <w:autoSpaceDE w:val="false"/>
      <w:spacing w:lineRule="exact" w:line="276"/>
      <w:ind w:firstLine="538"/>
    </w:pPr>
    <w:rPr/>
  </w:style>
  <w:style w:type="paragraph" w:styleId="Style31">
    <w:name w:val="Style3"/>
    <w:basedOn w:val="Normal"/>
    <w:qFormat/>
    <w:pPr>
      <w:autoSpaceDE w:val="false"/>
      <w:ind w:hanging="0"/>
      <w:jc w:val="left"/>
    </w:pPr>
    <w:rPr/>
  </w:style>
  <w:style w:type="paragraph" w:styleId="Style41">
    <w:name w:val="Style4"/>
    <w:basedOn w:val="Normal"/>
    <w:qFormat/>
    <w:pPr>
      <w:autoSpaceDE w:val="false"/>
      <w:spacing w:lineRule="exact" w:line="274"/>
      <w:ind w:firstLine="547"/>
    </w:pPr>
    <w:rPr/>
  </w:style>
  <w:style w:type="paragraph" w:styleId="Style221">
    <w:name w:val="Style22"/>
    <w:basedOn w:val="Normal"/>
    <w:qFormat/>
    <w:pPr>
      <w:autoSpaceDE w:val="false"/>
      <w:ind w:hanging="0"/>
      <w:jc w:val="left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ind w:hanging="0"/>
      <w:jc w:val="left"/>
    </w:pPr>
    <w:rPr/>
  </w:style>
  <w:style w:type="paragraph" w:styleId="Msonormalcxspmiddlecxsplast">
    <w:name w:val="msonormalcxspmiddlecxsplast"/>
    <w:basedOn w:val="Normal"/>
    <w:qFormat/>
    <w:pPr>
      <w:widowControl/>
      <w:spacing w:before="280" w:after="280"/>
      <w:ind w:hanging="0"/>
      <w:jc w:val="left"/>
    </w:pPr>
    <w:rPr/>
  </w:style>
  <w:style w:type="paragraph" w:styleId="Style25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27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38">
    <w:name w:val="Style38"/>
    <w:basedOn w:val="Normal"/>
    <w:qFormat/>
    <w:pPr>
      <w:autoSpaceDE w:val="false"/>
      <w:ind w:hanging="0"/>
      <w:jc w:val="left"/>
    </w:pPr>
    <w:rPr/>
  </w:style>
  <w:style w:type="paragraph" w:styleId="Style2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exact" w:line="259"/>
      <w:ind w:firstLine="394"/>
    </w:pPr>
    <w:rPr/>
  </w:style>
  <w:style w:type="paragraph" w:styleId="Style111">
    <w:name w:val="Style11"/>
    <w:basedOn w:val="Normal"/>
    <w:qFormat/>
    <w:pPr>
      <w:autoSpaceDE w:val="false"/>
      <w:spacing w:lineRule="exact" w:line="180"/>
      <w:ind w:hanging="0"/>
      <w:jc w:val="left"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jc w:val="left"/>
    </w:pPr>
    <w:rPr>
      <w:bCs w:val="false"/>
      <w:sz w:val="24"/>
    </w:rPr>
  </w:style>
  <w:style w:type="paragraph" w:styleId="Heading8">
    <w:name w:val="heading 8"/>
    <w:basedOn w:val="Normal1"/>
    <w:next w:val="Normal1"/>
    <w:qFormat/>
    <w:pPr>
      <w:keepNext w:val="true"/>
      <w:widowControl/>
      <w:outlineLvl w:val="7"/>
    </w:pPr>
    <w:rPr>
      <w:bCs w:val="false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both"/>
      <w:outlineLvl w:val="1"/>
    </w:pPr>
    <w:rPr>
      <w:bCs w:val="false"/>
      <w:sz w:val="24"/>
    </w:rPr>
  </w:style>
  <w:style w:type="paragraph" w:styleId="Heading11">
    <w:name w:val="heading 1"/>
    <w:basedOn w:val="Normal1"/>
    <w:next w:val="Normal1"/>
    <w:qFormat/>
    <w:pPr>
      <w:keepNext w:val="true"/>
      <w:widowControl/>
      <w:outlineLvl w:val="0"/>
    </w:pPr>
    <w:rPr>
      <w:b w:val="false"/>
      <w:bCs w:val="false"/>
      <w:sz w:val="24"/>
    </w:rPr>
  </w:style>
  <w:style w:type="paragraph" w:styleId="34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ind w:firstLine="709"/>
      <w:jc w:val="left"/>
      <w:outlineLvl w:val="1"/>
    </w:pPr>
    <w:rPr>
      <w:b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27">
    <w:name w:val="Стиль_Рабочий"/>
    <w:basedOn w:val="Normal"/>
    <w:qFormat/>
    <w:pPr>
      <w:shd w:fill="FFFFFF" w:val="clear"/>
      <w:autoSpaceDE w:val="false"/>
      <w:ind w:left="11" w:firstLine="499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851"/>
      <w:jc w:val="center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firstLine="180"/>
    </w:pPr>
    <w:rPr/>
  </w:style>
  <w:style w:type="paragraph" w:styleId="Contents3">
    <w:name w:val="TOC 3"/>
    <w:basedOn w:val="Normal"/>
    <w:next w:val="Normal"/>
    <w:pPr>
      <w:ind w:left="480" w:firstLine="40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280" w:leader="dot"/>
      </w:tabs>
      <w:ind w:left="1800" w:hanging="680"/>
      <w:jc w:val="right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3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4">
    <w:name w:val="Обычный отступ"/>
    <w:basedOn w:val="Normal"/>
    <w:qFormat/>
    <w:pPr>
      <w:ind w:left="708" w:firstLine="400"/>
    </w:pPr>
    <w:rPr/>
  </w:style>
  <w:style w:type="paragraph" w:styleId="Style35">
    <w:name w:val="Краткий обратный адрес"/>
    <w:basedOn w:val="Normal"/>
    <w:qFormat/>
    <w:pPr/>
    <w:rPr/>
  </w:style>
  <w:style w:type="paragraph" w:styleId="Style36">
    <w:name w:val="Красная строка"/>
    <w:basedOn w:val="TextBody"/>
    <w:qFormat/>
    <w:pPr>
      <w:widowControl w:val="false"/>
      <w:ind w:firstLine="210"/>
      <w:jc w:val="both"/>
    </w:pPr>
    <w:rPr>
      <w:lang w:val="en-US"/>
    </w:rPr>
  </w:style>
  <w:style w:type="paragraph" w:styleId="212">
    <w:name w:val="Красная строка 2"/>
    <w:basedOn w:val="TextBodyIndent"/>
    <w:qFormat/>
    <w:pPr>
      <w:widowControl w:val="false"/>
      <w:ind w:left="283" w:firstLine="210"/>
      <w:jc w:val="both"/>
    </w:pPr>
    <w:rPr>
      <w:sz w:val="24"/>
      <w:szCs w:val="24"/>
    </w:rPr>
  </w:style>
  <w:style w:type="paragraph" w:styleId="Style37">
    <w:name w:val="список с точками"/>
    <w:basedOn w:val="Normal"/>
    <w:qFormat/>
    <w:pPr>
      <w:widowControl/>
      <w:tabs>
        <w:tab w:val="clear" w:pos="708"/>
        <w:tab w:val="left" w:pos="822" w:leader="none"/>
      </w:tabs>
      <w:spacing w:lineRule="auto" w:line="312"/>
      <w:ind w:left="822" w:hanging="255"/>
    </w:pPr>
    <w:rPr>
      <w:rFonts w:eastAsia="Calibri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hanging="0"/>
      <w:jc w:val="left"/>
    </w:pPr>
    <w:rPr>
      <w:rFonts w:ascii="Calibri" w:hAnsi="Calibri" w:eastAsia="Arial Unicode MS" w:cs="Tahoma"/>
      <w:kern w:val="2"/>
      <w:sz w:val="22"/>
      <w:szCs w:val="22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17"/>
      <w:ind w:hanging="0"/>
      <w:jc w:val="center"/>
      <w:outlineLvl w:val="3"/>
    </w:pPr>
    <w:rPr>
      <w:b/>
      <w:bCs/>
      <w:sz w:val="28"/>
      <w:szCs w:val="28"/>
      <w:lang w:val="en-US"/>
    </w:rPr>
  </w:style>
  <w:style w:type="paragraph" w:styleId="Pa22">
    <w:name w:val="Pa22"/>
    <w:basedOn w:val="Normal"/>
    <w:next w:val="Normal"/>
    <w:qFormat/>
    <w:pPr>
      <w:widowControl/>
      <w:autoSpaceDE w:val="false"/>
      <w:spacing w:lineRule="atLeast" w:line="281"/>
      <w:ind w:hanging="0"/>
      <w:jc w:val="left"/>
    </w:pPr>
    <w:rPr/>
  </w:style>
  <w:style w:type="paragraph" w:styleId="Pa5">
    <w:name w:val="Pa5"/>
    <w:basedOn w:val="Normal"/>
    <w:next w:val="Normal"/>
    <w:qFormat/>
    <w:pPr>
      <w:widowControl/>
      <w:autoSpaceDE w:val="false"/>
      <w:spacing w:lineRule="atLeast" w:line="281"/>
      <w:ind w:hanging="0"/>
      <w:jc w:val="left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10:00Z</dcterms:created>
  <dc:creator>Пользователь</dc:creator>
  <dc:description/>
  <cp:keywords/>
  <dc:language>en-US</dc:language>
  <cp:lastModifiedBy>Пользователь</cp:lastModifiedBy>
  <cp:lastPrinted>2020-03-20T16:52:00Z</cp:lastPrinted>
  <dcterms:modified xsi:type="dcterms:W3CDTF">2020-03-20T13:53:00Z</dcterms:modified>
  <cp:revision>18</cp:revision>
  <dc:subject/>
  <dc:title>МИНИСТЕРСТВО ОБРАЗОВАНИЯ НИЖЕГОРОДСКОЙ ОБЛАСТИ</dc:title>
</cp:coreProperties>
</file>