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учащихся  4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58"/>
        <w:gridCol w:w="3119"/>
        <w:gridCol w:w="850"/>
        <w:gridCol w:w="1134"/>
        <w:gridCol w:w="1383"/>
        <w:gridCol w:w="1594"/>
        <w:gridCol w:w="1559"/>
        <w:gridCol w:w="2268"/>
        <w:gridCol w:w="1276"/>
      </w:tblGrid>
      <w:tr>
        <w:trPr>
          <w:trHeight w:val="6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задание</w:t>
            </w:r>
          </w:p>
        </w:tc>
      </w:tr>
      <w:tr>
        <w:trPr>
          <w:trHeight w:val="51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 Техника безопасности на уроках физ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Ходьба с изменением длины и частоты шагов. Бег с ускорением. Комплекс  ОРУ. Игра  «Сал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и беге. Знать правила ТБ на уроках физ. культ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Ф.К.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. Бег с изменением длины и частоты шагов, с высоким подниманием бедра. Бег 30 м. Игра «Белые медв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 3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я 2х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, в приседе. Бег с захлестыванием голени назад,  приставными шагами правым и левым боком. ОРУ. Игра «Команда быстроног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до 6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, бег  на скор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</w:tr>
      <w:tr>
        <w:trPr>
          <w:trHeight w:val="16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бега на здоровье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 м –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Гуси леб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2          «3»-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 Правильно выполнять основные движения в прыж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: история возникновения Прыжки на месте на одной ноге, на двух ногах, с продвижением вперёд. Прыжок в длину с места. Прыжок с высоты 60 см. Игра «Волк во р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прыжк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возникновения олимпийски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5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30         «3»-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.</w:t>
            </w:r>
          </w:p>
        </w:tc>
      </w:tr>
      <w:tr>
        <w:trPr>
          <w:trHeight w:val="17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заданное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(8-10 прыж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( с зоны отталки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ять основные движения в ме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, многоск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9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7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50«3»-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прыжках в длин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орев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7 мин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 Развитие скоростно-силовых 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м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2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4      «3»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метании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, лов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лимпийск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5     «3»-1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челночном бе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 мин</w:t>
            </w:r>
          </w:p>
        </w:tc>
      </w:tr>
      <w:tr>
        <w:trPr>
          <w:trHeight w:val="11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Бег 1000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етко в ц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егать дистанцию 1000м. без о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.</w:t>
            </w:r>
          </w:p>
        </w:tc>
      </w:tr>
      <w:tr>
        <w:trPr>
          <w:trHeight w:val="18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бег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бег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устое место», «Белые медведи», «Пятнаш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изучен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 и вода. Подвижные игры с бегом и прыж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 и прыжк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», «Волк во рву», «Космонав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3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и сосуды. Подвижные игры с прыж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рыжки по полоскам», «Волк во рву», «Уд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прыжками, Знать правила изучен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 с малыми мячами. Игры «Метко в цель», «Кто дальше бросит», «Точный расч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метанием. Знать правила изучен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 Подвижные игры с бегом, прыжками, мет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,  прыжках, метан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.  Игры «Салки с мячом»,«Метко в цель», «Волк во рв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бегом, прыжками, метанием. Знать правила изучен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в подвижные игры с бегом, прыжками, мет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45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.Подвижные игры со скакал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 через скакалк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одной ноге, двух, с продвижением вперед, в парах. Эстафеты. Игры «Кто больше», «Самый ловк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через скакалку; играть в игры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 за 30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Ходьба, бег, ОРУ. «Веселые старты»: эстафеты встречные и линейные с использованием спортивного инвента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траиваться с одного вида деятельности на д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егом, прыжками,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 -14часов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галопа в парах, польки. Ритмические упр. Комбинация по акробатике. Висы на перекладине: стоя, присев, лежа, на согнутых руках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ять упражнения в ви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мбинацию по акробатике к зачету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шаг. Шаги поль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-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висе спиной  к гимнастической стенке поднимание согнутых и прямых ног; подтягивание в висе лежа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мбинацию по акроб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спортивный уголок.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противоходом, «змейкой».  Упражнения в упоре лежа, присев, стоя на коленях. Подтягивание из виса на перекладин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 и уп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перекла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</w:t>
            </w:r>
          </w:p>
        </w:tc>
      </w:tr>
      <w:tr>
        <w:trPr>
          <w:trHeight w:val="21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. Развитие силовых возмо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Лазанье по наклонной скамейке в упоре стоя на коленях, в упоре лежа на животе подтягиваясь рукам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 на согнутых руках -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на пресс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5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9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норматив в висе на согнутых руках, лазанье по наклонной скаме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ресс за 30 сек.</w:t>
            </w:r>
          </w:p>
        </w:tc>
      </w:tr>
      <w:tr>
        <w:trPr>
          <w:trHeight w:val="22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 опоры. Лазанье по канату. В три приема. Перелезание через через бревно, коня перевалом и с прыжком в упор на руки и последующим перенесением ног. Игра «Десантники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перелезание через препят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ье через предметы, Упражнение на пресс за 30 сек</w:t>
            </w:r>
          </w:p>
        </w:tc>
      </w:tr>
      <w:tr>
        <w:trPr>
          <w:trHeight w:val="1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есс  за 30 сек –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: гимн.стенка, канат, рукоход, бревно, конь, кувырок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9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9     «3»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 перелезание через препятствия. Выполнять норматив в упражнении на пр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шесту (дворовые площадки)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( высота до 1 м): ходьба приставными шагами, большими шагами и выпадами; повороты на носках. Лазанье по канату. Игра «Переправа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5 упражнения в равновесии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ье по канату до 3м – 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евно: приседание и переход в упор присев, упор стоя на колене, в  сед-обучение. Игра «Бой петухов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и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 и упражнения в равнове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вновес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кок прогнувшись-обучение (подводящие упр.). Комбинация на бревн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в равновесии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Упражнени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е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инация на бревне-зач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-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Чехарда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техни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бинацию на бре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си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 на полу. Подтягивание. Нижний пресс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орный прыж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илы рук и пресса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гиб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зла и соскок прогнувшись-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 позвоночника, подвижности в сустав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.</w:t>
            </w:r>
          </w:p>
        </w:tc>
      </w:tr>
      <w:tr>
        <w:trPr>
          <w:trHeight w:val="1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гиб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кан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 3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-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анцевальн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 коллективных иг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</w:t>
            </w:r>
          </w:p>
        </w:tc>
      </w:tr>
      <w:tr>
        <w:trPr>
          <w:trHeight w:val="16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гибк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 вперед из положения с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8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анцевальные и ритмические 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плекс ритмических упражнений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на лыжах. Переноска и надевание лы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20ча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ка лыж и палок по росту. Переноска и надевание лыж. ТБ и правила пользования лыжами. Форма одежды лыжника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лыжи и палки по росту, знать правила пользования лыжами. Основные требования к одежде и обуви во время занятий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-76; 1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способом под руку. Построение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и с палками.  Игра «Веер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анды учителя, самостоятельно надевать лыжи, передвигаться  на лыжах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кользящего шага. Дистанция 1 км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команды на лыжах. 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двухшажный ход без палок и с палками. Дистанция 1 км. Спуски с гор в основной и низкой стойке.  Подъем «лесенкой». Торможение «плугом». Игра «Подними предмет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перемен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146-148 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Игра «Кто быстрее». Спуски с гор в высокой и низкой стойке.  Подъем «лесенкой». Торможение. Игра «Ворота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пуски с гор в высокой и низкой стойке.  Подъем «лесенкой». Торможение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 Бег  1 км на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Дистанция 1 км-зачет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8.0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9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9.03-10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.5 к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, спуски, торм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гор в основной и низкой стойке.  Подъем «лесенкой». Торможение «плугом». Игра «Подними предмет», «Ворота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дъем «лесенкой». Торможение «плугом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лыжах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лыжных 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двухшажного ход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 в равномерном темп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ехнику попеременного двух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 – зачет. Эстафеты круговые, встречны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ум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ъёмы, спуски, торм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склоне.</w:t>
            </w:r>
          </w:p>
        </w:tc>
      </w:tr>
      <w:tr>
        <w:trPr>
          <w:trHeight w:val="16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–зачет.Игры на склон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1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5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15.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15.30        «3»- 1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ить дистанцию 2 км на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.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и ловк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ятнашки», «Подвижная цель» «Снежки», эстафеты на склон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на лы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зачету по разделу «Знания»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о Ф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разделу «Знания» по лыжной подготовк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ния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по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форму для зала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Передал-садись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Веде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Ловля и передача мяча в движении. Ведение мяча правой и левой рукой на месте и в движении. Игра «10 передач», «Мотоциклисты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с мячом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Броски мяча в кольц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Ведение мяча правой и левой рукой на месте и в движении. Броски мяча в кольцо с места двумя руками от груди. Игра «Борьба за мяч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 и броски в кольц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масс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ей и кистей р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Приемы и значение самомассажа. Игры с мячом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самомассаж ушей и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 точек, способствующих нормализации деятельности внутренних органов. Игры со скакалкой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массаж. Применять игры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ой.</w:t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 Асаны: «Перевернутое действ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клон впере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а кобры». Эстафеты с гимнастической палкой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ой палкой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 зн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ыхатель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Гонка мячей по кругу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влю и передачу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и бр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баскетбольным мячом. Ведение мяча на месте, по прямой, «змейкой».  Броски в кольцо одной от плеча с места. Игры: «Овладей мячом», «Снайперы»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с товарищ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 с мяч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 уп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— 1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рыжки в высоту с прям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дочка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в высоту с прямого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и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пр. со скакалкой. Прыжки через скакалку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е». Прыжки через длинную вращающуюся скалку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ыжки в высоту способом «перешаги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–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9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5     «3»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скор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 прыж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через скакалку за 30 сек.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180 гр., с хлопками, с высоты, тройной  места, в приседи. Игра «Парашютисты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30     «3»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через скакал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(1.5х1.5) с расстояния 4-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-догонялки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</w:tr>
      <w:tr>
        <w:trPr>
          <w:trHeight w:val="19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ую цель (1.5х1.5) с расстояния 4м. Игра «Попади в цель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 в челночном беге;  выполнять 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5 мин.</w:t>
            </w:r>
          </w:p>
        </w:tc>
      </w:tr>
      <w:tr>
        <w:trPr>
          <w:trHeight w:val="1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м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2     «3»-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беге на 30м.; метать мяч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и встречные эстафеты с эстафетной палочкой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2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4 3-12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метании мяча на дальность; передачу эстафетной па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 7 мин.</w:t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и лов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Равномерный бег  1 к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желанию учащихся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 на дистанции 10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ыхательны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 Дыхательные упражнения.  Асаны (изученные). Игры по желанию детей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позы на тему «Флора и фауна».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бега (салки),  прыжков (болото) метаний (снайпер)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 «Третий лишний», «Шишки,желуди,орехи», «Охотники и утки», «Чай-чай выручай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правила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.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ловк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Игры «Мышеловка»,   «Лабиринт», «Вызов номеров»</w:t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правила и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афет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развитие быстр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: круговые, линейные, встречные</w:t>
            </w:r>
          </w:p>
        </w:tc>
        <w:tc>
          <w:tcPr>
            <w:tcW w:w="31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эстафетную палоч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40:00Z</dcterms:created>
  <dc:creator>Пользователь</dc:creator>
  <dc:description/>
  <cp:keywords/>
  <dc:language>en-US</dc:language>
  <cp:lastModifiedBy>ACER</cp:lastModifiedBy>
  <cp:lastPrinted>2011-09-23T21:53:00Z</cp:lastPrinted>
  <dcterms:modified xsi:type="dcterms:W3CDTF">2021-09-24T15:18:00Z</dcterms:modified>
  <cp:revision>4</cp:revision>
  <dc:subject/>
  <dc:title/>
</cp:coreProperties>
</file>