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 для учащихся  3 клас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7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788"/>
        <w:gridCol w:w="3119"/>
        <w:gridCol w:w="1276"/>
        <w:gridCol w:w="1701"/>
        <w:gridCol w:w="1417"/>
        <w:gridCol w:w="851"/>
        <w:gridCol w:w="1701"/>
        <w:gridCol w:w="2693"/>
      </w:tblGrid>
      <w:tr>
        <w:trPr>
          <w:trHeight w:val="61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4" w:leader="none"/>
              </w:tabs>
              <w:snapToGrid w:val="false"/>
              <w:ind w:left="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74" w:leader="none"/>
              </w:tabs>
              <w:ind w:left="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контро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материала</w:t>
            </w:r>
          </w:p>
        </w:tc>
      </w:tr>
      <w:tr>
        <w:trPr>
          <w:trHeight w:val="51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на уроках Ф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-1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Ходьба с изменением длины и частоты шагов. Бег с ускорением. Комплекс  ОРУ. Игра  «Сал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выполнять основные движения в ходьбе и беге. Знать правила ТБ на уроках физ. культуры. </w:t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Ф.К.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. ОРУ. Бег с изменением длины и частоты шагов, с высоким подниманием бедра. Бег 30 м. Игра «Белые медве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выполнять основные движения в ходьбе  и беге. Бегать с макс. скоростью  30 м. Знать 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откая дистанция.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высоким подниманием бедра, в приседе. Бег с захлестыванием голени назад,  приставными шагами правым и левым боком. ОРУ. Игра «Команда быстроног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выполнять основные движения в ходьбе  и беге. Бегать с макс. скоростью до 60 м. Знать 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откая дистанция, бег  на скорость.</w:t>
            </w:r>
          </w:p>
        </w:tc>
      </w:tr>
      <w:tr>
        <w:trPr>
          <w:trHeight w:val="16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 Ф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,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бега на здоровье челове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Бег 30 м – зач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«Гуси лебе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5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6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6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6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6.6     «3»-7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ы в беге на 30м. Правильно выполнять основные движения в прыжках. </w:t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 Ф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 каче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углубление знаний, умени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: история возникновения Прыжки на месте на одной ноге, на двух ногах, с продвижением вперёд. Прыжок в длину с места. Прыжок с высоты 60 см. Игра «Волк во рв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выполнять основные движения в прыжк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ю возникновения олимпийских игр.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 каче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ок в длину с места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4х9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прыж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35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15     «3»-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ы в беге на 30м.</w:t>
            </w:r>
          </w:p>
        </w:tc>
      </w:tr>
      <w:tr>
        <w:trPr>
          <w:trHeight w:val="17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орган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 Ме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углубление знаний, умени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. О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алого мяча на заданное расстоя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коки(8-10 прыж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 ( с зоны отталкив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ыгающие воробуш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полнять основные движения в метании.</w:t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 Ф.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 Ме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углубление знаний, умени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ревнований в прыж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с места на да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 в длину с разбега на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240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220«3»-1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ы в прыжках в длину с разбе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соревнований</w:t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атле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 Ф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. Развитие скоростно-силовых  кач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ревнований в ме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 на дальность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элементами бега и прыж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7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0      «3»-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ы в метании мяча</w:t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 Ф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 качеств, ловк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углубление знаний, умени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олимпийское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4х9м.-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дальше броси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0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1.7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1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1.8     «3»-12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ы в челночном беге.</w:t>
            </w:r>
          </w:p>
        </w:tc>
      </w:tr>
      <w:tr>
        <w:trPr>
          <w:trHeight w:val="116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нослив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Бег 1000м. без уче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етко в ц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егать дистанцию 1000м. без остановки.</w:t>
            </w:r>
          </w:p>
        </w:tc>
      </w:tr>
      <w:tr>
        <w:trPr>
          <w:trHeight w:val="181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пищев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с бег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бег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. Построения, перестроения, ходьба с заданием, бег, ОРУ без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Пустое место», «Белые медведи», «Пятнаш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ые игры с бегом, прыжками. Знать правила изученных игр.</w:t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а и вода. Подвижные игры с бегом и прыж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в беге и прыжк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. Построения, перестроения, ходьба с заданием, бег, ОРУ без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Салки», «Волк во рву», «Космонавт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ые игры с бегом, прыжками. Знать правила  игр.</w:t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це и сосуды. Подвижные игры с прыж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в прыжка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. Построения, перестроения, ходьба с заданием, бег, ОРУ без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Прыжки по полоскам», «Волк во рву», «Удоч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ть в подвижные игры с прыжками, Знать правила изученных игр.</w:t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мет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в прыжка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. Построение, ходьба с заданием, бег,  комплекс ОРУ с малыми мячами. Игры «Метко в цель», «Кто дальше бросит», «Точный расче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ть в подвижные игры с метанием. Знать правила изученных игр.</w:t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. Подвижные игры с бегом, прыжками, мет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в беге,  прыжках, метан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. Построение, ходьба с заданием, бег,  комплекс ОРУ.  Игры «Салки с мячом»,«Метко в цель», «Волк во рву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ть в подвижные игры с бегом, прыжками, метанием. Знать правила изученных игр</w:t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.Подвижные игры со скакал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навыков в прыжках через скакалку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. ОРУ со скака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на одной ноге, двух, с продвижением вперед, в парах. Эстафеты. Игры «Кто больше», «Самый ловки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ыжки через скакалку; играть в игры со скакалкой.</w:t>
            </w:r>
          </w:p>
        </w:tc>
      </w:tr>
      <w:tr>
        <w:trPr>
          <w:trHeight w:val="15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способносте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. Ходьба, бег, ОРУ. «Веселые старты»: эстафеты встречные и линейные с использованием спортивного инвентар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траиваться с одного вида деятельности на другой</w:t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- 14 час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шаги. Акроба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 галопа в парах, польки. Ритмические упр. Комбинация по акробатике. Висы на перекладине: стоя, присев, лежа, на согнутых руках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полнять упражнения в висе</w:t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шаги. Акробатика. Ви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шаг. Шаги поль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-за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 висе спиной  к гимнастической стенке поднимание согнутых и прямых ног; подтягивание в висе лежа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комбинацию по акроба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упражнения в висе</w:t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спортивный уголок. Строев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 и уп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диагонали, противоходом, «змейкой».  Упражнения в упоре лежа, присев, стоя на коленях. Подтягивание из виса на перекладин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упражнения в висе и упорах.</w:t>
            </w:r>
          </w:p>
        </w:tc>
      </w:tr>
      <w:tr>
        <w:trPr>
          <w:trHeight w:val="214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. Развитие силовых возмож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с гимнастической палкой. Лазанье по наклонной скамейке в упоре стоя на коленях, в упоре лежа на животе подтягиваясь руками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 на согнутых руках - зач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е на пресс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3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3 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8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норматив в висе на согнутых руках, лазанье по наклонной скамейке.</w:t>
            </w:r>
          </w:p>
        </w:tc>
      </w:tr>
      <w:tr>
        <w:trPr>
          <w:trHeight w:val="226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и перелез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у опоры. Лазанье по канату. В три приема. Перелезание через через бревно, коня перевалом и с прыжком в упор на руки и последующим перенесением ног. Игра «Десантники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лазанье по канату; перелезание через препятствия.</w:t>
            </w:r>
          </w:p>
        </w:tc>
      </w:tr>
      <w:tr>
        <w:trPr>
          <w:trHeight w:val="13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и перелез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ресс  за 30 сек – зач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са препятствий: гимн.стенка, канат, рукоход, бревно, конь, кувырок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8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7     «3»-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лазанье по канату;  перелезание через препятствия. Выполнять норматив в упражнении на пресс.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канату. Упражнения в равнове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вно( высота до 1 м): ходьба приставными шагами, большими шагами и выпадами; повороты на носках. Лазанье по канату. Игра «Переправа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лазанье по канату.</w:t>
            </w:r>
          </w:p>
        </w:tc>
      </w:tr>
      <w:tr>
        <w:trPr>
          <w:trHeight w:val="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канату. Упражнения в равнове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ье по канату до 3м – за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евно: приседание и переход в упор присев, упор стоя на колене, в  сед-обучение. Игра «Бой петухов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технику и результ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ть лазанье по канату и упражнения в равновесии.</w:t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Равновес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кок в упор присев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з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скок прогнувшись-обучение (подводящие упр.). Комбинация на бревн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вскок в упор присев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зла.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  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ый прыжок. Упражнение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рев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бинация на бревне-заче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-совершенств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Чехарда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ть техник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мбинацию на бревне</w:t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  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Развитие си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ый пры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рук в упоре лежа на полу. Подтягивание. Нижний пресс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порный прыжок.</w:t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с 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Развитие гибк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ный прыж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зла и соскок прогнувшись-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азвития гибкости позвоночника, подвижности в сустав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порный прыжок.</w:t>
            </w:r>
          </w:p>
        </w:tc>
      </w:tr>
      <w:tr>
        <w:trPr>
          <w:trHeight w:val="194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 с 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овых способ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гибк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еретягивание кана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 -  3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 -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 -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танцевальные упражн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в коллективных играх.</w:t>
            </w:r>
          </w:p>
        </w:tc>
      </w:tr>
      <w:tr>
        <w:trPr>
          <w:trHeight w:val="16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элементами акроб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овых способ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 гимнас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гибк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клон вперед из положения сид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 - 6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танцевальные и ритмические  упраж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анятий лы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 на лыжах. Переноска и надевание лы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.</w:t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четверть – 20 час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занятий лыжами.Подборка лыж и палок по росту. Переноска и надевание лыж. ТБ и правила пользования лыжами. Форма одежды лыжника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лыжи и палки по росту, знать правила пользования лыжами. Основные требования к одежде и обуви во время занятий..</w:t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зящий ша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ка лыж способом под руку. Построение. Надевание лыж. Построение на лыжах в одну шеренгу. Выполнение команд «Равняйсь!», «Смирно!», «По порядку рассчитайсь!», «Вольно!». Скользящий шаг без палок и с палками.  Игра «Веер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оманды учителя, самостоятельно надевать лыжи, передвигаться  на лыжах скользящим шагом.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 двухшажный ход. Подъем «лесенкой». Торможение «плуг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команды на лыжах. Попере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 двухшажный ход без палок и с палками. Дистанция 1 км. Спуски с гор в основной и низкой стойке.  Подъем «лесенкой». Торможение «плугом». Игра «Подними предмет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переменны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шажный  ход без палок и с палками.</w:t>
            </w:r>
          </w:p>
        </w:tc>
      </w:tr>
      <w:tr>
        <w:trPr>
          <w:trHeight w:val="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ере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двухшажный ход. Подъем «лесенкой». Торможение «пл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шажный ход с палками. Игра «Кто быстрее». Спуски с гор в высокой и низкой стойке.  Подъем «лесенкой». Торможение. Игра «Ворота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спуски с гор в высокой и низкой стойке.  Подъем «лесенкой». Торможение «Плугом»</w:t>
            </w:r>
          </w:p>
        </w:tc>
      </w:tr>
      <w:tr>
        <w:trPr>
          <w:trHeight w:val="70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лыжных ходов. Бег  1 км на резуль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шажный ход с палками. Дистанция 1 км-зачет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 8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  9.0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 - 8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  9.30        «3»-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орматив</w:t>
            </w:r>
          </w:p>
        </w:tc>
      </w:tr>
      <w:tr>
        <w:trPr>
          <w:trHeight w:val="8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ы, спуски, торм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с гор в основной и низкой стойке.  Подъем «лесенкой». Торможение «плугом». Игра «Подними предмет», «Ворота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одъем «лесенкой». Торможение «плугом». </w:t>
            </w:r>
          </w:p>
        </w:tc>
      </w:tr>
      <w:tr>
        <w:trPr>
          <w:trHeight w:val="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лыжных 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переменного двухшажного хода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2 км в равномерном темп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технику попеременного двухшажного хода.</w:t>
            </w:r>
          </w:p>
        </w:tc>
      </w:tr>
      <w:tr>
        <w:trPr>
          <w:trHeight w:val="8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ы, спуски, торможения.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ы, спуски, торможения – зачет. Эстафеты круговые, встречны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ум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дъёмы, спуски, торможения.</w:t>
            </w:r>
          </w:p>
        </w:tc>
      </w:tr>
      <w:tr>
        <w:trPr>
          <w:trHeight w:val="10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км в равномерном темпе. Игры на склон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ходить дистанцию 2 км без остановки.</w:t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вигательных качест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быстроты и ловк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 «Пятнашки», «Подвижная цель» «Снежки», эстафеты на склон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ые игры на лыжах.</w:t>
            </w:r>
          </w:p>
        </w:tc>
      </w:tr>
      <w:tr>
        <w:trPr>
          <w:trHeight w:val="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о Ф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разделу «Знания» по лыжной подготовк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знания учащих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 по теории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закреп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остановками и поворотами; с изменением направления и скорости бега. ОРУ с баскетбольным мячом. Ловля и передача мяча на месте в парах, треугольниках, квадратах. Игра «Мяч капитану», «Передал-садись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вить и передавать мяч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. Ведение мя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мячами. Ловля и передача мяча в движении. Ведение мяча правой и левой рукой на месте и в движении. Игра «10 передач», «Мотоциклисты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вить и передавать мяч. Выполнять ведение мяча.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. Броски мяча в кольц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закреп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мячами. Ведение мяча правой и левой рукой на месте и в движении. Броски мяча в кольцо с места двумя руками от груди. Игра «Борьба за мяч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вить и передавать мяч. Выполнять ведение мяча и броски в кольцо.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с мячом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тсвова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мячами. Подвижные игры «Передай среднему», «Одиннадцать», «Метко в цель»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вить и передавать мяч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с мячом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, передача и ведение мяч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баскетбольными мячами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вить, передавать и вести мяч</w:t>
            </w:r>
          </w:p>
        </w:tc>
      </w:tr>
      <w:tr>
        <w:trPr>
          <w:trHeight w:val="10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ая 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«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масс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ей и кистей р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.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 с мячом. Приемы и значение самомассажа. Игры с мячом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 самомассаж ушей и рук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ая 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«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ассаж. Подвижны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ассаж точек, способствующих нормализации деятельности внутренних органов. Игры со скакалкой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массаж. Применять игры со скакалкой.</w:t>
            </w:r>
          </w:p>
        </w:tc>
      </w:tr>
      <w:tr>
        <w:trPr>
          <w:trHeight w:val="8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ая 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«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ны. Подвижны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с гимнастической палкой.  Асаны: «Перевернутое действие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клон вперед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а кобры». Эстафеты с гимнастической палкой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 асаны.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ая ча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. Подвижны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е  зна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 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ительное дыхание. Упражнения с задержкой дыхания. Игры на дыхани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ыхательные упражнения.</w:t>
            </w:r>
          </w:p>
        </w:tc>
      </w:tr>
      <w:tr>
        <w:trPr>
          <w:trHeight w:val="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– 16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остановками и поворотами; с изменением направления и скорости бега. ОРУ с баскетбольным мячом. Ловля и передача мяча на месте в парах, треугольниках, квадратах. Игра «Мяч капитану», «Гонка мячей по кругу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ловлю и передачу мяча.</w:t>
            </w:r>
          </w:p>
        </w:tc>
      </w:tr>
      <w:tr>
        <w:trPr>
          <w:trHeight w:val="9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и бро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 с баскетбольным мячом. Ведение мяча на месте, по прямой, «змейкой».  Броски в кольцо одной от плеча с места. Игры: «Овладей мячом», «Снайперы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с товарищами</w:t>
            </w:r>
          </w:p>
        </w:tc>
      </w:tr>
      <w:tr>
        <w:trPr>
          <w:trHeight w:val="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тактические взаимодействия в иг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 «Перестрелка», «Борьба за мяч», «Подвижная цель», «Мини-баскетбол» (правила мини-баскетбол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действи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и знать правила мини-баскетбола</w:t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кие уп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Прыжки в высоту с прямого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дочка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ыжки в высоту с прямого разбега.</w:t>
            </w:r>
          </w:p>
        </w:tc>
      </w:tr>
      <w:tr>
        <w:trPr>
          <w:trHeight w:val="224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ск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и способ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упр. со скакалкой. Прыжки через скакалку на скор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пособом «перешагивание». Прыжки через длинную вращающуюся скалку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рыжки в высоту способом «перешагивание»</w:t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– 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элементами бега и прыжков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90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80     «3»-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ормативы в прыжках в высоту</w:t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в прыж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 через скакалку за 30 сек.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поворотом на 180 гр., с хлопками, с высоты, тройной  места, в приседи. Игра «Парашютисты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25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25     «3»-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ормативы в прыжках через скакалку.</w:t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атл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в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и лов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набивными мячами (вес 1 кг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в вертикальную цель (1.5х1.5) с расстояния 4-5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алки-догонялки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етание мяча в цель</w:t>
            </w:r>
          </w:p>
        </w:tc>
      </w:tr>
      <w:tr>
        <w:trPr>
          <w:trHeight w:val="19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аж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в це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и лов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4х9м.-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набивными мячами (вес 1 кг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в горизонтальную цель (1.5х1.5) с расстояния 4м. Игра «Попади в цель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0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1.5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0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1.6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2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орматив в челночном беге;  выполнять метание мяча в цель</w:t>
            </w:r>
          </w:p>
        </w:tc>
      </w:tr>
      <w:tr>
        <w:trPr>
          <w:trHeight w:val="1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атле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короткие дист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м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Кто дальше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5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6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6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6.4     «3»-7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 в беге на 30м.; метать мяч на дальность.</w:t>
            </w:r>
          </w:p>
        </w:tc>
      </w:tr>
      <w:tr>
        <w:trPr>
          <w:trHeight w:val="1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атле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 на дальность-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и встречные эстафеты с эстафетной палочкой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-18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5»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11 3-10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орматив в метании мяча на дальность; передачу эстафетной палочки.</w:t>
            </w:r>
          </w:p>
        </w:tc>
      </w:tr>
      <w:tr>
        <w:trPr>
          <w:trHeight w:val="10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атле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носливости и ловк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. Равномерный бег  1 км. без уче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по желанию учащихся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бег на дистанции 1000м.</w:t>
            </w:r>
          </w:p>
        </w:tc>
      </w:tr>
      <w:tr>
        <w:trPr>
          <w:trHeight w:val="1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. Подвиж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 5 мин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ительное дыхание. Упражнения с задержкой дыхания. Игры на дыхани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дыхательные упражнения</w:t>
            </w:r>
          </w:p>
        </w:tc>
      </w:tr>
      <w:tr>
        <w:trPr>
          <w:trHeight w:val="1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быстро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Салки-догонялки», «Мышеловка», «Охотники и утки»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и объяснять игры</w:t>
            </w:r>
          </w:p>
        </w:tc>
      </w:tr>
      <w:tr>
        <w:trPr>
          <w:trHeight w:val="1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быстоты и ловк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Гном и дом», «Рыбаки и рыбки», «Ловишки», «Третий лишний», «Шишки, желуди, орехи»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ть и объяснять игры</w:t>
            </w:r>
          </w:p>
        </w:tc>
      </w:tr>
      <w:tr>
        <w:trPr>
          <w:trHeight w:val="1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стафеты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на развитие скоростно-силовых каче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, Эстафеты линейные, встречные, круговые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вать эстафетную палочк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4:40:00Z</dcterms:created>
  <dc:creator>Пользователь</dc:creator>
  <dc:description/>
  <cp:keywords/>
  <dc:language>en-US</dc:language>
  <cp:lastModifiedBy>ACER</cp:lastModifiedBy>
  <cp:lastPrinted>2011-09-23T21:53:00Z</cp:lastPrinted>
  <dcterms:modified xsi:type="dcterms:W3CDTF">2021-09-24T16:25:00Z</dcterms:modified>
  <cp:revision>3</cp:revision>
  <dc:subject/>
  <dc:title/>
</cp:coreProperties>
</file>