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для  1 класс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3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41"/>
        <w:gridCol w:w="142"/>
        <w:gridCol w:w="380"/>
        <w:gridCol w:w="1134"/>
        <w:gridCol w:w="2834"/>
        <w:gridCol w:w="1417"/>
        <w:gridCol w:w="2834"/>
        <w:gridCol w:w="1324"/>
        <w:gridCol w:w="992"/>
        <w:gridCol w:w="896"/>
      </w:tblGrid>
      <w:tr>
        <w:trPr>
          <w:trHeight w:val="6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4" w:leader="none"/>
              </w:tabs>
              <w:snapToGrid w:val="false"/>
              <w:spacing w:lineRule="auto" w:line="240" w:before="0" w:after="0"/>
              <w:ind w:left="27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74" w:leader="none"/>
              </w:tabs>
              <w:spacing w:lineRule="auto" w:line="240" w:before="0" w:after="0"/>
              <w:ind w:left="27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контрол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материал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й культур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К. как система разнообразных форм занятий по укреплению здоровья человек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едупреждения травмат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 четверть-1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слайдов о понятии «физическая культура». Как возникли физические упражнения? Чему обучают на уроках физкульту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на уроках физическ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Ф.К.? Требования по технике безопасности на уроках Ф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занятий физической культурой на укрепление физической подготовлен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передвижений – ходьба, б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д счёт в колонне по одному. Ходьба на носках, на пятках с различным положением рук.  Бег в чередовании с ходьбой. Подв. игра «Совушка», «Сал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движения в ходьбе  и беге. Бег в равномерном темп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 ходьба и бег с высоким подниманием бедра; с изменением на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ходьбы. Ходьба с высоким подниманием бедра, в приседе. Бег с ускорениями; с изменением направления движения. Подв. игра « К своим флажкам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 б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выполнять основные движения в ходьбе  и беге. Бегать с макс. скоростью до 60 м. Знать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ротк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танция, бег  на скор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передвижений – ходьба, б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 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 из разных исходных поло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4х9м. Эстаф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бег с изменением на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пере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месте на одной ноге, на двух ногах. Прыжки с продвижением вперёд. Прыжок в длину с места. ОРУ. Подв.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к во рв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движения в прыжках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пере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ые упражнения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ыгивание и запрыги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ерез кочки и пенеч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движения в прыжках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ые упражнения: прыжки на одной ноге и на двух ногах на месте и с продвижением вперед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-шенство-вани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одной ноге и на двух на месте. Прыжки в длину с ме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коки (прыжки с ноги на ног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препят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прыжок в длину с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монстрировать </w:t>
            </w:r>
            <w:r>
              <w:rPr>
                <w:sz w:val="24"/>
                <w:szCs w:val="24"/>
              </w:rPr>
              <w:t>технику выполнения разученных прыжковых упражнений в стандарт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льность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алым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в сте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дальш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ыполнять основные движения в метании. Метать малые мячи на дальность с места, из различных положе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вертика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.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 6 минутный бе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амый мет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6 мин. б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дистанцию без останов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ть мяч в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 спортивные иг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е легкой атлетики: прыжки, бег, метания и броски; 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я, перестроения, ходьба с заданием, бег, ОРУ без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. игры «Быстро по местам», «К своим флажкам», «Зайцы в огород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ительные качества личности в процессе игровой деятельности (смелость, волю, решительность, активность и инициативность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 спортивные иг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е легкой атлетики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я, перестроения, ходьба с заданием, бег, ОРУ без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Салки на болоте» «Волк во рву», «Пингвины с мячом». «Точно в мишен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ержанность и уважение к соперникам и игрокам своей команды в процессе игровой деятель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 спортивные иг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элементами футбола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р внутренней стороной стопы («щечкой») по неподвижному мячу с места. Удар внутренней стороной стопы («щечкой») по неподвижному мячу с одного и двух шагов разбега. Передача мяча в парах.  Игра в футб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нстрировать</w:t>
            </w:r>
            <w:r>
              <w:rPr>
                <w:sz w:val="24"/>
                <w:szCs w:val="24"/>
              </w:rPr>
              <w:t xml:space="preserve"> разученные технические приемы игры футбо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ученные технические приемы игры футбол в стандартных и вариативных (игровых) условиях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4 Подвижные и спортивные иг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одвижные игры с элементами футбола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«Перехват», «Точно в ворота», Игра в фут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и знать правила футбол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 спортивные иг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элементами баскетбола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 ловля двумя руками стоя на месте низко летящего мяча. Передача и ловля двумя руками мяча, летящего на уровне груди. Бросок мяча двумя руками снизу стоя на месте. Игры «Мяч соседу», «Перестрел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ые игры  с мячом. Знать правила изучен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енные технические приемы игры 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 спортивные иг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 с элементами баскетбола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«Гонка мячей в колоннах», «Передал -садись», «Попади в це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и знать правила иг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 спортивные иг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 прыжками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, перестроения, ходьба с заданием, бег, ОРУ со скакал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на двух ногах -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Салки с мячом», «Волк во рву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ыжки на двух через скакалку  в медленном темп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 спортивные иг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дыхание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 дыхательных упражнений. Подвижны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рик», «Поезд», «Пузыр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етать текст иг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ыханием и  движения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е игры, развл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я подвижных игр.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 материал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подвижных игр: название, цель, участники,  определение победителя , выбор ведущего, считалки. Игры по выбору детей. Значение игр на воздух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пользу подвижных игр. </w:t>
            </w:r>
          </w:p>
          <w:p>
            <w:pPr>
              <w:pStyle w:val="Style19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подвижные игры для организации активного отдыха и дос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ящего и капита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 четверть – 14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Ф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упражнения, их влияние на развитие физических качеств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 материал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Ф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лимпийских игр. Характеристика физических качеств (сила, ловкость, быстрота, выносливость, гибк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ассказывать </w:t>
            </w:r>
            <w:r>
              <w:rPr>
                <w:sz w:val="24"/>
                <w:szCs w:val="24"/>
              </w:rPr>
              <w:t xml:space="preserve">об основных способах передвижения древних людей, </w:t>
            </w: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значение бега, прыжков и лазанья в их жизнедеятельности;; дать характеристику основных физических качеств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сновами акроба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анятий гимнастикой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занятий гимнастикой на орган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на уроках гимна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  и объяснять </w:t>
            </w:r>
            <w:r>
              <w:rPr>
                <w:sz w:val="24"/>
                <w:szCs w:val="24"/>
              </w:rPr>
              <w:t>значение занятий гимнасти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сновами акроб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ющие команды и приемы. Строевые действия в шеренге и колонне; 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ющие команды, выполняемые  стоя на месте и при передвижении: «Вольно!», «Равняйсь!», «Смирно!», «Шагом марш!», «На месте!», «Группа, стой!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шеренгу и колонну по ориенти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 места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ующие команды по распоряжени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циплину и четко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оварищами при выполнении строевых упражне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сновами акроб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щие команды и приемы. Строевые действия в шеренге и колонне; выполнение строевых команд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на месте. Выполнение команд «Класс, шагом марш!», «Класс, стой!» Перестроение из шеренги в колонну и обратно уступами. Повороты прыжком по командам: «Прыжком нале-во!», «Прыжком напра-во!»ОРУ с предметами.. Игра «Прыгающие воробуш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троевые команд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сновами акроб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упражн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элементы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</w:t>
              <w:tab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колонну по одному, в шеренгу, в круг. Равномерный бег, ходьба с заданиями. ОРУ. Группировка: перекаты в группировке, лёжа на животе и из упора стоя на коленях.  Наклоны вперёд к ногам  из положения сидя.  Игра «Море волнуется» (вид спор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строевые команды и акробатические элемен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сновами акроб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упраж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элементы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, перестроение в колонну, шеренгу, ходьба, бег, 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ты в группировке назад, боком.  Строевые упражнения, стойка на лопатках Упр. на развитие гибкости. Игра «Космонав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строевые команды и акробатические элемен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сновами акроб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элементы, стойки и упоры.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.</w:t>
              <w:tab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, перестроение, ходьба  с хлопками, Комбинация из элементов акробатики («Ласточка», перекат назад, стойка на лопатках, «мост» из положения лежа, переворот в положение лежа на животе, прыжком упор присев, кувырок вперед, наза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тоек и упоров. Игра «Не ошибис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основные виды стоек, упоров, седов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выполнения разученных стоек, седов, упоров, приседов, положений лежа на спине, перекатов на спине, группировок из положения лежа на спин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сновами акроб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элементы, упоры.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по акробатике Упр. в упорах лежа, стоя на коленях, лежа на жив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Тонне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робатические комбинации из ранее хорошо освоенных прикладных упражнени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сновами акроб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, лазание.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 с палками. Лазание по наклонной скамейке в упоре присев и стоя на коленях. Перелезание через коня. Игра «Ниточка и иголоч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лазать по наклонной скамейке, перелезать через коня.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сновами акроб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</w:t>
              <w:tab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, ходьба с заданием, бег (обычный, змейкой), комплекс  ритмических упражнений. Танцевальные упражнения: шаг с прискоком, приставные шаги, шаг галопа в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Удочк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цы в огоро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полнять танцевальные упражн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в коллективных играх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сновами акроб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, лазание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</w:t>
              <w:tab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гимнастической ст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зание через коня, опорный прыжок на «козла» на кол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Фиг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лазать по гимнастической стенке, выполнять опорный прыж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сновами акроб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, лаз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лазанья по гимнастической стенке в горизонтальном направлении в правую и левую стороны. Техника выполнения лазанья по гимнастической стенке в вертикальном направлении вверх и вн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выполнения разученных способов лазан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гимнастической стенк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сновами акроб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овых и координационных качеств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пре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еретягивание в шеренг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пражнение на пресс и подтягива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ей зарядки; физкульт минуток; на коррекцию оса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комплекс  УГ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формирование правильной осанки: при ходьбе, у гимнастической стенки, с гимнастической п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физкульт минут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монстрировать </w:t>
            </w:r>
            <w:r>
              <w:rPr>
                <w:sz w:val="24"/>
                <w:szCs w:val="24"/>
              </w:rPr>
              <w:t xml:space="preserve">технику выполнения упражнений утренней зарядки и физкульт пауз, </w:t>
            </w: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направленность их воздействия.</w:t>
            </w:r>
          </w:p>
          <w:p>
            <w:pPr>
              <w:pStyle w:val="Style19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комплексы утренней зарядки, </w:t>
            </w:r>
            <w:r>
              <w:rPr>
                <w:b/>
                <w:sz w:val="24"/>
                <w:szCs w:val="24"/>
              </w:rPr>
              <w:t>соблюдать</w:t>
            </w:r>
            <w:r>
              <w:rPr>
                <w:sz w:val="24"/>
                <w:szCs w:val="24"/>
              </w:rPr>
              <w:t xml:space="preserve"> последовательность выполнения</w:t>
            </w:r>
          </w:p>
          <w:p>
            <w:pPr>
              <w:pStyle w:val="Style19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й и заданную дозиров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18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 на лыжах. Переноска и надевание лыж.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. Подборка лыж и палок по росту. Переноска и надевание лыж. Подгонка креплений. ТБ и правила пользования лыжами. Форма одежды лыжника. Передвижение ступающим шагом Игра «Снеж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лыжи и палки по росту, знать правила пользования лыжами. Основные требования к одежде и обуви во время занятий. Уметь подгонять крепления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ающий шаг без палок и с палками.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-ш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ка лыж способом под руку. Построение. Повторение ТБ на лыжах. Надевание лыж. Построение на лыжах в одну шеренгу. Выполнение команд «Равняйсь!», «Смирно!», «По порядку рассчитайсь!», «Вольно!». Ступающий шаг без палок и с палками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анды учителя, самостоятельно надевать лыжи, передвигаться  на лыжах ступающим шагом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без палок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ающий ш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без па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дальш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500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нстрировать</w:t>
            </w:r>
            <w:r>
              <w:rPr>
                <w:sz w:val="24"/>
                <w:szCs w:val="24"/>
              </w:rPr>
              <w:t xml:space="preserve"> основную стойку лыж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выполнения ступающего и скользящего шага в процессе прохождения учебной дистан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без палок и с палками.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. О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без палок и с палками.  Подв. игра «Кто быстрее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полнять скользящий шаг без палок и с палк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онятие об обморож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без палок и с палками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. О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без палок и с палками. Эстафеты на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кользящий шаг без палок и с палкам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переступ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полуелоч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в основной стойке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. О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оты переступанием вокруг пят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стойка при спусках с пологих склонов, подъем полуелочкой. Игра «На буксир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овороты переступанием. Подъемы и спус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переступ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полуелоч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в основной стойке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щ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. О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оты переступанием вокруг пят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стойка при спусках с пологих склонов, подъем « полуелочкой», игра «Воро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овороты переступанием. Подъемы и спус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ы и спуски под уклон.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. О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на лыжах в одну шеренгу, колонну. Движение ступающим и скользящим шагом. Спуск в основной стойке. Подъём ступающим шагом. Игра «Кто дальше прокатится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пуски в основной стойке и подъёмы ступающим шагом. Значение занятий лыжами для укрепления здоровья и закалив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носливости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скользящим шагом с палками на дист. 50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склоне «Подними предмет», «Воро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спуски в основной стойке и подъёмы ступающим шагом. Значение занятий лыжами для укрепления здоровья и закалив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 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3 Лыжн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на лыжах.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. О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е на лыжах скользящим шаг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м. Игра «Метко в ц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скользящим шагом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е игры, развл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и их организация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подвижных игр: название, цель, участники,  определение победителя, выбор ведущего, считалки. Игры по выбору детей в спортивном з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казывать</w:t>
            </w:r>
            <w:r>
              <w:rPr>
                <w:sz w:val="24"/>
                <w:szCs w:val="24"/>
              </w:rPr>
              <w:t xml:space="preserve"> о правильном подборе одежды для игр и прогулок на свежем воздухе в зависимости от погодных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г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 спортивные иг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основе баскетбола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«Играй, играй, но мяч не теряй», «Мяч капитану», «Передал -садись», «Мяч сосед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ловить и передавать мя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4 Подвижные и спортивные иг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основе баскетбола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«Салки с ведением», «Змейка», «Мотоциклис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ведение мяч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 спортивные иг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основе баскетбола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«Снайпер», «Метко в цель», «Перестрел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бросок по кольц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 Самостоятельные занят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о оздоровлению в течение дня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жима дня. Закаливающие процедуры. Утренняя заря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и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жим дня, закаливающие процедуры, УГ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 Самостоятельные занят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новных физических качеств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азвития силы, быстроты, выносливости, ловкости, гибк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и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азвития физических качеств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16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 Самостоятельные наблюдения за физическим рвзви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антопометрических показателей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части тела человека. Скелет. Мыш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длины и массы тела. Подвижные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части тела человека. Скелет. Мыш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ять длину и массу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сновами акроб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ы и гибкости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акроб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на пре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тягивании и на пре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сновами акроб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овых и координационных качеств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препятствий с элементами лазанья и перелезания, переползания и опорных прыжков в игровых и соревнова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упражнений, разученных для преодоления искусственных полос препятств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 спортив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материале гимнастики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«Раки»,  «Тройка», «Бой петухов», «Совушка»,  «Салки-догонялки», «Альпинисты», «Змейка»,  «Не урони мешочек», «Петрушка на скамейк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являть </w:t>
            </w:r>
            <w:r>
              <w:rPr>
                <w:sz w:val="24"/>
                <w:szCs w:val="24"/>
              </w:rPr>
              <w:t>находчивость в решении игровых задач, возникающих в процессе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4 Подвижные 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 на материале национальных русских игр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«Салки», «Прятки», «Городки», Жмурки», «Перетягивание кана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национальных играх,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 5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 спортив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материале легкой атле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«Кто быстрее», «Горелки», «Рыбки», «Салки на болоте», «Быстро по местам», « «Точно» в миш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ительные качества личности в процессе игровой деятельности (смелость, волю, решительность, активно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 5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 спортивные иг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материале легкой атлет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«Пятнашки», «Невод», «Болото», «Снайп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, перестроение. Сочетание различных видов ходьбы. Бег с изменением направления, ритма и темпа. ОРУ.  Бег 30 м. Подв игра «Воробьи и вороны». Эстаф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выполнять основные движения в ходьбе и беге. Бегать с максимальной скоростью 30 м.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Сочетание различных видов ходьбы. Бег с изменением направления, ритма и темпа. ОРУ.  Бег 30м. Игры «День и ночь», «Пятнаш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3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орматив в беге на 3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.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; бег в равномерном темпе; прыжок в высоту через планку с прямого разбега; Игра «Прыжок за прыжк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полнять прыжок в высоту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ые упр.; прыжок в длину с места на результат; прыжок в высоту с прямого разбега; игра «Парашютис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прыжок в длину с места толчком двух ног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учебный норматив в прыжках в длину с мес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равномерном темпе 1 км.; метание малого мяча в вертикальную и горизонтальную цель; Игра «Самый мет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ать мяч в цел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ых качеств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набивными мячами; метание малого мяча на дальность; Игра «Кто дальше»; Круговые эстаф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ать мяч на дально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нооздоров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 на развитие физических качеств. Гимнастика для глаз. Дыхательные упражнения.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: смешанные упоры; передвижения боком в упоре лежа.; ногами вперед в упоре сзади, в упоре сзади спиной вперед. Упражнения для глаз. Звуковая дыхательная гимнас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и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для коррекции зрения, укрепления органов дых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ростно – силовые каче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ого государственного образовательного стандарта общего начального образования (приказ Минобрнауки РФ № 373 от 6 октября 2009г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Примерной программы начального общего образования в 2 ч.. Ч.2. – М.: Просвещение, 2009; </w:t>
      </w:r>
    </w:p>
    <w:p>
      <w:pPr>
        <w:pStyle w:val="Normal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граммы В.И. Ляха, </w:t>
      </w:r>
      <w:r>
        <w:rPr>
          <w:rFonts w:cs="Times New Roman" w:ascii="Times New Roman" w:hAnsi="Times New Roman"/>
          <w:iCs/>
          <w:sz w:val="28"/>
          <w:szCs w:val="28"/>
        </w:rPr>
        <w:t xml:space="preserve">Зданевич А.А. </w:t>
      </w:r>
      <w:r>
        <w:rPr>
          <w:rFonts w:cs="Times New Roman" w:ascii="Times New Roman" w:hAnsi="Times New Roman"/>
          <w:sz w:val="28"/>
          <w:szCs w:val="28"/>
        </w:rPr>
        <w:t>Комплексная программа физического воспитания учащихся 1–11-х классов. – М.: Просвещение, 2011г.</w:t>
      </w:r>
    </w:p>
    <w:p>
      <w:pPr>
        <w:pStyle w:val="Normal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Лях .И. Мой друг – физкультура.  Учебник для учащихся 1-4 классов начальной школы. Москва «Просвещение» 2013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Рабочей программы по физической культуре В.И. Ляха. 1-4 классы: - М.:Просвещение 2012г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yle15">
    <w:name w:val="А_основной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А_основной"/>
    <w:basedOn w:val="Normal"/>
    <w:qFormat/>
    <w:pPr>
      <w:spacing w:lineRule="auto" w:line="360" w:before="0" w:after="0"/>
      <w:ind w:left="0" w:right="0" w:firstLine="3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34:00Z</dcterms:created>
  <dc:creator>Галина</dc:creator>
  <dc:description/>
  <dc:language>en-US</dc:language>
  <cp:lastModifiedBy>admin</cp:lastModifiedBy>
  <dcterms:modified xsi:type="dcterms:W3CDTF">2012-07-02T05:19:00Z</dcterms:modified>
  <cp:revision>75</cp:revision>
  <dc:subject/>
  <dc:title/>
</cp:coreProperties>
</file>