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Итоговая контрольная работа по биологии в 5 классе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берите один правильный ответ из четырех предложенных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называется наука, изучающая живые организмы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отаника</w:t>
        <w:tab/>
        <w:tab/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иология</w:t>
        <w:tab/>
        <w:tab/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кология</w:t>
        <w:tab/>
        <w:tab/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оология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войство организма увеличивать свои размеры и массу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дражимость</w:t>
        <w:tab/>
        <w:tab/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ножение</w:t>
        <w:tab/>
        <w:tab/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ост</w:t>
        <w:tab/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витие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я какой среды обитания характерны наиболее сложные и разнообразные условия жизни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земно-воздушной</w:t>
        <w:tab/>
        <w:tab/>
      </w:r>
    </w:p>
    <w:p>
      <w:pPr>
        <w:pStyle w:val="Style15"/>
        <w:spacing w:lineRule="auto" w:line="27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дной</w:t>
        <w:tab/>
        <w:tab/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чвенной</w:t>
        <w:tab/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менной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еди перечисленных экологических факторов к абиотическим относится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аразитизм</w:t>
        <w:tab/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тер</w:t>
        <w:tab/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ыление насекомыми растений</w:t>
        <w:tab/>
        <w:tab/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рубка лесов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д какой цифрой на рисунке изображен органоид, содержащий клеточный сок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09620" cy="18465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) 3</w:t>
        <w:tab/>
        <w:tab/>
        <w:t>2) 4</w:t>
        <w:tab/>
        <w:t xml:space="preserve"> </w:t>
        <w:tab/>
        <w:t>3) 6</w:t>
        <w:tab/>
        <w:tab/>
        <w:t xml:space="preserve">4) 7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ещество, придающее растительной клетке упругость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жир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елок</w:t>
        <w:tab/>
        <w:tab/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глевод</w:t>
        <w:tab/>
        <w:tab/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да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Каковы функции покровной ткани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придает прочность растениям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щищает органы растения от неблагоприятных условий жизни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интезирует и запасает различные вещества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разует новые клетки, из которых формируются другие ткани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8.  Клетки бактерий, в отличие от растительных клеток,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имеют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ядра</w:t>
        <w:tab/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акуолей</w:t>
        <w:tab/>
        <w:tab/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олочки</w:t>
        <w:tab/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итоплазмы</w:t>
      </w:r>
    </w:p>
    <w:p>
      <w:pPr>
        <w:pStyle w:val="Style15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Часть гриба, возвышающаяся над почвой, называется: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грибница</w:t>
        <w:tab/>
        <w:t xml:space="preserve"> 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шляпка</w:t>
        <w:tab/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ножка </w:t>
        <w:tab/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лодовое тело</w:t>
      </w:r>
    </w:p>
    <w:p>
      <w:pPr>
        <w:pStyle w:val="Style15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В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одоросль, которую употребляют в пищу и называют морской капустой.</w:t>
      </w:r>
    </w:p>
    <w:p>
      <w:pPr>
        <w:pStyle w:val="Style15"/>
        <w:spacing w:lineRule="auto" w:line="276"/>
        <w:ind w:firstLine="708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1) порфира    </w:t>
      </w:r>
    </w:p>
    <w:p>
      <w:pPr>
        <w:pStyle w:val="Style15"/>
        <w:spacing w:lineRule="auto" w:line="276"/>
        <w:ind w:firstLine="708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 xml:space="preserve">2) ламинария     </w:t>
      </w:r>
    </w:p>
    <w:p>
      <w:pPr>
        <w:pStyle w:val="Style15"/>
        <w:spacing w:lineRule="auto" w:line="276"/>
        <w:ind w:firstLine="708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3) улотрикс     </w:t>
      </w:r>
    </w:p>
    <w:p>
      <w:pPr>
        <w:pStyle w:val="Style15"/>
        <w:spacing w:lineRule="auto" w:line="276"/>
        <w:ind w:firstLine="708"/>
        <w:rPr/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4) спирогира</w:t>
      </w:r>
    </w:p>
    <w:p>
      <w:pPr>
        <w:pStyle w:val="Style15"/>
        <w:spacing w:lineRule="auto" w:line="276"/>
        <w:rPr/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11. Лишайники представляют собой результат симбиоза</w:t>
      </w:r>
    </w:p>
    <w:p>
      <w:pPr>
        <w:pStyle w:val="Style15"/>
        <w:spacing w:lineRule="auto" w:line="276"/>
        <w:ind w:firstLine="708"/>
        <w:rPr/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1) бактерий и водорослей</w:t>
      </w:r>
    </w:p>
    <w:p>
      <w:pPr>
        <w:pStyle w:val="Style15"/>
        <w:spacing w:lineRule="auto" w:line="276"/>
        <w:ind w:firstLine="708"/>
        <w:rPr/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2) грибов и высших растений</w:t>
      </w:r>
    </w:p>
    <w:p>
      <w:pPr>
        <w:pStyle w:val="Style15"/>
        <w:spacing w:lineRule="auto" w:line="276"/>
        <w:ind w:firstLine="708"/>
        <w:rPr/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3) бактерий и высших растений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4) грибов и водорослей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берите три правильных ответа из шести предложенных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К голосеменным растениям относятся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сна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ихта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ишня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ябина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артофель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лиственница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13. Установите соответствие между изображением растения и названием отдела, к которому оно относится</w:t>
      </w:r>
    </w:p>
    <w:p>
      <w:pPr>
        <w:pStyle w:val="Style15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А) плаун</w:t>
        <w:tab/>
        <w:t>Б) мох</w:t>
        <w:tab/>
        <w:tab/>
        <w:t>В) папоротник</w:t>
        <w:tab/>
        <w:t>Г</w:t>
      </w:r>
      <w:r>
        <w:rPr/>
        <w:t>) хвощ</w:t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767"/>
        <w:gridCol w:w="2563"/>
        <w:gridCol w:w="2536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61440" cy="193103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93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43050" cy="180213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9727" t="10933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291465</wp:posOffset>
                  </wp:positionV>
                  <wp:extent cx="1490345" cy="1932305"/>
                  <wp:effectExtent l="0" t="0" r="0" b="0"/>
                  <wp:wrapTopAndBottom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5" r="-1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93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-48260</wp:posOffset>
                  </wp:positionH>
                  <wp:positionV relativeFrom="paragraph">
                    <wp:posOffset>291465</wp:posOffset>
                  </wp:positionV>
                  <wp:extent cx="1473200" cy="2009775"/>
                  <wp:effectExtent l="0" t="0" r="0" b="0"/>
                  <wp:wrapTopAndBottom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32" r="-4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/>
      </w:pPr>
      <w:r>
        <w:rPr/>
        <w:t>Запишите в таблицу цифры под соответствующими буквами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38"/>
        <w:gridCol w:w="1338"/>
        <w:gridCol w:w="1339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. Установите правильную последовательность приготовления препарата:</w:t>
      </w:r>
    </w:p>
    <w:p>
      <w:pPr>
        <w:pStyle w:val="Style15"/>
        <w:spacing w:lineRule="auto" w:line="276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ри помощи препаровальной иглы снять кусочек кожицы чешуи лука</w:t>
      </w:r>
    </w:p>
    <w:p>
      <w:pPr>
        <w:pStyle w:val="Style15"/>
        <w:spacing w:lineRule="auto" w:line="276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ипеткой нанести 1–2 капли воды на предметное стекло</w:t>
      </w:r>
    </w:p>
    <w:p>
      <w:pPr>
        <w:pStyle w:val="Style15"/>
        <w:spacing w:lineRule="auto" w:line="276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оложить кусочек кожицы в каплю воды и расправить кончиком иглы</w:t>
      </w:r>
    </w:p>
    <w:p>
      <w:pPr>
        <w:pStyle w:val="Style15"/>
        <w:spacing w:lineRule="auto" w:line="276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Накрыть покровным стеклом</w:t>
      </w:r>
    </w:p>
    <w:p>
      <w:pPr>
        <w:pStyle w:val="Style15"/>
        <w:spacing w:lineRule="auto" w:line="276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Тщательно протереть предметное стекло марлей</w:t>
      </w:r>
    </w:p>
    <w:p>
      <w:pPr>
        <w:pStyle w:val="Style15"/>
        <w:spacing w:lineRule="auto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pacing w:lineRule="auto" w:line="276"/>
        <w:rPr/>
      </w:pPr>
      <w:r>
        <w:rPr/>
        <w:t>Запишите цифры в правильной последовательности в таблицу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3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spacing w:lineRule="auto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акую роль играют бактерии в природе и жизни человека. Приведите не менее трех примеров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Итоговая контрольная работа по биологии в 5 класс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берите один правильный ответ из четырех предложе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ая наука изучает царство растений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отани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биология</w:t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экология</w:t>
        <w:tab/>
        <w:tab/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оолог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войство организма приобретать новые признаки в процессе жизни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дражим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размнож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рост</w:t>
        <w:tab/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вит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я какой среды обитания характерно плодородие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земно-воздушной</w:t>
        <w:tab/>
        <w:tab/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дной</w:t>
        <w:tab/>
        <w:tab/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чвенной</w:t>
        <w:tab/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м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еди перечисленных экологических факторов к биотическим относится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аразитизм</w:t>
        <w:tab/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тер</w:t>
        <w:tab/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т</w:t>
        <w:tab/>
        <w:tab/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рубка лес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д какой цифрой на рисунке изображен органоид, отвечающий за наследственную информацию в клет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47210" cy="26219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) 1</w:t>
        <w:tab/>
        <w:tab/>
        <w:t>2) 4</w:t>
        <w:tab/>
        <w:t xml:space="preserve"> </w:t>
        <w:tab/>
        <w:t>3) 6</w:t>
        <w:tab/>
        <w:tab/>
        <w:t xml:space="preserve">4) 7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ещества, в результате расщепления которых клетки получают энергию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инеральные вещества</w:t>
        <w:tab/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елки</w:t>
        <w:tab/>
        <w:tab/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глеводы</w:t>
        <w:tab/>
        <w:tab/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овы функции механических тканей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придают прочность растениям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щищают органы растения о неблагоприятных условий жизни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интезируют и запасают различные вещества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разуют новые клетки, из которых формируются другие тка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Бактерии образуют споры для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множения</w:t>
        <w:tab/>
        <w:tab/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итания</w:t>
        <w:tab/>
        <w:tab/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еренесения неблагоприятных условий </w:t>
        <w:tab/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ыхания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одземную часть гриба называют:</w:t>
      </w:r>
    </w:p>
    <w:p>
      <w:pPr>
        <w:pStyle w:val="Style15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корневищем</w:t>
        <w:tab/>
        <w:t xml:space="preserve"> 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рибницей</w:t>
        <w:tab/>
      </w:r>
    </w:p>
    <w:p>
      <w:pPr>
        <w:pStyle w:val="Style15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корнем </w:t>
        <w:tab/>
      </w:r>
    </w:p>
    <w:p>
      <w:pPr>
        <w:pStyle w:val="Style15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ризоид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Одноклеточная зеленая водоросль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лотрикс</w:t>
        <w:tab/>
        <w:tab/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аминария</w:t>
        <w:tab/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пирогира</w:t>
        <w:tab/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хламидомона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Отсутствие лишайников в данной местности свидетельствует о 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достатке воды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грязнении воздуха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достатке минеральных веществ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достатке органических веществ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берите три правильных ответа из шести предложе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К покрытосеменным  растениям относятся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сна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ихта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ишня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ябина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артофель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лиственни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становите соответствие между изображением растения и названием отдела, к которому он относится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вощ</w:t>
        <w:tab/>
        <w:t>Б) мох</w:t>
        <w:tab/>
        <w:tab/>
        <w:t>В) папоротник</w:t>
        <w:tab/>
        <w:t>Г) плаун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767"/>
        <w:gridCol w:w="2563"/>
        <w:gridCol w:w="2536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61440" cy="193103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93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43050" cy="180213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9727" t="10933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291465</wp:posOffset>
                  </wp:positionV>
                  <wp:extent cx="1490345" cy="1932305"/>
                  <wp:effectExtent l="0" t="0" r="0" b="0"/>
                  <wp:wrapTopAndBottom/>
                  <wp:docPr id="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5" r="-1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93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-48260</wp:posOffset>
                  </wp:positionH>
                  <wp:positionV relativeFrom="paragraph">
                    <wp:posOffset>291465</wp:posOffset>
                  </wp:positionV>
                  <wp:extent cx="1473200" cy="2009775"/>
                  <wp:effectExtent l="0" t="0" r="0" b="0"/>
                  <wp:wrapTopAndBottom/>
                  <wp:docPr id="1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32" r="-4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/>
      </w:pPr>
      <w:r>
        <w:rPr/>
        <w:t>Запишите в таблицу цифры под соответствующими буквами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38"/>
        <w:gridCol w:w="1338"/>
        <w:gridCol w:w="1339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. Установите правильную последовательность приготовления препарата:</w:t>
      </w:r>
    </w:p>
    <w:p>
      <w:pPr>
        <w:pStyle w:val="Style15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ри помощи препаровальной иглы снять кусочек кожицы чешуи лука</w:t>
      </w:r>
    </w:p>
    <w:p>
      <w:pPr>
        <w:pStyle w:val="Style15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Положить кусочек кожицы в каплю воды и расправить кончиком иглы </w:t>
      </w:r>
    </w:p>
    <w:p>
      <w:pPr>
        <w:pStyle w:val="Style15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ипеткой нанести 1–2 капли воды на предметное стекло</w:t>
      </w:r>
    </w:p>
    <w:p>
      <w:pPr>
        <w:pStyle w:val="Style15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Тщательно протереть предметное стекло марлей</w:t>
      </w:r>
    </w:p>
    <w:p>
      <w:pPr>
        <w:pStyle w:val="Style15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Накрыть покровным стеклом</w:t>
      </w:r>
    </w:p>
    <w:p>
      <w:pPr>
        <w:pStyle w:val="Style15"/>
        <w:spacing w:lineRule="auto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pacing w:lineRule="auto" w:line="276"/>
        <w:rPr/>
      </w:pPr>
      <w:r>
        <w:rPr/>
        <w:t>Запишите цифры в правильной последовательности в таблицу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3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акую роль играют грибы в природе и жизни человека. Приведите не менее трех пример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и критерии оценивания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4"/>
        <w:gridCol w:w="584"/>
        <w:gridCol w:w="584"/>
        <w:gridCol w:w="584"/>
        <w:gridCol w:w="583"/>
        <w:gridCol w:w="584"/>
        <w:gridCol w:w="584"/>
        <w:gridCol w:w="584"/>
        <w:gridCol w:w="584"/>
        <w:gridCol w:w="584"/>
        <w:gridCol w:w="585"/>
        <w:gridCol w:w="585"/>
        <w:gridCol w:w="696"/>
        <w:gridCol w:w="81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25</w:t>
            </w:r>
          </w:p>
        </w:tc>
      </w:tr>
    </w:tbl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 №15 (Элементы ответа)</w:t>
      </w:r>
    </w:p>
    <w:p>
      <w:pPr>
        <w:pStyle w:val="Style15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ют в круговороте веществ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ают почву азотом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шение овощей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лекарств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чнокислые продукты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а сточных вод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зни растений, животных и человека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ариант 2 №15 (элементы ответа)</w:t>
      </w:r>
    </w:p>
    <w:p>
      <w:pPr>
        <w:pStyle w:val="Style15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частвуют в круговороте веществ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бразование плодородного слоя почвы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лучение лекарств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лужат пищей 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зготовление хлеба, сыров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олезни растений, животных и человека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1-11</w:t>
      </w:r>
      <w:r>
        <w:rPr>
          <w:rFonts w:cs="Times New Roman" w:ascii="Times New Roman" w:hAnsi="Times New Roman"/>
          <w:sz w:val="24"/>
          <w:szCs w:val="24"/>
        </w:rPr>
        <w:t xml:space="preserve"> оцениваются в 1 балл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2</w:t>
      </w:r>
      <w:r>
        <w:rPr>
          <w:rFonts w:cs="Times New Roman" w:ascii="Times New Roman" w:hAnsi="Times New Roman"/>
          <w:sz w:val="24"/>
          <w:szCs w:val="24"/>
        </w:rPr>
        <w:t xml:space="preserve"> оценивается в 2 балла, если правильно указаны три верных ответа; если допущена 1 ошибка, ставится 1 балл, в остальных случаях – 0 баллов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3</w:t>
      </w:r>
      <w:r>
        <w:rPr>
          <w:rFonts w:cs="Times New Roman" w:ascii="Times New Roman" w:hAnsi="Times New Roman"/>
          <w:sz w:val="24"/>
          <w:szCs w:val="24"/>
        </w:rPr>
        <w:t xml:space="preserve"> оценивается в 2 балла, если правильно установлено соответствие; если допущена 1 ошибка, то ставится 1 балл, в остальных случаях – 0 баллов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4</w:t>
      </w:r>
      <w:r>
        <w:rPr>
          <w:rFonts w:cs="Times New Roman" w:ascii="Times New Roman" w:hAnsi="Times New Roman"/>
          <w:sz w:val="24"/>
          <w:szCs w:val="24"/>
        </w:rPr>
        <w:t xml:space="preserve"> оценивается в 2 балла; 1 балл ставится, если на любых двух позициях ответа записан не тот символ, который представлен в эталоне ответа. Если ошибок больше, то ставится 0 баллов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За задание 15</w:t>
      </w:r>
      <w:r>
        <w:rPr>
          <w:rFonts w:cs="Times New Roman" w:ascii="Times New Roman" w:hAnsi="Times New Roman"/>
          <w:sz w:val="24"/>
          <w:szCs w:val="24"/>
        </w:rPr>
        <w:t xml:space="preserve"> ставится 3 балла, если правильно указаны любые три примера и не содержится биологических ошибок; 2 балла ставится,  если в ответе приведены два примера и не содержится биологических ошибок, либо три примера, но допущены биологические ошибки; 1 балл выставляется, если ответ включает один пример и  не содержит биологических ошибок, либо в ответе приведены два примера, но допущены биологические ошибки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6:47:00Z</dcterms:created>
  <dc:creator>Home</dc:creator>
  <dc:description/>
  <cp:keywords/>
  <dc:language>en-US</dc:language>
  <cp:lastModifiedBy>User</cp:lastModifiedBy>
  <dcterms:modified xsi:type="dcterms:W3CDTF">2019-09-11T17:15:00Z</dcterms:modified>
  <cp:revision>4</cp:revision>
  <dc:subject/>
  <dc:title/>
</cp:coreProperties>
</file>