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5266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Контрольная работа по биологии в 5 классе за 3 четвер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ариант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7pt;height:36.7pt;mso-wrap-distance-left:9.05pt;mso-wrap-distance-right:9.05pt;mso-wrap-distance-top:0pt;mso-wrap-distance-bottom:0pt;margin-top:-0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                </w:t>
                      </w:r>
                      <w:r>
                        <w:rPr>
                          <w:b/>
                          <w:i/>
                        </w:rPr>
                        <w:t>Контрольная работа по биологии в 5 классе за 3 четвер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Вариан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Часть А 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Дайте ответ на поставленный вопрос словами  или словосочетан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351"/>
        <w:gridCol w:w="5742"/>
      </w:tblGrid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6800" cy="828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2" w:type="dxa"/>
            <w:tcBorders/>
          </w:tcPr>
          <w:p>
            <w:pPr>
              <w:pStyle w:val="Normal"/>
              <w:rPr/>
            </w:pPr>
            <w:r>
              <w:rPr/>
              <w:t xml:space="preserve">Назовите животное и укажите среду его обитания.  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1890" cy="9074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42" w:type="dxa"/>
            <w:tcBorders/>
          </w:tcPr>
          <w:p>
            <w:pPr>
              <w:pStyle w:val="Normal"/>
              <w:rPr/>
            </w:pPr>
            <w:r>
              <w:rPr/>
              <w:t xml:space="preserve">Назовите животное и укажите среду его обитания.  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0615" cy="11106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42" w:type="dxa"/>
            <w:tcBorders/>
          </w:tcPr>
          <w:p>
            <w:pPr>
              <w:pStyle w:val="Normal"/>
              <w:rPr/>
            </w:pPr>
            <w:r>
              <w:rPr/>
              <w:t>Укажите характеристику и назовите  фактор природы.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2095" cy="10807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42" w:type="dxa"/>
            <w:tcBorders/>
          </w:tcPr>
          <w:p>
            <w:pPr>
              <w:pStyle w:val="Normal"/>
              <w:rPr/>
            </w:pPr>
            <w:r>
              <w:rPr/>
              <w:t>Укажите проблему и назовите фактор природы.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1745" cy="1195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42" w:type="dxa"/>
            <w:tcBorders/>
          </w:tcPr>
          <w:p>
            <w:pPr>
              <w:pStyle w:val="Normal"/>
              <w:rPr/>
            </w:pPr>
            <w:r>
              <w:rPr/>
              <w:t>Как называются эти птицы? Какое приспособление к перенесению неблагоприятных условий изображено на рисунке?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5440" cy="11214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42" w:type="dxa"/>
            <w:tcBorders/>
          </w:tcPr>
          <w:p>
            <w:pPr>
              <w:pStyle w:val="Normal"/>
              <w:rPr/>
            </w:pPr>
            <w:r>
              <w:rPr/>
              <w:t>Кто изображён на рисунке?  Укажите вид приспособления к среде обитания.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0530" cy="7131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0" r="-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42" w:type="dxa"/>
            <w:tcBorders/>
          </w:tcPr>
          <w:p>
            <w:pPr>
              <w:pStyle w:val="Normal"/>
              <w:rPr/>
            </w:pPr>
            <w:r>
              <w:rPr/>
              <w:t>Что связывает изображённых животных между собой? Как называется такая взаимосвязь?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635" cy="10775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42" w:type="dxa"/>
            <w:tcBorders/>
          </w:tcPr>
          <w:p>
            <w:pPr>
              <w:pStyle w:val="Normal"/>
              <w:rPr/>
            </w:pPr>
            <w:r>
              <w:rPr/>
              <w:t>Кто изображён на рисунке? Укажите природную зону.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2095" cy="9925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42" w:type="dxa"/>
            <w:tcBorders/>
          </w:tcPr>
          <w:p>
            <w:pPr>
              <w:pStyle w:val="Normal"/>
              <w:rPr/>
            </w:pPr>
            <w:r>
              <w:rPr/>
              <w:t>Назовите животное и материк, на котором оно обитает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Часть В 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ыберите в каждом вопросе один ответ из трёх предложенны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К какой среде жизни относятся реки, пруды, моря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почвенной;  2. водной;  3. наземно - воздуш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В какой среде обитания чаще всего встречаются организмы – паразиты?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наземно - воздушной;  2. почвенной;  3. организмен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Температура, освещённость, влажность – всё это фактор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неживой природы;  2. живой природы;  3. антропоген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Адаптация организмов к условиям их существования - эт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привыкание;  2. приспособление;  3. образ жиз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 цепи питания растения являютс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разрушителями;  2. потребителями;  3. производител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 Совокупность организмов, тесно связанных между собой в пищевые цепи и обитающих на одной территории, вместе с условиями среды обитания образую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природное сообщество;  2. резервацию;  3. место обит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Движение веществ из неживой природы через цепь живых организмов в неживую природу называют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природное сообщество;  2. круговорот веществ;  3. круговорот энерг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Бегемот, зебра, баобаб –  всё это представители живой природ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Северной Америки;  2. Австралии;  3. Афр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Утконос, ехидна, эвкалипт - всё это представители живой прир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Северной Америки;  2. Австралии;  3. Афр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Койот, скунс, секвойя - всё это представители живой природ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Северной Америки;  2. Австралии;  3. Афр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Пингвины, альбатросы, морские леопарды - всё это представители живой природ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Южной Америки;  2. Антарктиды;  3. Евра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асть С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b/>
          <w:i/>
          <w:sz w:val="22"/>
          <w:szCs w:val="22"/>
        </w:rPr>
        <w:t>Установите соответствие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иродные зоны                             Описание природной зоны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10"/>
        <w:gridCol w:w="478"/>
        <w:gridCol w:w="7844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, смешанные и широколиственные леса.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мпература около +24 – 25 °С. Влажность – 2000 мм/год. Деревья не сбрасывают листву в течение одного сезона, а делают это равномерно  в течение всего года. Высота деревьев 50 – 60 м. Крона - раскидистая, находится на вершине ствола. У деревьев нет годичных колец. Кора ствола зелёная. Много лазающих, прыгающих и летающих животных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ыни  и полупустыни.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обладает травянистая растительность. Дожди выпадают в один сезон года, а другой сезон – сухой. Немногочисленные  деревья листья сбрасывают в сухой сезон года. Листья у деревьев на верхушках, так как у земной поверхности много травоядных животных. Много крупных хищников. Здесь обитает самое крупное травоядное планеты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и и лесостепи.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садков практически не выпадает. Средняя температура около +32°С. Корни  растений глубоко уходят в землю. Листья превращены в колючки. Некоторые растения запасают влагу в стволах. Животный мир богаче растительного. Животные ведут ночной образ жизни. Некоторые животные роют норы. Часть животных запасает в теле жир и воду Здесь растёт дерево, о котором арабы говорят: «Царица оазиса, она купает свои ноги в воде, а прекрасную голову – в огне солнечных лучей»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дра и лесотундра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лый мох на скале, а в расщелине лёд. Старый снег залежался, не тает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кий камень везде чёрной массой встаёт, да поток по ущелью стекает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 по скалам кругом все-то птицы во мгле, всё-то серые гаги рядами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зглянешь сверху на них, будто марь на скале, словно туча лежит над волнами.</w:t>
            </w:r>
          </w:p>
        </w:tc>
      </w:tr>
      <w:tr>
        <w:trPr>
          <w:trHeight w:val="273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тические и антарктические пустыни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ногие растения произрастают здесь подушками, что даёт им возможность лучшей защиты от ветра. Другие – стелются по земле, благодаря чему они лучше сохраняются под снежным покровом. Здесь встречаются грибы, размером выше деревьев. Из-за недостатка питательных веществ даже травоядные животные (северные олени) могут поедать леммингов (мелкие грызуны).</w:t>
            </w:r>
          </w:p>
        </w:tc>
      </w:tr>
      <w:tr>
        <w:trPr>
          <w:trHeight w:val="273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ые экваториальные леса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Невообразимое пространство, покрытое пёстрым ковром всевозможных цветов, образующих сложную мозаику причудливого сплетения и представляющих отдельные пятна синего, жёлтого, красного, белого оттенков. Иногда растительный ковёр настолько красочен, что начинает рябить в глазах и взор ищет успокоения в далёкой линии горизонта.</w:t>
            </w:r>
          </w:p>
        </w:tc>
      </w:tr>
      <w:tr>
        <w:trPr>
          <w:trHeight w:val="273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анны и редколесья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падает достаточное количество осадков. Встречаются как лиственные, так и хвойные деревья. Северные районы – хвойные породы, южные и западные районы – мелколиственные и широколиственные породы деревьев. Много птиц, копытных животных и хищников. Самое распространённое дерево – лиственница. Пермский край находится в этой зоне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 Составьте пищевую цепь реки по схем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6800</wp:posOffset>
                </wp:positionH>
                <wp:positionV relativeFrom="paragraph">
                  <wp:posOffset>47625</wp:posOffset>
                </wp:positionV>
                <wp:extent cx="609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3.7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47625</wp:posOffset>
                </wp:positionV>
                <wp:extent cx="609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7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0</wp:posOffset>
                </wp:positionH>
                <wp:positionV relativeFrom="paragraph">
                  <wp:posOffset>47625</wp:posOffset>
                </wp:positionV>
                <wp:extent cx="609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3.7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61925</wp:posOffset>
                </wp:positionV>
                <wp:extent cx="381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75pt" to="83.9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6400</wp:posOffset>
                </wp:positionH>
                <wp:positionV relativeFrom="paragraph">
                  <wp:posOffset>161925</wp:posOffset>
                </wp:positionV>
                <wp:extent cx="381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2.75pt" to="161.9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47625</wp:posOffset>
                </wp:positionV>
                <wp:extent cx="609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3.7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00</wp:posOffset>
                </wp:positionH>
                <wp:positionV relativeFrom="paragraph">
                  <wp:posOffset>161925</wp:posOffset>
                </wp:positionV>
                <wp:extent cx="381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.75pt" to="239.9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тверждено на методсове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955</wp:posOffset>
                </wp:positionH>
                <wp:positionV relativeFrom="paragraph">
                  <wp:posOffset>-118745</wp:posOffset>
                </wp:positionV>
                <wp:extent cx="5266690" cy="4660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Контрольная работа по биологии в 5 классе за 3 четвер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ариант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7pt;height:36.7pt;mso-wrap-distance-left:9.05pt;mso-wrap-distance-right:9.05pt;mso-wrap-distance-top:0pt;mso-wrap-distance-bottom:0pt;margin-top:-9.3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                </w:t>
                      </w:r>
                      <w:r>
                        <w:rPr>
                          <w:b/>
                          <w:i/>
                        </w:rPr>
                        <w:t>Контрольная работа по биологии в 5 классе за 3 четвер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Вариан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отокол № _____</w:t>
      </w:r>
    </w:p>
    <w:p>
      <w:pPr>
        <w:pStyle w:val="Normal"/>
        <w:jc w:val="right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«__ » _______ 2017 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Часть А 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Дайте ответ на поставленный вопрос словами  или словосочетан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351"/>
        <w:gridCol w:w="5742"/>
      </w:tblGrid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6270" cy="84963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2" w:type="dxa"/>
            <w:tcBorders/>
          </w:tcPr>
          <w:p>
            <w:pPr>
              <w:pStyle w:val="Normal"/>
              <w:rPr/>
            </w:pPr>
            <w:r>
              <w:rPr/>
              <w:t xml:space="preserve">Назовите животное и укажите среду его обитания.  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8300" cy="113982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42" w:type="dxa"/>
            <w:tcBorders/>
          </w:tcPr>
          <w:p>
            <w:pPr>
              <w:pStyle w:val="Normal"/>
              <w:rPr/>
            </w:pPr>
            <w:r>
              <w:rPr/>
              <w:t xml:space="preserve">Назовите животное и укажите среду его обитания.  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5440" cy="1077595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42" w:type="dxa"/>
            <w:tcBorders/>
          </w:tcPr>
          <w:p>
            <w:pPr>
              <w:pStyle w:val="Normal"/>
              <w:rPr/>
            </w:pPr>
            <w:r>
              <w:rPr/>
              <w:t>Назовите  явление природа и фактор природы.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2560" cy="12382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42" w:type="dxa"/>
            <w:tcBorders/>
          </w:tcPr>
          <w:p>
            <w:pPr>
              <w:pStyle w:val="Normal"/>
              <w:rPr/>
            </w:pPr>
            <w:r>
              <w:rPr/>
              <w:t>Назовите деревья и фактор природы.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16395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42" w:type="dxa"/>
            <w:tcBorders/>
          </w:tcPr>
          <w:p>
            <w:pPr>
              <w:pStyle w:val="Normal"/>
              <w:rPr/>
            </w:pPr>
            <w:r>
              <w:rPr/>
              <w:t>Назовите  животное. Какое приспособление к перенесению неблагоприятных условий изображено на рисунке?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1240" cy="103124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42" w:type="dxa"/>
            <w:tcBorders/>
          </w:tcPr>
          <w:p>
            <w:pPr>
              <w:pStyle w:val="Normal"/>
              <w:rPr/>
            </w:pPr>
            <w:r>
              <w:rPr/>
              <w:t>Назовите растение. Какое приспособление к перенесению неблагоприятных условий изображено на рисунке?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0530" cy="71310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40" r="-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42" w:type="dxa"/>
            <w:tcBorders/>
          </w:tcPr>
          <w:p>
            <w:pPr>
              <w:pStyle w:val="Normal"/>
              <w:rPr/>
            </w:pPr>
            <w:r>
              <w:rPr/>
              <w:t>Назовите  группы участников в цепи питания.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0" cy="91440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42" w:type="dxa"/>
            <w:tcBorders/>
          </w:tcPr>
          <w:p>
            <w:pPr>
              <w:pStyle w:val="Normal"/>
              <w:rPr/>
            </w:pPr>
            <w:r>
              <w:rPr/>
              <w:t>Назовите растение. Укажите природную зону.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9380" cy="102997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42" w:type="dxa"/>
            <w:tcBorders/>
          </w:tcPr>
          <w:p>
            <w:pPr>
              <w:pStyle w:val="Normal"/>
              <w:rPr/>
            </w:pPr>
            <w:r>
              <w:rPr/>
              <w:t>Назовите животное и материк, на котором оно обитает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Часть В 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ыберите в каждом вопросе один ответ из трёх предложенны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К какой среде жизни относятся леса, поля, луга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почвенной;  2. водной;  3. наземно - воздуш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В какой среде обитания чаще всего встречаются организмы, не имеющие органов зрения?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наземно - воздушной;  2. почвенной;  3. организмен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Карьеры, терриконы, свалки – всё это фактор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неживой природы;  2. живой природы;  3. антропоген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Адаптация организмов к условиям их существования - эт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образ жизни;  2. привыкание;  3. приспособл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 цепи питания хищники являютс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разрушителями;  2. потребителями;  3. производител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 Совокупность организмов, тесно связанных между собой в пищевые цепи и обитающих на одной территории, вместе с условиями среды обитания образую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место обитания;  2. экологическую нишу;  3. природное сообщест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Движение веществ из неживой природы через цепь живых организмов в неживую природу называют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круговорот веществ;  2. природное сообщество;  3. круговорот энерг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Фараонов муравей, горилла, страус –  всё это представители живой природ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Северной Америки;  2. Австралии;  3. Афр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Волнистый попугайчик, коала, сумчатый дьявол - всё это представители живой прир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Северной Америки;  2. Австралии;  3. Афр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Ленивец, лама, арахис - всё это представители живой природ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Северной Америки;  2. Австралии;  3. Южной Амер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Выхухоль, тигр, гималайский медведь - всё это представители живой природ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Южной Америки;  2. Антарктиды;  3. Евра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асть С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b/>
          <w:i/>
          <w:sz w:val="22"/>
          <w:szCs w:val="22"/>
        </w:rPr>
        <w:t>Установите соответствие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иродные зоны                             Описание природной зоны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10"/>
        <w:gridCol w:w="478"/>
        <w:gridCol w:w="7844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и и лесостепи.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мпература около +24 – 25 °С. Влажность – 2000 мм/год. Деревья не сбрасывают листву в течение одного сезона, а делают это равномерно  в течение всего года. Высота деревьев 50 – 60 м. Крона - раскидистая, находится на вершине ствола. У деревьев нет годичных колец. Кора ствола зелёная. Много лазающих, прыгающих и летающих животных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ыни  и полупустыни.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обладает травянистая растительность. Дожди выпадают в один сезон года, а другой сезон – сухой. Немногочисленные  деревья листья сбрасывают в сухой сезон года. Листья у деревьев на верхушках, так как у земной поверхности много травоядных животных. Много крупных хищников. Здесь обитает самое крупное травоядное планеты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анны и редколесья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садков практически не выпадает. Средняя температура около +32°С. Корни  растений глубоко уходят в землю. Листья превращены в колючки. Некоторые растения запасают влагу в стволах. Животный мир богаче растительного. Животные ведут ночной образ жизни. Некоторые животные роют норы. Часть животных запасает в теле жир и воду Здесь растёт дерево, о котором арабы говорят: «Царица оазиса, она купает свои ноги в воде, а прекрасную голову – в огне солнечных лучей»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, смешанные и широколиственные леса.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лый мох на скале, а в расщелине лёд. Старый снег залежался, не тает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кий камень везде чёрной массой встаёт, да поток по ущелью стекает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 по скалам кругом все-то птицы во мгле, всё-то серые гаги рядами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зглянешь сверху на них, будто марь на скале, словно туча лежит над волнами.</w:t>
            </w:r>
          </w:p>
        </w:tc>
      </w:tr>
      <w:tr>
        <w:trPr>
          <w:trHeight w:val="273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ые экваториальные леса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ногие растения произрастают здесь подушками, что даёт им возможность лучшей защиты от ветра. Другие – стелются по земле, благодаря чему они лучше сохраняются под снежным покровом. Здесь встречаются грибы, размером выше деревьев. Из-за недостатка питательных веществ даже травоядные животные (северные олени) могут поедать леммингов (мелкие грызуны).</w:t>
            </w:r>
          </w:p>
        </w:tc>
      </w:tr>
      <w:tr>
        <w:trPr>
          <w:trHeight w:val="273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тические и антарктические пустыни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Невообразимое пространство, покрытое пёстрым ковром всевозможных цветов, образующих сложную мозаику причудливого сплетения и представляющих отдельные пятна синего, жёлтого, красного, белого оттенков. Иногда растительный ковёр настолько красочен, что начинает рябить в глазах и взор ищет успокоения в далёкой линии горизонта.</w:t>
            </w:r>
          </w:p>
        </w:tc>
      </w:tr>
      <w:tr>
        <w:trPr>
          <w:trHeight w:val="273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дра и лесотундра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падает достаточное количество осадков. Встречаются как лиственные, так и хвойные деревья. Северные районы – хвойные породы, южные и западные районы – мелколиственные и широколиственные породы деревьев. Много птиц, копытных животных и хищников. Самое распространённое дерево – лиственница. Пермский край находится в этой зоне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 Составьте пищевую цепь леса  по схем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6800</wp:posOffset>
                </wp:positionH>
                <wp:positionV relativeFrom="paragraph">
                  <wp:posOffset>47625</wp:posOffset>
                </wp:positionV>
                <wp:extent cx="609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3.7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47625</wp:posOffset>
                </wp:positionV>
                <wp:extent cx="609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7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00</wp:posOffset>
                </wp:positionH>
                <wp:positionV relativeFrom="paragraph">
                  <wp:posOffset>47625</wp:posOffset>
                </wp:positionV>
                <wp:extent cx="609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3.7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61925</wp:posOffset>
                </wp:positionV>
                <wp:extent cx="3810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75pt" to="83.9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76400</wp:posOffset>
                </wp:positionH>
                <wp:positionV relativeFrom="paragraph">
                  <wp:posOffset>161925</wp:posOffset>
                </wp:positionV>
                <wp:extent cx="3810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2.75pt" to="161.9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0</wp:posOffset>
                </wp:positionH>
                <wp:positionV relativeFrom="paragraph">
                  <wp:posOffset>47625</wp:posOffset>
                </wp:positionV>
                <wp:extent cx="609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3.7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0</wp:posOffset>
                </wp:positionH>
                <wp:positionV relativeFrom="paragraph">
                  <wp:posOffset>161925</wp:posOffset>
                </wp:positionV>
                <wp:extent cx="3810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.75pt" to="239.9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тветы</w:t>
      </w:r>
    </w:p>
    <w:p>
      <w:pPr>
        <w:pStyle w:val="Normal"/>
        <w:rPr/>
      </w:pPr>
      <w:r>
        <w:rPr>
          <w:b/>
        </w:rPr>
        <w:t>Часть А</w:t>
      </w:r>
      <w:r>
        <w:rPr/>
        <w:t xml:space="preserve">: 1 балл ставиться за полный ответ, 0,5 балла ставится, если указан один из двух ответов, 0 баллов – оба ответа не верные. </w:t>
      </w:r>
    </w:p>
    <w:p>
      <w:pPr>
        <w:pStyle w:val="Normal"/>
        <w:rPr/>
      </w:pPr>
      <w:r>
        <w:rPr>
          <w:b/>
        </w:rPr>
        <w:t>Часть В, С1</w:t>
      </w:r>
      <w:r>
        <w:rPr/>
        <w:t>: каждый ответ оценивается в 1 балл</w:t>
      </w:r>
    </w:p>
    <w:p>
      <w:pPr>
        <w:pStyle w:val="Normal"/>
        <w:rPr/>
      </w:pPr>
      <w:r>
        <w:rPr>
          <w:b/>
        </w:rPr>
        <w:t>Часть С2</w:t>
      </w:r>
      <w:r>
        <w:rPr/>
        <w:t>: 3 балла ставится за полный ответ, 2 балла – за 1 ошибку, 1 балл – за две ошибки, 0 баллов – за три ошиб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                                                                           Вариант 2</w:t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14"/>
        <w:gridCol w:w="864"/>
        <w:gridCol w:w="462"/>
        <w:gridCol w:w="480"/>
        <w:gridCol w:w="3724"/>
        <w:gridCol w:w="8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в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лы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в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миног, вод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, почвен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ха, организмен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ерица, наземно – воздуш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, фактор неживой природ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ь, фактор неживой природ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лка, антропогенный факто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ёза, ель, фактор живой природ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и, птицы улетают на ю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а, густой ме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чка, маскиров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тус, листья – колючки, ребристый стебел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связи, пищевая цеп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и, потребители, разрушит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ча с оленем, тунд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ма, пустын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ебык, Северная Амер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да, Евраз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имер: </w:t>
            </w:r>
            <w:r>
              <w:rPr>
                <w:i/>
              </w:rPr>
              <w:t>водоросль - плотва-окунь - ра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имер: </w:t>
            </w:r>
            <w:r>
              <w:rPr>
                <w:i/>
              </w:rPr>
              <w:t>осина – заяц – волк – личинки му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5» - 24 – 30</w:t>
      </w:r>
    </w:p>
    <w:p>
      <w:pPr>
        <w:pStyle w:val="Normal"/>
        <w:rPr/>
      </w:pPr>
      <w:r>
        <w:rPr/>
        <w:t>«4» - 16 - 23</w:t>
      </w:r>
    </w:p>
    <w:p>
      <w:pPr>
        <w:pStyle w:val="Normal"/>
        <w:rPr/>
      </w:pPr>
      <w:r>
        <w:rPr/>
        <w:t>«3» - 10 - 15</w:t>
      </w:r>
    </w:p>
    <w:p>
      <w:pPr>
        <w:pStyle w:val="Normal"/>
        <w:rPr/>
      </w:pPr>
      <w:r>
        <w:rPr/>
        <w:t>«2» - 1 - 9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7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0:59:00Z</dcterms:created>
  <dc:creator>Admin</dc:creator>
  <dc:description/>
  <cp:keywords/>
  <dc:language>en-US</dc:language>
  <cp:lastModifiedBy>User</cp:lastModifiedBy>
  <dcterms:modified xsi:type="dcterms:W3CDTF">2019-09-12T17:49:00Z</dcterms:modified>
  <cp:revision>6</cp:revision>
  <dc:subject/>
  <dc:title/>
</cp:coreProperties>
</file>