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биологии 5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. Наука изучающая растения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биология                                                            3. зоолог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таника                                                            4. эколо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2. К абиотическим  факторам относят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выпас скота                                                    3. листопад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извержение вулкана                                      4. ох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 Метод изучения природных объектов с помощью органов чувств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экперимент                                         3. наблюд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рение                                           4. опис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 «Плотность ее ниже плотности воды, поэтому у организмов живущих  здесь сильно развиты опорные ткани - внутренний и наружный скелет..» Какая среда обитания описана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почвенная                                   3. наземно-воздушна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водная                                         4. тела живых организмо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 Среда жизни, характерная для человека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почвенная                                   3. наземно-воздушна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водная                                         4. тела живых организ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 Установите соответствие: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обит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лох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дна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и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чвенн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б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земно-воздушн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ла живых организм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я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2. 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 увеличительных приб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ительные приб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учная лу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у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икроскоп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величивает в 2-20р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ъекти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уб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Прочтите внимательно текст  и выполните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В цитоплазме растительной клетки находятся многочисленные мелкие тельца- пластиды. Они видны при большом увеличении. У растений пластиды могут быть разных цветов: зеленые, жёлтые или оранжевые, бесцветные. В клетках кожицы чешуи лука, например , пластиды бесцветные..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Озаглавьте тек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помощью какого увеличительного прибора можно рассмотреть пластид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го цвета пластиды у растени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Какие пластиды находятся в летках клубня картофел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биологии 5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. Наука изучающая животных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биология                                                3. зоолог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ботаника                                                4. эк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 К биотическим  факторам относят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опыление растений                                        3. дождь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извержение вулкана                                      4. строительство дор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 Метод изучения природных объектов в специально созданных и контролируемых условиях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экперимент                                         3. наблюдени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измерение                                           4. опис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 «Она состоит из минеральных веществ , воды, воздуха, а также содержит остатки растений и животных, продукты их разложения..»Какая среда обитания описана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почвенная                                   3. наземно-воздушна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водная                                         4. тела живых организмо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 Среда жизни, характерная для рыб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почвенная                                   3. наземно-воздушна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водная                                         4. тела живых организ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 Установите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дельф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одна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ё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чве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гадю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аземно-воздуш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дождевой чер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тела живых организ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ош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2. Установите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 увеличительных приб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ельные приб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зерка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учная лу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рукоя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микроскоп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увеличивает в 60 и более р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предметный стол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увеличительное стек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. Прочтите внимательно текст  и выполните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 оболочкой клетки находится тоненькая плёночка - мембрана. Она легкопроницаема для одних веществ и непроницаема для других. Полупроницаемость сохраняется ,пока клетка жива. Таким образом, оболочка сохраняет целостность клетки, придает ей форму, а мембрана регулирует поступление веществ из окружающей среды в клетку и из клетки в окружающую средой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заглавьте тек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се ли вещества могут поступить через мембрану в клетку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ое значение имеет оболочка в жизни клет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 произойдет с клеткой , если мембрана разруши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контрольную работу по биологии для 5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2.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А – 4, Б – 1, В – 3, Г – 2, Д -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2. </w:t>
      </w:r>
      <w:r>
        <w:rPr>
          <w:rFonts w:cs="Times New Roman" w:ascii="Times New Roman" w:hAnsi="Times New Roman"/>
          <w:sz w:val="24"/>
          <w:szCs w:val="24"/>
        </w:rPr>
        <w:t>А – 1, Б – 2, В – 1, Г – 2, Д –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сти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помощью микроско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еленые, желтые, оранжевые, бесцве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есцве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2.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А – 1, Б – 3, В – 3, Г – 2, Д - 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2. </w:t>
      </w:r>
      <w:r>
        <w:rPr>
          <w:rFonts w:cs="Times New Roman" w:ascii="Times New Roman" w:hAnsi="Times New Roman"/>
          <w:sz w:val="24"/>
          <w:szCs w:val="24"/>
        </w:rPr>
        <w:t>А – 2, Б – 1, В – 2, Г – 2, Д –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мбрана (оболоч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 не в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щита кл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уш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для контрольной работы по биологии для 5 кла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блока «А» - 1 балл, максимально можно набрать за данный блок – 5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блока «В» можно заработать 0 - 4 баллов, максимально можно набрать за данный блок – 8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блока «С» - 2 балла, максимально можно набрать за данный блок – 8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сего за работу можно набрать максимально – 23 бал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баллов в оцен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1 – 23 балл «5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5 – 20 баллов «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7 - 14 баллов «3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6 и менее баллов «2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9:48:00Z</dcterms:created>
  <dc:creator>Admin</dc:creator>
  <dc:description/>
  <cp:keywords/>
  <dc:language>en-US</dc:language>
  <cp:lastModifiedBy>DNA7 X86</cp:lastModifiedBy>
  <cp:lastPrinted>2014-10-28T15:01:00Z</cp:lastPrinted>
  <dcterms:modified xsi:type="dcterms:W3CDTF">2014-10-28T12:01:00Z</dcterms:modified>
  <cp:revision>7</cp:revision>
  <dc:subject/>
  <dc:title>Контрольная работа по биологии 5 класс</dc:title>
</cp:coreProperties>
</file>