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монстрационный вариан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проведения промежуточной аттеста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биологии, 5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проведения – тестирование</w:t>
      </w:r>
    </w:p>
    <w:p>
      <w:pPr>
        <w:pStyle w:val="Style15"/>
        <w:shd w:fill="FFFFFF" w:val="clear"/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межуточная аттестация по биологии в 5 классе проводится в форме теста (2 варианта), состоящего из вопросов и заданий трех уровней, аналогично тестам ЕГЭ, что является подготовкой к итоговой аттестации в выпускных классах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1</w:t>
      </w:r>
    </w:p>
    <w:p>
      <w:pPr>
        <w:pStyle w:val="Normal"/>
        <w:rPr/>
      </w:pPr>
      <w:r>
        <w:rPr>
          <w:sz w:val="20"/>
          <w:szCs w:val="20"/>
        </w:rPr>
        <w:t>При выполнении заданий с выбором ответа (А1-А10) обведите кружком номер правильного ответа.</w:t>
        <w:br/>
      </w:r>
      <w:r>
        <w:rPr>
          <w:rFonts w:eastAsia="Calibri"/>
          <w:b/>
          <w:sz w:val="20"/>
          <w:szCs w:val="20"/>
          <w:lang w:eastAsia="en-US"/>
        </w:rPr>
        <w:t>А1. Биология – это наука, изучающая</w: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смические тела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живые организмы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троение Земли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инералы 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</w:t>
      </w:r>
      <w:r>
        <w:rPr>
          <w:rFonts w:eastAsia="Calibri"/>
          <w:b/>
          <w:sz w:val="20"/>
          <w:szCs w:val="20"/>
          <w:lang w:eastAsia="en-US"/>
        </w:rPr>
        <w:t>А2. Отношения организмов между собой и с окружающей средой изучает наука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енетика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цитология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оология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экология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3. Растения изучает наука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оология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икробиология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отаника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экология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4. Область распространения жизни составляет особую оболочку Земли, которая называется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иосферой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идросферой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тосферой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тратосферой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5. Хлоропласты имеют окраску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жёлтую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елёную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расную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есцветную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А6. Хромосомы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ереносят питательные вещества в клетке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накапливают питательные вещества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бразуют органические вещества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ередают наследственные признаки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7. Ткань – это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руппа клеток, расположенных рядом в теле растения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овокупность клеток и межклеточного вещества, имеющих общее происхождение, строение и выполняющих определённые функции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се клетки, образующие данный орган растения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ещество, выделяемое клетками для защиты растения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А8 . Клетки бактерий, в отличие от растительных клеток, </w:t>
      </w:r>
      <w:r>
        <w:rPr>
          <w:rFonts w:eastAsia="Calibri"/>
          <w:b/>
          <w:sz w:val="20"/>
          <w:szCs w:val="20"/>
          <w:u w:val="single"/>
          <w:lang w:eastAsia="en-US"/>
        </w:rPr>
        <w:t>не имеют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ядра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акуолей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болочки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цитоплазмы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ЧАСТЬ В</w:t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Выберите три правильных ответа из шести предложенных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1. Экологические факторы делят на</w:t>
      </w:r>
    </w:p>
    <w:p>
      <w:pPr>
        <w:sectPr>
          <w:type w:val="continuous"/>
          <w:pgSz w:w="11906" w:h="16838"/>
          <w:pgMar w:left="1021" w:right="1021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биотические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родные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иотические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нтропогенные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лиматические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зонные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2. Положительная роль бактерий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збуждение болезней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азрушение сена в стогах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ниение продуктов питания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вязывание атмосферного азота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лучение молочно-кислых продуктов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азложение в природе сложных веществ отмерших организмов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C3"/>
        <w:spacing w:before="0" w:after="0"/>
        <w:rPr>
          <w:rStyle w:val="C0c1"/>
          <w:b/>
          <w:b/>
          <w:bCs/>
          <w:color w:val="000000"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c1"/>
          <w:b/>
          <w:bCs/>
          <w:color w:val="000000"/>
          <w:sz w:val="20"/>
          <w:szCs w:val="20"/>
        </w:rPr>
        <w:t>Критерии оценивания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Часть А вопрос оценивается 1 баллом в случае правильного ответа и 0 баллов, если ответ неправильный.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Часть В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•  </w:t>
      </w:r>
      <w:r>
        <w:rPr>
          <w:rStyle w:val="C0"/>
          <w:color w:val="000000"/>
          <w:sz w:val="20"/>
          <w:szCs w:val="20"/>
        </w:rPr>
        <w:t>нет ошибок  — 2 балла;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•  </w:t>
      </w:r>
      <w:r>
        <w:rPr>
          <w:rStyle w:val="C0"/>
          <w:color w:val="000000"/>
          <w:sz w:val="20"/>
          <w:szCs w:val="20"/>
        </w:rPr>
        <w:t>допущена одна ошибка — 1 балл;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•  </w:t>
      </w:r>
      <w:r>
        <w:rPr>
          <w:rStyle w:val="C0"/>
          <w:color w:val="000000"/>
          <w:sz w:val="20"/>
          <w:szCs w:val="20"/>
        </w:rPr>
        <w:t>допущены две и более ошибок.— 0 баллов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Таким образом, максимально возможный балл за задание будет равен числу правильных вариантов ответа, имеющихся в нем.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 xml:space="preserve">80% от максимальной суммы баллов — оценка «5» - 10 баллов 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60—80% — оценка «4»;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40—60% — оценка «3»;</w:t>
      </w:r>
    </w:p>
    <w:p>
      <w:pPr>
        <w:pStyle w:val="C3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0—40% — оценка «2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2:35:00Z</dcterms:created>
  <dc:creator>123</dc:creator>
  <dc:description/>
  <dc:language>en-US</dc:language>
  <cp:lastModifiedBy>Катерина</cp:lastModifiedBy>
  <dcterms:modified xsi:type="dcterms:W3CDTF">2015-11-22T12:35:00Z</dcterms:modified>
  <cp:revision>2</cp:revision>
  <dc:subject/>
  <dc:title>Демонстрационный вариант</dc:title>
</cp:coreProperties>
</file>