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по музыке для 2 класса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яснительная записка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Рабочая  учебная программа по  музыке для  2-го  класса разработана и    составлена в соответствии с федеральным компонентом государственного стандарта второго поколения  начального  общего образования 2014 года,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Сергеевой,Т. С. Шмагина, М., Просвещение, 2014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b/>
          <w:bCs/>
          <w:sz w:val="24"/>
          <w:szCs w:val="24"/>
        </w:rPr>
        <w:t xml:space="preserve">Целью </w:t>
      </w:r>
      <w:r>
        <w:rPr>
          <w:bCs/>
          <w:sz w:val="24"/>
          <w:szCs w:val="24"/>
        </w:rPr>
        <w:t>уроков музыкального искусства в начальной школе является воспитание у учащихся музыкальной культуры как части их общей духовной культуры, где содержание музыкального искусства разворачивается перед детьми во всём богатстве его</w:t>
      </w:r>
      <w:r>
        <w:rPr>
          <w:sz w:val="24"/>
          <w:szCs w:val="24"/>
        </w:rPr>
        <w:t>   форм и жанров художественных стилей и направлен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Основные задачи уроков музыкального искусства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Раскрытие природы музыкального искусства как результата творческой деятельности человек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я у учащихся эмоционально-ценностного отношения к музык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стойчивого интереса к деятельности музыканта - человека, сочиняющего, исполняющего и слушающего музыку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Развитие музыкального восприятия как творческого процесса - основы приобщения к искусству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57"/>
        <w:jc w:val="both"/>
        <w:rPr>
          <w:sz w:val="24"/>
          <w:szCs w:val="24"/>
        </w:rPr>
      </w:pPr>
      <w:r>
        <w:rPr>
          <w:sz w:val="24"/>
          <w:szCs w:val="24"/>
        </w:rPr>
        <w:t>Овладение интонационно – образным языком музыки на основе складывающегося опыта творческой деятельности и взаимосвязей между различными видами искусства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  изучение  данного  предмета 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классе  отводится  3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ч. (1 час в неделю)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 четверть - 8ч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 четверть – 7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 четверть – 10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 четверть – 9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того за год: 34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ind w:firstLine="708"/>
        <w:jc w:val="both"/>
        <w:rPr/>
      </w:pPr>
      <w:r>
        <w:rPr/>
        <w:t>Курс «Музыка» (авторы Е.Д.Критской, Г.П.Сергеевой, Т.С. Шмагина) реализует идею самоценности музыкального искусства как человеческого творения, помогающего ребенку познавать мир и самого себя в этом мире. Основу программы составляют русское и зарубежное классическое музыкальное наследие, отражающее «вечные» проблемы жизни; народная музыка, музыкальный и поэтический фольклор; духовная (церковная) и современная музыка.</w:t>
      </w:r>
    </w:p>
    <w:p>
      <w:pPr>
        <w:pStyle w:val="Style14"/>
        <w:spacing w:before="0" w:after="0"/>
        <w:ind w:firstLine="708"/>
        <w:jc w:val="both"/>
        <w:rPr/>
      </w:pPr>
      <w:r>
        <w:rPr/>
        <w:t> </w:t>
      </w:r>
      <w:r>
        <w:rPr/>
        <w:t>При отборе музыкального материала учитывался принцип «независимости» той или иной музыки для данного возраста. Поэтому в репертуар программы вошли произведения, играющие исключительно важную роль в развитии музыкальной культуры школьников в данный возрастной период – та музыка, которая может вызвать ответное чувство в душе ребенка именно в возрасте 8-9 лет.</w:t>
      </w:r>
    </w:p>
    <w:p>
      <w:pPr>
        <w:pStyle w:val="Style14"/>
        <w:spacing w:before="0" w:after="0"/>
        <w:ind w:firstLine="708"/>
        <w:jc w:val="both"/>
        <w:rPr/>
      </w:pPr>
      <w:r>
        <w:rPr/>
        <w:t>В качестве методологического основания концепции учебного курса «Музыкальное искусство» выступает идея преподавания искусства сообразно природе ребенка, природе искусства и природе художественного творчества. С учетом этого программа опирается на следующие принципы:</w:t>
      </w:r>
    </w:p>
    <w:p>
      <w:pPr>
        <w:pStyle w:val="Style14"/>
        <w:numPr>
          <w:ilvl w:val="0"/>
          <w:numId w:val="8"/>
        </w:numPr>
        <w:spacing w:before="0" w:after="0"/>
        <w:ind w:left="0" w:hanging="357"/>
        <w:jc w:val="both"/>
        <w:rPr/>
      </w:pPr>
      <w:r>
        <w:rPr/>
        <w:t>преподавание музыки в школе как живого образного искусства;</w:t>
      </w:r>
    </w:p>
    <w:p>
      <w:pPr>
        <w:pStyle w:val="Style14"/>
        <w:numPr>
          <w:ilvl w:val="0"/>
          <w:numId w:val="8"/>
        </w:numPr>
        <w:spacing w:before="0" w:after="0"/>
        <w:ind w:left="0" w:hanging="357"/>
        <w:jc w:val="both"/>
        <w:rPr/>
      </w:pPr>
      <w:r>
        <w:rPr/>
        <w:t>возвышение ребенка до понимания философско-эстетической сущности искусства;</w:t>
      </w:r>
    </w:p>
    <w:p>
      <w:pPr>
        <w:pStyle w:val="Style14"/>
        <w:numPr>
          <w:ilvl w:val="0"/>
          <w:numId w:val="8"/>
        </w:numPr>
        <w:spacing w:before="0" w:after="0"/>
        <w:ind w:left="0" w:hanging="357"/>
        <w:jc w:val="both"/>
        <w:rPr/>
      </w:pPr>
      <w:r>
        <w:rPr/>
        <w:t>деятельностное освоение искусства;</w:t>
      </w:r>
    </w:p>
    <w:p>
      <w:pPr>
        <w:pStyle w:val="Style14"/>
        <w:numPr>
          <w:ilvl w:val="0"/>
          <w:numId w:val="8"/>
        </w:numPr>
        <w:spacing w:before="0" w:after="0"/>
        <w:ind w:left="0" w:hanging="357"/>
        <w:jc w:val="both"/>
        <w:rPr/>
      </w:pPr>
      <w:r>
        <w:rPr/>
        <w:t>моделирование художественно-творческого процесса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результаты изучения курса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 этических чувств доброжелательности и эмоционально-нравственной отзывчивости, понимания и сопереживания чувствам других люд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узыкально-эстетического чувства, проявляющего себя в эмоционально-ценностном отношении к  искус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етапредметные   результаты</w:t>
      </w:r>
      <w:r>
        <w:rPr>
          <w:sz w:val="24"/>
          <w:szCs w:val="24"/>
        </w:rPr>
        <w:t xml:space="preserve">   характеризуют   уровень сформированности  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иобретение умения осознанного построения речевого высказывания о содержании, характер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Style14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Western"/>
        <w:shd w:fill="FFFFFF" w:val="clear"/>
        <w:spacing w:before="280" w:after="202"/>
        <w:jc w:val="both"/>
        <w:rPr>
          <w:color w:val="000000"/>
        </w:rPr>
      </w:pPr>
      <w:r>
        <w:rPr>
          <w:rStyle w:val="C3c15"/>
          <w:b/>
          <w:bCs/>
          <w:color w:val="000000"/>
        </w:rPr>
        <w:t>                                                                 </w:t>
      </w:r>
      <w:r>
        <w:rPr>
          <w:b/>
          <w:bCs/>
          <w:color w:val="000000"/>
        </w:rPr>
        <w:t>Требования к уровню подготовки обучающихся 2 классов</w:t>
      </w:r>
    </w:p>
    <w:p>
      <w:pPr>
        <w:pStyle w:val="Western"/>
        <w:shd w:fill="FFFFFF" w:val="clear"/>
        <w:spacing w:before="280" w:after="2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бучения.</w:t>
      </w:r>
    </w:p>
    <w:tbl>
      <w:tblPr>
        <w:tblW w:w="14790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95"/>
        <w:gridCol w:w="7395"/>
      </w:tblGrid>
      <w:tr>
        <w:trPr>
          <w:trHeight w:val="19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ый минимум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й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ник научится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ник получит возможность научиться: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lineRule="atLeast" w:line="294"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Ученик к концу 2 класса научится:</w:t>
            </w:r>
          </w:p>
          <w:p>
            <w:pPr>
              <w:pStyle w:val="Style14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      </w:r>
          </w:p>
          <w:p>
            <w:pPr>
              <w:pStyle w:val="Style14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  <w:p>
            <w:pPr>
              <w:pStyle w:val="Style14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оотносить выразительные и изобразительные интонации; узнавать характерные черты музыкальной речи разных композиторов;</w:t>
            </w:r>
          </w:p>
          <w:p>
            <w:pPr>
              <w:pStyle w:val="Style14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оплощать особенности музыки в исполнительской деятельности на основе полученных знаний;</w:t>
            </w:r>
          </w:p>
          <w:p>
            <w:pPr>
              <w:pStyle w:val="Style14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      </w:r>
          </w:p>
          <w:p>
            <w:pPr>
              <w:pStyle w:val="Style14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сполнять музыкальные произведения разных форм (пение, драматизация, музыкально-пластические движения, инструментальное музицировании, импровизация);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формировать устойчивый интерес к музыке и различным видам музыкально-творческой деятельности;</w:t>
            </w:r>
          </w:p>
          <w:p>
            <w:pPr>
              <w:pStyle w:val="Style14"/>
              <w:numPr>
                <w:ilvl w:val="0"/>
                <w:numId w:val="2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меть воспринимать музыку и выражать своё отношение к музыкальным произведениям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еализовывать творческий потенциал, осуществляя собственные музыкально-исполнительские замыслы в различных видах деятельности;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рганизовывать творческий потенциал, осуществляя музыкально-исполнительские замыслы в различных видах деятельности;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      </w:r>
          </w:p>
          <w:p>
            <w:pPr>
              <w:pStyle w:val="Style14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Spacing"/>
        <w:ind w:left="0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тематический план 2 класс</w:t>
      </w:r>
    </w:p>
    <w:p>
      <w:pPr>
        <w:pStyle w:val="NoSpacing"/>
        <w:ind w:left="0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05"/>
        <w:gridCol w:w="2179"/>
        <w:gridCol w:w="3387"/>
        <w:gridCol w:w="3509"/>
        <w:gridCol w:w="1980"/>
        <w:gridCol w:w="720"/>
        <w:gridCol w:w="458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разделов и уроков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8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контроля</w:t>
            </w:r>
          </w:p>
        </w:tc>
        <w:tc>
          <w:tcPr>
            <w:tcW w:w="1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одия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.(Изучение и первичное закрепление новых знаний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Знать  понятия:</w:t>
            </w:r>
            <w:r>
              <w:rPr>
                <w:rFonts w:eastAsia="Times New Roman"/>
                <w:sz w:val="24"/>
                <w:szCs w:val="24"/>
              </w:rPr>
              <w:t xml:space="preserve">  Родина, композитор, мелодия, песня, танец, марш </w:t>
            </w: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выявлять характер музыки;- слушать музыку внимательно, запоминать названия произведений и их авторов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одбирать слова,   отражающие содержание пр-ний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площать характер песен  о Родине в своём исполнении через пение, слово, пластику движений, исполнение мелодии песни с опорой на нотную запись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ие в хоровом исполнении музыкальных произведений, взаимодействие с учителем в процессе музыкально – творческой деятельности.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Родина моя!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к-презентация (Комбинированный урок)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eastAsia="Times New Roman"/>
                <w:sz w:val="24"/>
                <w:szCs w:val="24"/>
              </w:rPr>
              <w:t>эмоционально откликаться на музыку;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ть певческую установку. Иметь представление о музыке своего народа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 России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к-беседа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общение и усвоение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: </w:t>
            </w:r>
            <w:r>
              <w:rPr>
                <w:rFonts w:eastAsia="Times New Roman"/>
                <w:sz w:val="24"/>
                <w:szCs w:val="24"/>
              </w:rPr>
              <w:t>гимн, символ России (флаг, герб), памятники архитектуры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знавать изученные музыкальные произведения, находить в них сходства, выполнять задания в творческой тетради.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бор и чтение стихов о родном крае, о России, созвучных музыкальным произведениям, прозвучавших  на уроке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знавать изученные произведения и их авторов, сравнивать их характер, называть названия танцев, динамических оттенков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ширение представлений о музыкальном языке произведений,,понимание графических знаков для ориентации в нотном письме, овладение умениями и навыками интонационно-образного анализа муз. Произведен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пределять выразительные возможности фортепиано в создании различных образов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относить графическую запись музыки  с её жанром и музыкальной речью композитира, воплощать эмоциональное состояние в различных видах музыкально-творческой деятельности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передавать в собственном исполнении различные музыкальные образы, владеть умениями совместной деятельност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анирование собственных действий в процессе восприятия музыки, создание музыкально-танцевальных импровизаций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интереса к музыкальным занятиям и позитивного отклика на музыку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инструмен-фортепиано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: </w:t>
            </w:r>
            <w:r>
              <w:rPr>
                <w:rFonts w:eastAsia="Times New Roman"/>
                <w:sz w:val="24"/>
                <w:szCs w:val="24"/>
              </w:rPr>
              <w:t>музыкальный альбом, музыкальный язык, интонаци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называть фамилии композиторов</w:t>
            </w:r>
          </w:p>
          <w:p>
            <w:pPr>
              <w:pStyle w:val="NoSpacing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инструмента, знание слов форте, пиано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музыка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: </w:t>
            </w:r>
            <w:r>
              <w:rPr>
                <w:rFonts w:eastAsia="Times New Roman"/>
                <w:sz w:val="24"/>
                <w:szCs w:val="24"/>
              </w:rPr>
              <w:t>песенность, танцевальность, маршевость, мелодия, регистр.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eastAsia="Times New Roman"/>
                <w:sz w:val="24"/>
                <w:szCs w:val="24"/>
              </w:rPr>
              <w:t>характеризовать их выразительные возможности;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Охарактеризовать </w:t>
            </w:r>
            <w:r>
              <w:rPr>
                <w:rFonts w:eastAsia="Times New Roman"/>
                <w:sz w:val="24"/>
                <w:szCs w:val="24"/>
              </w:rPr>
              <w:t>средства музыкальной выразительности (темп, динамика)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ы, танцы, танцы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eastAsia="Times New Roman"/>
                <w:sz w:val="24"/>
                <w:szCs w:val="24"/>
              </w:rPr>
              <w:t>разнообразные танцевальные жанры              (народный и классический бальный танец, современный эстрадный)</w:t>
            </w:r>
          </w:p>
          <w:p>
            <w:pPr>
              <w:pStyle w:val="NoSpacing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ь свободно, легко, пользоваться цепным дыханием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разные марши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Знать понят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личительные черты маршевой музыки: поступь, интонация шаг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определять на слух маршевую музыку; выделять среди произведений пьесы маршевого характер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жи сказку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Знать понят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елодия, аккомпанемент, вступле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называть фамилии композиторов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определять общий характер музыки;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еть легко и свободно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еликий колокольный звон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у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>Колокольные звоны: благовест, трезвон, набат, метельный звон; понятия голоса-тембр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вовремя начинать и заканчивать пение, по фразам четко и ясно произносить слова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пециальные слова, обозначающие звучание колокольных звонов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связь музыки с жизнью и изобразительным искусством через картины художнико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асширение представлений о музыкальном языке произведений народной музыки,  о голосах и разнообразии мира народной музыки, передавать настроение музыки в деятельности, (сравнение, сопоставление)  расширение словарного запаса ( название форм инструментальной народной музыки и названия муз. инструментов.), владение умениями совместной деятельности: работа в группах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едставлений о музыкальном языке духовных произведен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матический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усские народные инструменты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Вариации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eastAsia="Times New Roman"/>
                <w:sz w:val="24"/>
                <w:szCs w:val="24"/>
              </w:rPr>
              <w:t>определять на слух русские народные инструменты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ые земли Русской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и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Кантата, народные песнопения, икона, житие, молитва, церковные песнопения. </w:t>
            </w: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называть имена святых; -соблюдать в пении  певческую установку петь свободно, легко, звонко, с мягкой атакой звука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олитва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eastAsia="Times New Roman"/>
                <w:sz w:val="24"/>
                <w:szCs w:val="24"/>
              </w:rPr>
              <w:t xml:space="preserve">проводить интонационно-образный анализ прослушанной музыки; характеризовать произведения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ождество Христово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по теме урока 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eastAsia="Times New Roman"/>
                <w:sz w:val="24"/>
                <w:szCs w:val="24"/>
              </w:rPr>
              <w:t>выразительно исполнять рождественские песнопения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оспитание уважения  к культурным традициям своего народа и страны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Выполнять задания творческого характера «Раскрась ангела».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узыка на Новогоднем празднике.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выразительно исполнять новогодние песни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нтроль и коррекция своих действий и одноклассников в процессе исполнения игр и хороводов.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партнёрами в классе и учителем в процессе музыкально – творческой деятельно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теме: «Рождество»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>Композиторская музыка, народные песнопения, церковные песноп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Углубление понимания музыкального искусства и его глубокое проникновение в жизнь человека.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Осуществление контроля и коррекции в коллективном,  ансамблевом и индивидуальном т-в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  <w:tc>
          <w:tcPr>
            <w:tcW w:w="12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лясовые наигрыши.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Вариации </w:t>
            </w: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определять на слух русские народные инструменты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устойчивый интерес к  народному музыкальному искусству. Как способу познания мира.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воение методов и  принципов коллективной музыкально – творческой и игровой деятельности и её самооценка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исвоение опыта предшествующих поколений в области музыкального исполнительства и творчества, освоение знаково – символических действий (игра по ритмической партитуре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планирование учебного сотрудничеств, работа в группах и в сотрудничестве с учителем.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давать настроение музыки и его изменение в пении, музыкально-пластическом движении, игре на музыкальных инструментах, исполнять несколько народных песен.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й опыт общения с фольклором в досуговой  деятельност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Фольклор - народная мудрость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Фольклор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eastAsia="Times New Roman"/>
                <w:sz w:val="24"/>
                <w:szCs w:val="24"/>
              </w:rPr>
              <w:t>выразительно разыгрывать народные песни;-различать музыку по настроению, характеру, определять на слух мажор и минор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узыка в народном стиле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и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>Музыка в народном стиле.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яды и праздники русского народ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и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</w:t>
            </w:r>
            <w:r>
              <w:rPr>
                <w:rFonts w:eastAsia="Times New Roman"/>
                <w:sz w:val="24"/>
                <w:szCs w:val="24"/>
              </w:rPr>
              <w:t xml:space="preserve">историю и содержание народных праздников  </w:t>
            </w: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выразительно исполнять обрядовые песн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тский музыкальный театр. Опера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к-беседа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общение и усвоение новых знаний)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>Опера, музыкальный театр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вовать в ролевых играх, в сценическом воплощении отдельных фрагментов оперы,балет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о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Балет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и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Балет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называть имя композитора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атр оперы и балет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и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>Знаменитые театры оперы и балеты всего мира</w:t>
            </w:r>
          </w:p>
          <w:p>
            <w:pPr>
              <w:pStyle w:val="NoSpacing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ышлять о музыке, оценивать ее эмоциональный характер и определять содержание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частвовать в ролевых играх (дирижёр), в сценическом воплощении отдельных фрагментов опер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ценивать собственную музыкально – творческую деятельность, выполнять творческие задания в рабочей тетрад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ая палочка дирижёра.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>Знать понятия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рижер, оркестр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Руслан и Людмила» М.И.Глинки. Увертюра. Финал сцены из оперы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>Опера, солист, контраст, увертюра, финал</w:t>
            </w:r>
          </w:p>
          <w:p>
            <w:pPr>
              <w:pStyle w:val="NoSpacing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равнительный анализ стихотворного и музыкального текст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знавать изученные музыкальные произведения и называть имена их авторов, определять на слух основные жанры (песня, танец, марш), определять и сравнивать характер, настроение, выразительные средства музык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нализировать и соотносить выразительные и изобразительные интонации, музыкальные темы в их взаимосвязи и взаимодействии;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зыкальном зале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щения полученн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>Театр, опера, балет, оркестр, дирижер, солист, дуэт, трио, хор, балерина, танцор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являть особенности развития музыкальных образов. Определять музыкальные и речевые интонации.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ролевых играх, в сценическом воплощении отдельных фрагментов опер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ой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мфоническая сказк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и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Концертный зал, сюжет, тема, тембр, партитура; инструменты симфонического оркестра </w:t>
            </w: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различать на слух инструменты симфонического оркестра, выделять  изобразительность и  выразительность в музыке.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</w:rPr>
              <w:t>Узнавать тембры инструментов симф.оркестра, понимать смысл терминов: партитура, дирижёр, оркестр, выявлять выразительные и изобразительные особенности музыки в их взаимодействии.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Рефлексия полученных знаний о названиях музыкальных инструментов и их голосах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ять и сравнивать характер, настроение и  средства музыкальной выразительности, узнавать изученные музыкальные произведения и называть их авторов, понимать интонационно-образной природы музыкального искусства. Выполнять творческие задания в тетрад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знавать изученные музыкальные произведения и называть имена их авторов, определять и сравнивать характер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ередавать свои музыкальные впечатления в устном речевом высказывании, работа в творческих тетрадях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юита М.П.Мусоргского «Картинки с выставки»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и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меть проводить интонационно-образный анализ музыки; называть имя  композитора,  выделять  изобразительность и  выразительность в музыке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Звучит нестареющий Моцарт!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и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>Опера, симфония, рондо, партитура, контраст, увертюра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23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Волшебный цветик-семицветик.    « И все это-И.С.Бах»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и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Интонация, темп, тембр, регистр, динамика, аккомпанемент </w:t>
            </w: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отличать на слух  тембр органа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нализировать художественно – образное содержание ,музыкальный язык произведений мирового муз. искусств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Узнавать и называть изученные муз.произведения и их авторов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пределять взаимосвязь выразительности и изобразительности в музыкальных и литературных или художественных произведениях.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знавать изученные музыкальные сочинения и их авторов, определять взаимосвязь выразительности и изобразительности музыки в музыкальных и живописных произведениях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ть приемы мыслительной деятельности (сравнение, класси-фикация), сравнивать характер, настроение и средства выразительности в музыкальных произведениях</w:t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ормирование монологической речи учащихся; умение понятно, то, корректно излагать свои мысли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знавать изученные музыкальные сочинения и их авторов, определять взаимосвязь выразительности и изобразительности музыки в музыкальных и живописных произведениях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знавать изученные музыкальные сочинения и их авторов, определять взаимосвязь выразительности и изобразительности музыки.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бственных действий в процессе восприятия  исполнения музыкальных произведений</w:t>
            </w:r>
          </w:p>
        </w:tc>
        <w:tc>
          <w:tcPr>
            <w:tcW w:w="3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ой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матический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ой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ой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рупповой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в движении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Изобразительность и  выразительность музыки, темп, контраст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Уметь </w:t>
            </w:r>
            <w:r>
              <w:rPr>
                <w:rFonts w:eastAsia="Times New Roman"/>
                <w:sz w:val="24"/>
                <w:szCs w:val="24"/>
              </w:rPr>
              <w:t>анализировать произведения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учит людей понимать друг друга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и углубл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>Песня, танец, марш, композитор, исполнитель, слушатель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Два лада </w:t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ообщения и усвоения нов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Музыкальный лад </w:t>
            </w:r>
            <w:r>
              <w:rPr>
                <w:rFonts w:eastAsia="Times New Roman"/>
                <w:sz w:val="24"/>
                <w:szCs w:val="24"/>
                <w:u w:val="single"/>
              </w:rPr>
              <w:t>Умет</w:t>
            </w:r>
            <w:r>
              <w:rPr>
                <w:rFonts w:eastAsia="Times New Roman"/>
                <w:sz w:val="24"/>
                <w:szCs w:val="24"/>
              </w:rPr>
              <w:t>ь на слух определять мажор и минор, называть и давать характеристику средствам музыкальной выразительности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ир композитора. </w:t>
            </w:r>
          </w:p>
          <w:p>
            <w:pPr>
              <w:pStyle w:val="Normal"/>
              <w:spacing w:before="0" w:after="20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щения полученных знаний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Знать понятия </w:t>
            </w:r>
            <w:r>
              <w:rPr>
                <w:rFonts w:eastAsia="Times New Roman"/>
                <w:sz w:val="24"/>
                <w:szCs w:val="24"/>
              </w:rPr>
              <w:t xml:space="preserve">Интонация, музыкальная речь, народная и композиторская музыка, театр оперы , опера, балет, оркестр, дирижер, концертный зал </w:t>
            </w:r>
            <w:r>
              <w:rPr>
                <w:rFonts w:eastAsia="Times New Roman"/>
                <w:sz w:val="24"/>
                <w:szCs w:val="24"/>
                <w:u w:val="single"/>
              </w:rPr>
              <w:t>Уметь</w:t>
            </w:r>
            <w:r>
              <w:rPr>
                <w:rFonts w:eastAsia="Times New Roman"/>
                <w:sz w:val="24"/>
                <w:szCs w:val="24"/>
              </w:rPr>
              <w:t xml:space="preserve"> различать на слух тембры инструментов (мажор и минор)</w:t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ind w:left="0" w:right="-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писок используемой литературы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rFonts w:eastAsia="Times New Roman"/>
          <w:color w:val="000000"/>
          <w:sz w:val="22"/>
          <w:lang w:eastAsia="ru-RU"/>
        </w:rPr>
        <w:t>Булучевский Ю. «Краткий музыкальный словарь для учащихся» Л., «Музыка» 1989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Гульянц Е. «Детям о музыке» М., «Аквариум» 1996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Давыдова М. «Музыкальные вечера в школе» М., «Айрис Пресс» 2001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Давыдова М. «Уроки музыки1 -4 классы» М., «Вако» 2010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Затямина Т.«Современный урок музыки» М., «Глобус»2010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Золина Л. Уроки музыки с применением информационных технологий. 1 -8 классы. Методическое пособие с электронным приложением. М.,   Глобус, 2008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rFonts w:eastAsia="Times New Roman"/>
          <w:color w:val="000000"/>
          <w:sz w:val="22"/>
          <w:lang w:eastAsia="ru-RU"/>
        </w:rPr>
        <w:t>Курушина Т.«Музыка 1 -6 классы. Творческое развитие учащихся» В., «Учитель» 2009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hanging="72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 xml:space="preserve"> </w:t>
      </w:r>
      <w:r>
        <w:rPr>
          <w:rFonts w:eastAsia="Times New Roman"/>
          <w:color w:val="000000"/>
          <w:sz w:val="22"/>
          <w:lang w:eastAsia="ru-RU"/>
        </w:rPr>
        <w:t>Стюхина Г.«Музыка 1 – 4 классы» В., «Учитель» 2010 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Песенные сборник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 – измерительные материалы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ема: «Расскажи сказку»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Таблица «Средства музыкальной выразительности». ( соотнести понятие и определение)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редства музыкальной вырази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1 Мелодия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корость музы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2 Динамик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строение музы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3 Темп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ысота зву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4 Лад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Громкость музы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5 Тембр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Главная музыкальная те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6 Регистр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Окраска звука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юч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-Д, 2-Г, 3-А, 4-Б, 5- Е, 6-В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Критерии оценив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27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правильных ответов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ема: «Русские народные инструменты».</w:t>
      </w:r>
    </w:p>
    <w:p>
      <w:pPr>
        <w:pStyle w:val="Normal"/>
        <w:spacing w:lineRule="auto" w:line="240" w:before="0" w:after="0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/>
        <w:t>Кроссворд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napToGrid w:val="false"/>
              <w:spacing w:lineRule="atLeast" w:line="42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40"/>
            </w:tblGrid>
            <w:tr>
              <w:trPr/>
              <w:tc>
                <w:tcPr>
                  <w:tcW w:w="14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105025" cy="3248025"/>
                        <wp:effectExtent l="0" t="0" r="0" b="0"/>
                        <wp:docPr id="1" name="idn-cross-im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dn-cross-im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7" t="-11" r="-17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5025" cy="3248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105025" cy="3248025"/>
                        <wp:effectExtent l="0" t="0" r="0" b="0"/>
                        <wp:docPr id="2" name="idn-cross-img-fill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dn-cross-img-fill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11" r="-17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05025" cy="3248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tLeast" w:line="42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 горизонтал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br/>
              <w:t>2. Русский народный инструмент, названный в честь легендарного русского музыканта, сказителя и певца.</w:t>
              <w:br/>
              <w:t>3. Русский народный ударный инструмент, который возможно использовать на кухне.</w:t>
              <w:br/>
              <w:t>5. Русский народный ударный музыкальный инструмент, состоящий из тонких дощечек, соединённых между собой плотной верёвкой, продетой в отверстия верхней части дощечек. Издает звук, похожий на треск.</w:t>
              <w:br/>
              <w:t>7. Дудочка с голосом жалобного звучания.</w:t>
              <w:br/>
              <w:t>9. древнерусский народный струнный смычковый музыкальный инструмент грушевидной формы</w:t>
            </w:r>
          </w:p>
          <w:p>
            <w:pPr>
              <w:pStyle w:val="Normal"/>
              <w:spacing w:lineRule="atLeast" w:line="42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о вертикали</w:t>
            </w: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br/>
              <w:t>1. предмет домашнего быта, который в старину русские женщины использовали для выколачивания (стирки) и глажения белья после неё.</w:t>
              <w:br/>
              <w:t>2. Русский струнный щипковый инструмент с треугольным корпусом и тремя струнами.</w:t>
              <w:br/>
              <w:t>4. Шумовой инструмент с кожаной перепонкой, натянутой на обруч с бубенчиками.</w:t>
              <w:br/>
              <w:t>6. Коллектив музыкантов, играющих на различных инструментах и совместно исполняющих музыкальные произведения.</w:t>
              <w:br/>
              <w:t>8. По</w:t>
              <w:softHyphen/>
              <w:t>этическое произведение, созданное для ис</w:t>
              <w:softHyphen/>
              <w:t>полнения преимущественно под аккомпанемент музыкаль</w:t>
              <w:softHyphen/>
              <w:t>ных инструментов.</w:t>
            </w:r>
          </w:p>
          <w:p>
            <w:pPr>
              <w:pStyle w:val="Normal"/>
              <w:spacing w:lineRule="atLeast" w:line="420" w:before="0" w:after="0"/>
              <w:rPr>
                <w:rFonts w:eastAsia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u w:val="single"/>
                <w:lang w:eastAsia="ru-RU"/>
              </w:rPr>
              <w:t xml:space="preserve">Критерии оценивания </w:t>
            </w:r>
          </w:p>
          <w:p>
            <w:pPr>
              <w:pStyle w:val="Normal"/>
              <w:spacing w:lineRule="atLeast" w:line="420" w:before="0" w:after="0"/>
              <w:rPr>
                <w:rFonts w:eastAsia="Times New Roman"/>
                <w:i/>
                <w:i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u w:val="single"/>
                <w:lang w:eastAsia="ru-RU"/>
              </w:rPr>
            </w:r>
          </w:p>
          <w:tbl>
            <w:tblPr>
              <w:tblW w:w="14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7"/>
              <w:gridCol w:w="7278"/>
            </w:tblGrid>
            <w:tr>
              <w:trPr/>
              <w:tc>
                <w:tcPr>
                  <w:tcW w:w="7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2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>Кол-во правильных ответов</w:t>
                  </w:r>
                </w:p>
              </w:tc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2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>Отметка</w:t>
                  </w:r>
                </w:p>
              </w:tc>
            </w:tr>
            <w:tr>
              <w:trPr/>
              <w:tc>
                <w:tcPr>
                  <w:tcW w:w="7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2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>16-17</w:t>
                  </w:r>
                </w:p>
              </w:tc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2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</w:tr>
            <w:tr>
              <w:trPr/>
              <w:tc>
                <w:tcPr>
                  <w:tcW w:w="7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2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>10-15</w:t>
                  </w:r>
                </w:p>
              </w:tc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2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</w:tr>
            <w:tr>
              <w:trPr/>
              <w:tc>
                <w:tcPr>
                  <w:tcW w:w="7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2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>5-9</w:t>
                  </w:r>
                </w:p>
              </w:tc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2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/>
              <w:tc>
                <w:tcPr>
                  <w:tcW w:w="7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2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>4 и менее</w:t>
                  </w:r>
                </w:p>
              </w:tc>
              <w:tc>
                <w:tcPr>
                  <w:tcW w:w="7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420" w:before="0" w:after="0"/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42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ема: «Сюита М.П. Мусоргского «Картинки с выставки»»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i/>
          <w:sz w:val="24"/>
          <w:szCs w:val="24"/>
        </w:rPr>
        <w:t>Рисунок</w:t>
      </w:r>
      <w:r>
        <w:rPr>
          <w:sz w:val="24"/>
          <w:szCs w:val="24"/>
        </w:rPr>
        <w:t xml:space="preserve"> на прослушанные пьесы из сюиты на выбор учащихся.</w:t>
      </w:r>
    </w:p>
    <w:p>
      <w:pPr>
        <w:pStyle w:val="Normal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ивания задания: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Отметка </w:t>
      </w:r>
      <w:r>
        <w:rPr>
          <w:rFonts w:eastAsia="Times New Roman"/>
          <w:b/>
          <w:color w:val="000000"/>
          <w:sz w:val="24"/>
          <w:szCs w:val="24"/>
        </w:rPr>
        <w:t>«пять»</w:t>
      </w:r>
      <w:r>
        <w:rPr>
          <w:rFonts w:eastAsia="Times New Roman"/>
          <w:color w:val="000000"/>
          <w:sz w:val="24"/>
          <w:szCs w:val="24"/>
        </w:rPr>
        <w:t xml:space="preserve"> ставится, если содержание работы полностью соответствует теме; фактические ошибки отсутствуют; точностью употребления цвета; достигнуто смысловое единство музыкального материала,  текста, иллюстраций, дополнительного материала.</w:t>
        <w:br/>
        <w:t xml:space="preserve">Отметка </w:t>
      </w:r>
      <w:r>
        <w:rPr>
          <w:rFonts w:eastAsia="Times New Roman"/>
          <w:b/>
          <w:color w:val="000000"/>
          <w:sz w:val="24"/>
          <w:szCs w:val="24"/>
        </w:rPr>
        <w:t>«четыре»</w:t>
      </w:r>
      <w:r>
        <w:rPr>
          <w:rFonts w:eastAsia="Times New Roman"/>
          <w:color w:val="000000"/>
          <w:sz w:val="24"/>
          <w:szCs w:val="24"/>
        </w:rPr>
        <w:t xml:space="preserve"> ставится, если содержание работы в основном соответствует теме (имеются незначительные отклонения от темы); имеются единичные фактические неточности; имеются отдельные не</w:t>
      </w:r>
      <w:r>
        <w:rPr>
          <w:rFonts w:eastAsia="Times New Roman"/>
          <w:color w:val="000000"/>
          <w:sz w:val="24"/>
          <w:szCs w:val="24"/>
          <w:lang w:val="tt-RU"/>
        </w:rPr>
        <w:t>-</w:t>
      </w:r>
      <w:r>
        <w:rPr>
          <w:rFonts w:eastAsia="Times New Roman"/>
          <w:color w:val="000000"/>
          <w:sz w:val="24"/>
          <w:szCs w:val="24"/>
        </w:rPr>
        <w:t>принципиальные ошибки в оформлении работы.</w:t>
        <w:br/>
        <w:t xml:space="preserve">Оценка </w:t>
      </w:r>
      <w:r>
        <w:rPr>
          <w:rFonts w:eastAsia="Times New Roman"/>
          <w:b/>
          <w:color w:val="000000"/>
          <w:sz w:val="24"/>
          <w:szCs w:val="24"/>
        </w:rPr>
        <w:t>«три»</w:t>
      </w:r>
      <w:r>
        <w:rPr>
          <w:rFonts w:eastAsia="Times New Roman"/>
          <w:color w:val="000000"/>
          <w:sz w:val="24"/>
          <w:szCs w:val="24"/>
        </w:rPr>
        <w:t xml:space="preserve"> ставится, если в работе допущены существенные отклонения от темы; оформление работы неаккуратное, есть претензии к соблюдению норм и правил иллюстративного оформления.</w:t>
      </w:r>
    </w:p>
    <w:p>
      <w:pPr>
        <w:pStyle w:val="Style14"/>
        <w:numPr>
          <w:ilvl w:val="0"/>
          <w:numId w:val="3"/>
        </w:numPr>
        <w:shd w:fill="FFFFFF" w:val="clear"/>
        <w:spacing w:before="280" w:after="280"/>
        <w:rPr/>
      </w:pPr>
      <w:r>
        <w:rPr>
          <w:bCs/>
          <w:i/>
          <w:color w:val="000000"/>
        </w:rPr>
        <w:t xml:space="preserve">Хоровое пение. </w:t>
      </w:r>
      <w:r>
        <w:rPr>
          <w:bCs/>
          <w:color w:val="000000"/>
        </w:rPr>
        <w:t>Тема урока: «</w:t>
      </w:r>
      <w:r>
        <w:rPr/>
        <w:t>Детский музыкальный театр. Опера</w:t>
      </w:r>
      <w:r>
        <w:rPr>
          <w:color w:val="000000"/>
        </w:rPr>
        <w:t>».</w:t>
      </w:r>
    </w:p>
    <w:p>
      <w:pPr>
        <w:pStyle w:val="Style14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Для оценивания качества выполнения учениками певческих заданий необходимо предварительно разучить песню, выучить мелодическую линию.</w:t>
      </w:r>
    </w:p>
    <w:p>
      <w:pPr>
        <w:pStyle w:val="Style14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Нормы оценок.</w:t>
      </w:r>
    </w:p>
    <w:p>
      <w:pPr>
        <w:pStyle w:val="Style14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«пять»: знание мелодической линии и текста песни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чистое интонирование и ритмически точное исполнение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выразительное исполнение.</w:t>
      </w:r>
    </w:p>
    <w:p>
      <w:pPr>
        <w:pStyle w:val="Style14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«четыре»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знание мелодической линии и текста песни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в основном чистое интонирование, ритмически правильное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ение недостаточно выразительное.</w:t>
      </w:r>
    </w:p>
    <w:p>
      <w:pPr>
        <w:pStyle w:val="Style14"/>
        <w:shd w:fill="FFFFFF" w:val="clear"/>
        <w:spacing w:before="0" w:after="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«три»: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допускаются отдельные неточности в исполнении мелодии и текста песни; неуверенное и не вполне точное, иногда фальшивое исполнение, есть ритмические неточности;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пение невыразительное.</w:t>
      </w:r>
    </w:p>
    <w:p>
      <w:pPr>
        <w:pStyle w:val="Normal"/>
        <w:ind w:left="720" w:hanging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c15">
    <w:name w:val="c3 c15"/>
    <w:basedOn w:val="Style13"/>
    <w:qFormat/>
    <w:rPr/>
  </w:style>
  <w:style w:type="character" w:styleId="C3">
    <w:name w:val="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Calibri" w:hAnsi="Calibri" w:eastAsia="Times New Roman" w:cs="Calibri"/>
      <w:kern w:val="2"/>
      <w:sz w:val="22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ind w:left="1134" w:right="1134"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8:02:00Z</dcterms:created>
  <dc:creator>expert</dc:creator>
  <dc:description/>
  <cp:keywords/>
  <dc:language>en-US</dc:language>
  <cp:lastModifiedBy>Учитель</cp:lastModifiedBy>
  <dcterms:modified xsi:type="dcterms:W3CDTF">2019-09-17T10:50:00Z</dcterms:modified>
  <cp:revision>14</cp:revision>
  <dc:subject/>
  <dc:title/>
</cp:coreProperties>
</file>