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по музыке для 4 класса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Рабочая  учебная программа по  музыке для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 класса разработана и    составлена в соответствии с федеральным компонентом государственного стандарта второго поколения  начального  общего образования 2014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Т. С. Шмагина, М., Просвещение, 2014.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Изучение музыки направлено на достижение следующих целей: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ормирование основ музыкальной культуры через эмоциональное, активное восприятие музык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оспитание эмоционально-ценностного отношения к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витие интереса к музыке и музыкальной деятельности, образного и ассоциативного мышления и воображения, музыкальной памяти и слуха, певческого голоса, учебно-творческих способностей в различных видах музыкальной деятельност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своение музыкальных произведений и знаний о музык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владение практическими умениями и навыками в учебно-творческой деятельности: пении, слушании музыки, игре на элементарных музыкальных инструментах, музыкально-пластическом движении и импровизации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Цели музыкального образования осуществляются через систему ключевых задач личностного, познавательного, коммуникативного и социального развития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Личностные задачи: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ормировать ценностно-смысловые ориентации и духовно-нравственные основания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вивать творческий потенциал учащихся, готовность открыто выражать и отстаивать свою эстетическую позицию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вивать самосознание, позитивную самооценку и самоуважение, жизненный оптимизм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ознавательные и социальные задачи: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приобщать к шедеврам мировой музыкальной культуры – народному и профессиональному музыкальному творчеству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ормировать целостную художественную картину мира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оспитывать патриотические убеждения, толерантность жизни в поликультурном обществе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развивать творческое, символическое, логическое мышление, продуктивное воображение, произвольные память и внимание, рефлексию.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Коммуникативные задачи: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ировать умение слушать, способность встать на позицию другого человека, вести диалог, участвовать в обсуждении значимых для каждого человека проблем жизни и продуктивно сотрудничать со сверстниками и взрослыми.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jc w:val="both"/>
        <w:textAlignment w:val="center"/>
        <w:rPr>
          <w:rFonts w:eastAsia="NewtonC;Times New Roman" w:cs="NewtonC;Times New Roman"/>
          <w:b/>
          <w:b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b/>
          <w:color w:val="000000"/>
          <w:spacing w:val="-2"/>
          <w:kern w:val="2"/>
          <w:sz w:val="24"/>
          <w:szCs w:val="24"/>
          <w:lang w:eastAsia="hi-IN" w:bidi="hi-IN"/>
        </w:rPr>
        <w:t xml:space="preserve">Реализация задач осуществляется через различные виды музыкальной деятельности, главные из которых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left="0" w:hanging="360"/>
        <w:jc w:val="both"/>
        <w:textAlignment w:val="center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  <w:t>слушание музыки и размышление о н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left="0" w:hanging="360"/>
        <w:jc w:val="both"/>
        <w:textAlignment w:val="center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  <w:t>пе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left="0" w:hanging="360"/>
        <w:jc w:val="both"/>
        <w:textAlignment w:val="center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  <w:t xml:space="preserve">инструментальное музицировани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left="0" w:hanging="360"/>
        <w:jc w:val="both"/>
        <w:textAlignment w:val="center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  <w:t xml:space="preserve">музыкально-пластическое движени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040" w:leader="none"/>
        </w:tabs>
        <w:suppressAutoHyphens w:val="true"/>
        <w:autoSpaceDE w:val="false"/>
        <w:spacing w:lineRule="auto" w:line="240" w:before="0" w:after="0"/>
        <w:ind w:left="0" w:hanging="360"/>
        <w:jc w:val="both"/>
        <w:textAlignment w:val="center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  <w:t xml:space="preserve">драматизация музыкальных произведений. </w:t>
      </w:r>
    </w:p>
    <w:p>
      <w:pPr>
        <w:pStyle w:val="Normal"/>
        <w:spacing w:lineRule="auto" w:line="240" w:before="0" w:after="0"/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pPr>
      <w:r>
        <w:rPr>
          <w:rFonts w:eastAsia="NewtonC;Times New Roman" w:cs="NewtonC;Times New Roman"/>
          <w:color w:val="000000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В качестве главных методов программы избраны следующие методы: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наблюдения за музыкой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убеждения и увлечения музыкой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импровизации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переинтонирования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«сочинения уже сочинённого»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размышления о музыке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метод междисциплинарных взаимодействий; 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етод восхождения от частного к общем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результаты изучения курса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узыкально-эстетического чувства, проявляющего себя в эмоционально-ценностном отношении к  искус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етапредметные   результаты</w:t>
      </w:r>
      <w:r>
        <w:rPr>
          <w:sz w:val="24"/>
          <w:szCs w:val="24"/>
        </w:rPr>
        <w:t xml:space="preserve">   характеризуют   уровень сформированности  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 мультимедийные презентации и т. п.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Western"/>
        <w:shd w:fill="FFFFFF" w:val="clear"/>
        <w:spacing w:before="280" w:after="202"/>
        <w:jc w:val="both"/>
        <w:rPr>
          <w:color w:val="000000"/>
        </w:rPr>
      </w:pPr>
      <w:r>
        <w:rPr>
          <w:rStyle w:val="C3c15"/>
          <w:b/>
          <w:bCs/>
          <w:color w:val="000000"/>
        </w:rPr>
        <w:t>                                                                 </w:t>
      </w:r>
      <w:r>
        <w:rPr>
          <w:b/>
          <w:bCs/>
          <w:color w:val="000000"/>
        </w:rPr>
        <w:t>Требования к уровню подготовки обучающихся 4 классов</w:t>
      </w:r>
    </w:p>
    <w:p>
      <w:pPr>
        <w:pStyle w:val="Western"/>
        <w:shd w:fill="FFFFFF" w:val="clear"/>
        <w:spacing w:before="280" w:after="2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бучения.</w:t>
      </w:r>
    </w:p>
    <w:tbl>
      <w:tblPr>
        <w:tblW w:w="14790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95"/>
        <w:gridCol w:w="7395"/>
      </w:tblGrid>
      <w:tr>
        <w:trPr>
          <w:trHeight w:val="19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ый минимум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й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ник научится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ник получит возможность научиться: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еализовывать собственные творческие замыслы через понимание целей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ыбирать способы решения проблем поискового характера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ланировать, контролировать и оценивать собственные учебные действия, понимать их успешность или причины неуспешности, умение контролировать свои действия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меть воспринимать окружающий мир во всём его социальном, культурном и художественном разнообрази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ыполнять учебные действия в качестве слушателя; подбирать слова отражающие содержание музыкальных произведений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оспринимать учебный материал небольшого объема со слов учителя, умение внимательно слушать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становить связь музыки с жизнью и изобразительным искусством через картины художников, передавать свои собственные впечатления от музыки с помощью музыкально – творческой деятельности (пластические и музыкально –ритмические движения)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иобретение умения осознанного построения речевого высказывания о содержании, характере прослушанной музыки, сравнивать характер, настроение и средства музыкальной выразительности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спользовать речь для регуляции своего действия.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>Ученик получит возможность научиться: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преобразовывать познавательную задачу в практическую;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составлять план и последовательность действий;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выбирать действия в соответствии с поставленной задачей и условиями ее реализации.</w:t>
            </w:r>
          </w:p>
          <w:p>
            <w:pPr>
              <w:pStyle w:val="C1"/>
              <w:shd w:fill="FFFFFF" w:val="clear"/>
              <w:spacing w:before="0" w:after="0"/>
              <w:ind w:left="72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существлять и выделять необходимую информацию;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существлять поиск необходимой информации;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сознанно строить сообщения творческого и исследовательского характера;</w:t>
            </w:r>
          </w:p>
          <w:p>
            <w:pPr>
              <w:pStyle w:val="Style15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тавить и формулировать проблем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Cs/>
          <w:color w:val="000000"/>
          <w:sz w:val="24"/>
          <w:szCs w:val="24"/>
          <w:lang w:eastAsia="ru-RU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«Музыка», 4 класс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4 классе    1 час в неделю -  34 часа  в год.</w:t>
      </w:r>
    </w:p>
    <w:p>
      <w:pPr>
        <w:pStyle w:val="Normal"/>
        <w:spacing w:lineRule="auto" w:line="240" w:before="0" w:after="0"/>
        <w:rPr/>
      </w:pPr>
      <w:hyperlink r:id="rId2">
        <w:r>
          <w:rPr>
            <w:b/>
            <w:sz w:val="24"/>
            <w:szCs w:val="24"/>
          </w:rPr>
        </w:r>
      </w:hyperlink>
      <w:bookmarkStart w:id="0" w:name="2"/>
      <w:bookmarkStart w:id="1" w:name="3ede1c1410369eb5bfbc98a2826ea6fd0e9fecdb"/>
      <w:bookmarkStart w:id="2" w:name="2"/>
      <w:bookmarkStart w:id="3" w:name="3ede1c1410369eb5bfbc98a2826ea6fd0e9fecdb"/>
      <w:bookmarkEnd w:id="2"/>
      <w:bookmarkEnd w:id="3"/>
    </w:p>
    <w:tbl>
      <w:tblPr>
        <w:tblW w:w="14476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"/>
        <w:gridCol w:w="1772"/>
        <w:gridCol w:w="845"/>
        <w:gridCol w:w="1979"/>
        <w:gridCol w:w="3013"/>
        <w:gridCol w:w="2683"/>
        <w:gridCol w:w="3830"/>
      </w:tblGrid>
      <w:tr>
        <w:trPr>
          <w:trHeight w:val="920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деятельности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ланируемые результаты 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                                     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6" w:type="dxa"/>
              <w:right w:w="116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>
          <w:trHeight w:val="700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eastAsia="ru-RU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0" w:hRule="atLeast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то не выразишь словами, звуком на душу навей…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вод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щность сюжетов, тем, интонаций народной музыки и музыки С. В. Рахманинова, М. П. Мусорского, П. И. Чайковского .Слушание музыки. Интонационно- образный и сравнитель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ародная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торская музыка, мелод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и сравнитель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к сложили песню. Звучащие картины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Вокализ,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его отличительные особенности от песни и романса. Глубина чувств, выраженная в вокализе. Слушание «Вокализа» С.В. Рахманинова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вокализ, песня, романс, вокальная музыка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  <w:t>Гр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  <w:t>Ф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Я пойду по полю белому…». На великий праздник собралася Русь!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ак складываются народные песни. Жанры народных песен, их особенности. Обсуждение: как складывается народная песня, какие жанры народных песен знают дети? Ответы на вопросы. Хоровое пение. Речевая импровизация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жанры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одных песен и их особенност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вечать на проблемный вопрос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ятые земли Русской. Илья Муромец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. Слушание музыки.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ятые земли Русской: княгиня Ольга, князь Владимир, Илья Муромец. Стихира русским святым. Величание. Былина Слушание музыки. Интонационно- образный и сравнительный анализ. Хоровое пе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кантата, хор, меццо-сопрано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прослушанной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Приют спокойствия, трудов и вдохновенья...»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льклор и творчество композиторов, прославляющих защитников Родины, народных героев. Народные песни. Фрагменты из оперы «Иван Сусанин» М. И. Глинки и кантаты «Александр Невский» С. С. Прокофьева Слушание музыки. Фронтальный опрос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ародная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торская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музыка, кантата, опера, кант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рупповая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то за прелесть эти сказки! Три чуда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.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 осени в поэзии А. С. Пушкина и музыке русских композиторов. Лирика в поэзии и музыке. Слушание стихов, музыки. Образное сопоставление. Хоровое п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-        имена святых, их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житие,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двиги русских святых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 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тихира, велича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  <w:t>Групповая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Ярмарочное гулянье. Святогорский монастырь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. Интегрирован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 ярмарочных гуляний: народные песни, наигрыши, обработка народной музыки. Слушание музыки. Хоровое пение. Пластическая импровизация. Музыкально- ритмические движения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е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лад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(мажор, минор).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поставлять поэтические и музыкальные произведения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Приют, сияньем муз одетый...»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тегрирован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ы пушкинских сказок в музыке русских композиторов. «Сказка о царе Салтане...» А. С. Пушкина и опера Н. А. Римского-Корсакова. Музыкальная живопись.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опера, регистр, тембр.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Уметь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общающий урок 1 четверти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</w:rPr>
              <w:t>Уметь ориентироваться в музыкальных терминах и музыкальных произведениях, пройденных в 1 четверти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жанры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одной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рупповая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мпозитор -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мя ему народ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Колокольные звоны. Вступление к опере М. П. Мусорского «Борис Годунов»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е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опер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  <w:t>Ф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ркестр русских народных инструментов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нтегрирован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народных инструментов. История возникновения первых музыкальных инструментов. Состав оркестра русских народных инструментов. Ведущие инструменты оркестра .Слушание музыки. Хоровое п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 Тригорского (Пушкинские Горы). Картины природы в романсе «Венецианская ночь» М. И. Глинки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романс, дуэт, ансамбл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ые инструменты: скрипка, виолончель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узыкальные инструменты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крипка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виолончель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рунный квартет. Музыкальный жанр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октюрн.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ая форма вариации .Слушание музыки. Вокальное и пластическое интонирова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ародная музыка, музыка в народном стиле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Старый замок». Счастье в сирени живёт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юита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таринная музыка. Сравнительный анализ.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Романс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ы родной природы .Слушание музыки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названия и тембры народных инструментов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состав и ведущие инструменты оркестра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тмечать звучание различных музыкальных инструментов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ронтальная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 молкнет сердце чуткое Шопена…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дьба и творчество Ф. Шопена. Музыкальные жанры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полонез, мазурка, вальс, песня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а музыки: трехчастная Слушание музыки. Интонационно- образный и сравнительный анализ. Хоровое пение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танцевальных жанр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лух определять трехчастную музыкальную форму.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«Патетическая» соната. Годы странствий. 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лушание музыки. Вокальное  и пластическое интонирование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ноктюрн, квартет, вариац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лух различать тембры скрипки и виолончел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ематическая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Царит гармония оркестр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общающий урок 2 четверти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Вокальное интонирование. Интонационно- образный и сравнительный анализ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юита, романс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и сравнитель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е молкнет сердце чуткое Шопена…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дьба и творчество Ф. Шопена. Музыкальные жанры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полонез, мазурка, вальс, песня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Форма музыки: трехчастная Слушание музыки. Интонационно- образный и сравнительный анализ. Хоровое пение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танцевальных жанр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лух определять трехчастную музыкальную форму.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ронтальная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имнее утро.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 зимнего утра в поэзии А.С. Пушкина и музыке русских композиторов. Музыкальное прочтение стихотворений.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музыкальных жанров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оната, романс, баркарола, симфоническая увертюр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оркестр, дирижер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Зимний вечер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. Интегрирован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браз зимнего утра и зимнего вечера в поэзии А. С. Пушкина и музыке русских композиторов. «Зимний вечер». Музыкальное прочтение стихотворения. Выразительность и изобразительность музыки Слушание музыки, стихов. Интонационно- образный и сравнитель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выразительность и изобразительность музыки, лад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образный и сравнитель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ера М. И. Глинки «Иван Сусанин» (II-Ш действия)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ал в замке польского короля. Народная музыка представляет две стороны - польскую и русскую. «За Русь мы все стеной стоим». Смена темы семейного счастья темой разговора Сусанина с поляками. Ответ Сусанина Слушание сцен из оперы М. И. Глинки «Иван Сусанин». Интонационно-образный анализ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цесс воплощения</w:t>
              <w:br/>
              <w:t>художественного замысла произведения в музык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содержание оперы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ер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. И. Глинки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Иван Сусанин» (IV действие)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цена в лесу. Изменения в облике поляков. Кульминация – ария Сусанина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Исходила младёшенька...»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арактеристика главной героини оперы М. П. Мусоргского «Хованщина». Сравнительный анализ песни «Исходила младёшенька. ..» со вступлением к опере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цесс воплощения художественного замысла в музы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ронтальная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сский Восток. Восточные мотивы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этизация Востока русскими композиторами нашла свое отражение в различных музыкальных жанрах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пере, балете, сюите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 А. И. Хачатуряна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ределять мелодико-ритмическое своеобразие восточной музык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проводить интонационно-образный анализ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Балет И. Стравинского «Петрушка»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ерсонаж народного кукольного театра -Петрушка. Музыка в народном стиле. Оркестровые тембры Слушание I картины балета (фрагменты). Интонационно-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цесс воплощения художественного замысла в музык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значение народного праздника - Масленицы.</w:t>
              <w:br/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пределять оркестровые тембры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атр музыкальной комедии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Жанры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оперетта, мюзикл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е об этих жанрах и история их развития Слушание фрагментов из оперетт, мюзиклов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,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что такое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оперетта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мюзикл,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х особенности, историю развития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ронтальная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поведь души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Музыкальный жанр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прелюдия, этюд. 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ая форма: трехчастная. Развитие музыкального образа. Любовь к Родине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прелюдия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этюд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астерство исполнителя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ногообразие музыкальных жанров. Исполнитель. Слушатель. Интонационная выразительность музыкальной речи Слушание музыки. Вокальная импровизация (сочинение мелодии)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композитор, исполнитель, слушатель, интонац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сочинять» -импровизировать мелодию, начинающуюся с четырех звуков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(до,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фа, соль, ля)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 передачей разного настроения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Праздников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здник, торжество из торжеств»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и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етлый праздник - Пасха. Тема праздника в духовной и народной музыке. Тропарь, молитва, народные песни Слушание музыки. Интонационно- образный и сравнитель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тропарь, волочебник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и сравнитель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ветлый праздник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Тема праздника Пасхи в произведениях русских композиторов. Сюита С. В. Рахманинова «Светлый праздник»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сюита, трезвон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здатели славянской письменности Кирилл и Мефодий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 нов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«Житие» и дела святых равноапостольных Кирилла и Мефодия. Гимн. Праздник -День славянской письменности Слушание музыки. Сравнительный анализ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гимна и величания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«житие» и дела святых Кирилла и Мефодия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-        понятия: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гимн, величание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здники русского народа: Троицын день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общение и усво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овых знаний. Интегрированны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родные праздники: Троицын день. Обычаи и обряды, связанные с этим праздником. «Троица» А. Рублева Слушание музыки. Хоровое пение. Вокальная импровизация. Сопоставление литературного, художественного и музыкального рядов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 значение народног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аздни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очинять мелодию на заданный текст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Групповая</w:t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ые инструменты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ый инструмент -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гитара.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я этого инструмента. Импровизация, обработка, переложение музыки для гитары. Гитара - универсальный инструмент. Авторская песня Слушание музыки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историю инструмента 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гитара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-       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я: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обработка, импровизация, переложение музыки; авторская песн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а слух различать тембры гитары (скрипки)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Музыкальный сказочник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ширение и углубление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Н. А. Римский-Корсаков - величайший музыкант- сказочник. Сюита «Шехерезада». Музыкальные образы. Образы моря в операх и сюите. Музыкальная живопись Слушание музыки. Интонационно- образный и сравнитель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художественное единство музыки и живопис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и сравнитель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</w:r>
          </w:p>
        </w:tc>
      </w:tr>
      <w:tr>
        <w:trPr/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ассвет на Москве-реке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овторение и обобщение полученных знаний</w:t>
            </w:r>
          </w:p>
        </w:tc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имфоническая картина М. П. Мусоргского «Рассвет на Москве-реке». Образ Родины Слушание музыки. Интонационно- образный анализ. Хоровое пение</w:t>
            </w:r>
          </w:p>
        </w:tc>
        <w:tc>
          <w:tcPr>
            <w:tcW w:w="2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Знать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 xml:space="preserve">понятие 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изобразительность в музы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Уметь</w:t>
            </w:r>
            <w:r>
              <w:rPr>
                <w:rFonts w:eastAsia="Times New Roman"/>
                <w:i/>
                <w:i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проводить интонационно- образный анализ музыки</w:t>
            </w:r>
          </w:p>
        </w:tc>
        <w:tc>
          <w:tcPr>
            <w:tcW w:w="3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444444"/>
                <w:sz w:val="2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444444"/>
                <w:sz w:val="2"/>
                <w:szCs w:val="18"/>
                <w:lang w:eastAsia="ru-RU"/>
              </w:rPr>
              <w:t>ф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писок  литератур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1. Асафьев Б.В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/>
          <w:color w:val="000000"/>
          <w:sz w:val="24"/>
          <w:szCs w:val="24"/>
          <w:lang w:eastAsia="ru-RU"/>
        </w:rPr>
        <w:t>Избранные статьи о музыкальном просвещении и образовании / Ред. и вступ. ст. Е.М. Орловой. 2-е изд. Л., 1973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Д.Б. Кабалевский о музыке и музыкальном воспитании: Кн. для учителя / Сост. И,В. Писарева; Отв. ред. Г.П. Сергеева. М., 200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3. Кабалевский П.Б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/>
          <w:color w:val="000000"/>
          <w:sz w:val="24"/>
          <w:szCs w:val="24"/>
          <w:lang w:eastAsia="ru-RU"/>
        </w:rPr>
        <w:t>Как рассказывать детям о музыке? 4-е изд. М., 200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4. Кабалевский Д.Б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/>
          <w:color w:val="000000"/>
          <w:sz w:val="24"/>
          <w:szCs w:val="24"/>
          <w:lang w:eastAsia="ru-RU"/>
        </w:rPr>
        <w:t>Про трех китов и про многое другое. Книжка о музыке. 3-е изд. М., 2007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5.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Критская Е.Д., Сергеева Г.П., Шмагина Т,С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. </w:t>
      </w:r>
      <w:r>
        <w:rPr>
          <w:rFonts w:eastAsia="Times New Roman"/>
          <w:color w:val="000000"/>
          <w:sz w:val="24"/>
          <w:szCs w:val="24"/>
          <w:lang w:eastAsia="ru-RU"/>
        </w:rPr>
        <w:t>Музыка: 1—4 классы: Метод, пос. 2-е изд. М.. 2014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6.Музыка в школе. Вып. I. Песни и хоры для учащихся начальных классов / Сост. Г.П. Серге ева. М., 2000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7.Рапацкая Л.А., Сергеева Г.П., Шмагина Т.С.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Русская музыка в школе: Пос. для учителя. .М. 2003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8.« Я  познаю мир»:</w:t>
      </w:r>
      <w:r>
        <w:rPr>
          <w:rFonts w:eastAsia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/>
          <w:color w:val="000000"/>
          <w:sz w:val="24"/>
          <w:szCs w:val="24"/>
          <w:lang w:eastAsia="ru-RU"/>
        </w:rPr>
        <w:t>Детская энциклопедия: Музыка / Авт.-сост. А.С. Кленов; . М., 2007.</w:t>
      </w:r>
    </w:p>
    <w:p>
      <w:pPr>
        <w:pStyle w:val="Normal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 – измерительные материалы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/>
      </w:pPr>
      <w:r>
        <w:rPr>
          <w:i/>
          <w:color w:val="000000"/>
        </w:rPr>
        <w:t>Кроссворд</w:t>
      </w:r>
      <w:r>
        <w:rPr/>
        <w:t xml:space="preserve"> на тему: «Оркестр русских народных инструментов»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2103755" cy="3247390"/>
                  <wp:effectExtent l="0" t="0" r="0" b="0"/>
                  <wp:docPr id="1" name="idn-cross-img-fil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dn-cross-img-fil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755" cy="324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40"/>
            </w:tblGrid>
            <w:tr>
              <w:trPr/>
              <w:tc>
                <w:tcPr>
                  <w:tcW w:w="14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4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tLeast" w:line="42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 горизонтал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br/>
              <w:t>2. Русский народный инструмент, названный в честь легендарного русского музыканта, сказителя и певца.</w:t>
              <w:br/>
              <w:t>3. Русский народный ударный инструмент, который возможно использовать на кухне.</w:t>
              <w:br/>
              <w:t>5. Русский народный ударный музыкальный инструмент, состоящий из тонких дощечек, соединённых между собой плотной верёвкой, продетой в отверстия верхней части дощечек. Издает звук, похожий на треск.</w:t>
              <w:br/>
              <w:t>7. Дудочка с голосом жалобного звучания.</w:t>
              <w:br/>
              <w:t>9. древнерусский народный струнный смычковый музыкальный инструмент грушевидной формы</w:t>
            </w:r>
          </w:p>
          <w:p>
            <w:pPr>
              <w:pStyle w:val="Normal"/>
              <w:spacing w:lineRule="atLeast" w:line="42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 вертикал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br/>
              <w:t>1. предмет домашнего быта, который в старину русские женщины использовали для выколачивания (стирки) и глажения белья после неё.</w:t>
              <w:br/>
              <w:t>2. Русский струнный щипковый инструмент с треугольным корпусом и тремя струнами.</w:t>
              <w:br/>
              <w:t>4. Шумовой инструмент с кожаной перепонкой, натянутой на обруч с бубенчиками.</w:t>
              <w:br/>
              <w:t>6. Коллектив музыкантов, играющих на различных инструментах и совместно исполняющих музыкальные произведения.</w:t>
              <w:br/>
              <w:t>8. По</w:t>
              <w:softHyphen/>
              <w:t>этическое произведение, созданное для ис</w:t>
              <w:softHyphen/>
              <w:t>полнения преимущественно под аккомпанемент музыкаль</w:t>
              <w:softHyphen/>
              <w:t>ных инструментов.</w:t>
            </w:r>
          </w:p>
        </w:tc>
      </w:tr>
    </w:tbl>
    <w:p>
      <w:pPr>
        <w:pStyle w:val="Style15"/>
        <w:shd w:fill="FFFFFF" w:val="clear"/>
        <w:ind w:left="720" w:hanging="0"/>
        <w:rPr>
          <w:color w:val="000000"/>
          <w:u w:val="single"/>
        </w:rPr>
      </w:pPr>
      <w:r>
        <w:rPr>
          <w:color w:val="000000"/>
          <w:u w:val="single"/>
        </w:rPr>
        <w:t>Критерии оценивания</w:t>
      </w:r>
    </w:p>
    <w:tbl>
      <w:tblPr>
        <w:tblW w:w="491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701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ол-во правильных от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тметка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-5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Творческое задание</w:t>
      </w:r>
      <w:r>
        <w:rPr>
          <w:i/>
          <w:color w:val="000000"/>
        </w:rPr>
        <w:t>. Рисунок</w:t>
      </w:r>
      <w:r>
        <w:rPr>
          <w:color w:val="000000"/>
        </w:rPr>
        <w:t xml:space="preserve"> на музыкальное произведение. Тема урока: «Старый замок». Счастье в сирени живёт</w:t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ивания задания: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Отметка </w:t>
      </w:r>
      <w:r>
        <w:rPr>
          <w:rFonts w:eastAsia="Times New Roman"/>
          <w:b/>
          <w:color w:val="000000"/>
          <w:sz w:val="24"/>
          <w:szCs w:val="24"/>
        </w:rPr>
        <w:t>«пять»</w:t>
      </w:r>
      <w:r>
        <w:rPr>
          <w:rFonts w:eastAsia="Times New Roman"/>
          <w:color w:val="000000"/>
          <w:sz w:val="24"/>
          <w:szCs w:val="24"/>
        </w:rPr>
        <w:t xml:space="preserve"> ставится, если содержание работы полностью соответствует теме; фактические ошибки отсутствуют; точностью употребления цвета; достигнуто смысловое единство музыкального материала,  текста, иллюстраций, дополнительного материала.</w:t>
        <w:br/>
        <w:t xml:space="preserve">Отметка </w:t>
      </w:r>
      <w:r>
        <w:rPr>
          <w:rFonts w:eastAsia="Times New Roman"/>
          <w:b/>
          <w:color w:val="000000"/>
          <w:sz w:val="24"/>
          <w:szCs w:val="24"/>
        </w:rPr>
        <w:t>«четыре»</w:t>
      </w:r>
      <w:r>
        <w:rPr>
          <w:rFonts w:eastAsia="Times New Roman"/>
          <w:color w:val="000000"/>
          <w:sz w:val="24"/>
          <w:szCs w:val="24"/>
        </w:rPr>
        <w:t xml:space="preserve"> ставится, если содержание работы в основном соответствует теме (имеются незначительные отклонения от темы); имеются единичные фактические неточности; имеются отдельные не</w:t>
      </w:r>
      <w:r>
        <w:rPr>
          <w:rFonts w:eastAsia="Times New Roman"/>
          <w:color w:val="000000"/>
          <w:sz w:val="24"/>
          <w:szCs w:val="24"/>
          <w:lang w:val="tt-RU"/>
        </w:rPr>
        <w:t>-</w:t>
      </w:r>
      <w:r>
        <w:rPr>
          <w:rFonts w:eastAsia="Times New Roman"/>
          <w:color w:val="000000"/>
          <w:sz w:val="24"/>
          <w:szCs w:val="24"/>
        </w:rPr>
        <w:t>принципиальные ошибки в оформлении работы.</w:t>
        <w:br/>
        <w:t xml:space="preserve">Оценка </w:t>
      </w:r>
      <w:r>
        <w:rPr>
          <w:rFonts w:eastAsia="Times New Roman"/>
          <w:b/>
          <w:color w:val="000000"/>
          <w:sz w:val="24"/>
          <w:szCs w:val="24"/>
        </w:rPr>
        <w:t>«три»</w:t>
      </w:r>
      <w:r>
        <w:rPr>
          <w:rFonts w:eastAsia="Times New Roman"/>
          <w:color w:val="000000"/>
          <w:sz w:val="24"/>
          <w:szCs w:val="24"/>
        </w:rPr>
        <w:t xml:space="preserve"> ставится, если в работе допущены существенные отклонения от темы; оформление работы неаккуратное, есть претензии к соблюдению норм и правил иллюстративного оформлени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i/>
          <w:i/>
          <w:color w:val="000000"/>
        </w:rPr>
      </w:pPr>
      <w:r>
        <w:rPr>
          <w:bCs/>
          <w:i/>
          <w:iCs/>
          <w:color w:val="000000"/>
        </w:rPr>
        <w:t xml:space="preserve">Слушание музыки. </w:t>
      </w:r>
      <w:r>
        <w:rPr>
          <w:bCs/>
          <w:iCs/>
          <w:color w:val="000000"/>
        </w:rPr>
        <w:t>Тема урока: «</w:t>
      </w:r>
      <w:r>
        <w:rPr>
          <w:color w:val="000000"/>
        </w:rPr>
        <w:t>Не молкнет сердце чуткое Шопена…</w:t>
      </w:r>
      <w:r>
        <w:rPr>
          <w:bCs/>
          <w:iCs/>
          <w:color w:val="000000"/>
        </w:rPr>
        <w:t>»</w:t>
      </w:r>
    </w:p>
    <w:p>
      <w:pPr>
        <w:pStyle w:val="Style15"/>
        <w:shd w:fill="FFFFFF" w:val="clear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На уроках проверяется и оценивается умение учащихся слушать музыкальные произведения, давать словесную характеристику их содержанию и средствам музыкальной выразительности, умение сравнивать, обобщать; знание музыкальной литературы.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Учитывается: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-степень раскрытия эмоционального содержания музыкального произведения через средства музыкальной выразительности;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-самостоятельность в разборе музыкального произведения;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-умение учащегося сравнивать произведения и делать самостоятельные обобщения на основе полученных знаний.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Нормы оценок.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Оценка «пять»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дан правильный и полный ответ, включающий характеристику содержания музыкального произведения, средств музыкальной выразительности, ответ самостоятельный.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Оценка «четыре»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твет правильный, но неполный: дана характеристика содержания музыкального произведения, средств музыкальной выразительности с наводящими(1-2) вопросами учителя.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Оценка «три»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твет правильный, но неполный, средства музыкальной выразительности раскрыты недостаточно, допустимы несколько наводящих вопросов учителя.</w:t>
      </w:r>
    </w:p>
    <w:p>
      <w:pPr>
        <w:pStyle w:val="Style15"/>
        <w:shd w:fill="FFFFFF" w:val="clear"/>
        <w:spacing w:before="0" w:after="0"/>
        <w:ind w:left="360" w:hanging="0"/>
        <w:rPr>
          <w:rFonts w:ascii="Arial" w:hAnsi="Arial" w:cs="Arial"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Оценка «два»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твет обнаруживает незнание и непонимание учебного материала.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/>
      </w:pPr>
      <w:r>
        <w:rPr>
          <w:bCs/>
          <w:i/>
          <w:color w:val="000000"/>
        </w:rPr>
        <w:t xml:space="preserve">Хоровое пение. </w:t>
      </w:r>
      <w:r>
        <w:rPr>
          <w:bCs/>
          <w:color w:val="000000"/>
        </w:rPr>
        <w:t>Тема урока: «</w:t>
      </w:r>
      <w:r>
        <w:rPr>
          <w:color w:val="000000"/>
        </w:rPr>
        <w:t>Мастерство исполнителя».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Для оценивания качества выполнения учениками певческих заданий необходимо предварительно разучить песню, выучить мелодическую линию.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Нормы оценок.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«пять»: знание мелодической линии и текста песни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чистое интонирование и ритмически точное исполнение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выразительное исполнение.</w:t>
      </w:r>
    </w:p>
    <w:p>
      <w:pPr>
        <w:pStyle w:val="Style15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«четыре»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нание мелодической линии и текста песни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в основном чистое интонирование, ритмически правильное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ение недостаточно выразительное.</w:t>
      </w:r>
    </w:p>
    <w:p>
      <w:pPr>
        <w:pStyle w:val="Style15"/>
        <w:shd w:fill="FFFFFF" w:val="clear"/>
        <w:spacing w:before="0" w:after="0"/>
        <w:ind w:left="720" w:hanging="0"/>
        <w:rPr/>
      </w:pPr>
      <w:r>
        <w:rPr>
          <w:color w:val="000000"/>
        </w:rPr>
        <w:t>«три»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допускаются отдельные неточности в исполнении мелодии и текста песни; неуверенное и не вполне точное, иногда фальшивое исполнение, есть ритмические неточности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ение невыразительное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3c15">
    <w:name w:val="c3 c15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Calibri" w:hAnsi="Calibri" w:eastAsia="Times New Roman" w:cs="Calibri"/>
      <w:kern w:val="2"/>
      <w:sz w:val="22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muzyka/2014/08/02/tematicheskoe-planirovaie-4klass-pnsh-po-muzyke-suud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8:57:00Z</dcterms:created>
  <dc:creator>expert</dc:creator>
  <dc:description/>
  <cp:keywords/>
  <dc:language>en-US</dc:language>
  <cp:lastModifiedBy>Учитель</cp:lastModifiedBy>
  <dcterms:modified xsi:type="dcterms:W3CDTF">2019-09-17T10:50:00Z</dcterms:modified>
  <cp:revision>16</cp:revision>
  <dc:subject/>
  <dc:title/>
</cp:coreProperties>
</file>