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>Контрольно-измерительные материалы по литературе для 8 класса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4111"/>
        <w:gridCol w:w="113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Контрольные работы, тес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Развитие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>
                <w:lang w:eastAsia="en-US"/>
              </w:rPr>
              <w:t>Контрольная работа по теме «Фольклор. Древнерусская литература»</w:t>
            </w:r>
            <w:r>
              <w:rPr>
                <w:color w:val="000000"/>
                <w:lang w:eastAsia="en-US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ашнее сочинение «Человек и история в фольклоре, древнерусской литературе и в литературе 18 ве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>
                <w:lang w:eastAsia="en-US"/>
              </w:rPr>
              <w:t>Контрольная работа по творчеству А.С. Пушки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машнее сочинение по роману А.С. Пушкина «Капитанская доч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Тест по поэме М.Ю. Лермонтова «Мцыри»</w:t>
            </w:r>
            <w:r>
              <w:rPr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i/>
                <w:i/>
                <w:color w:val="000000"/>
                <w:sz w:val="24"/>
                <w:szCs w:val="24"/>
                <w:u w:val="single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бучающее сочинение по </w:t>
            </w:r>
            <w:r>
              <w:rPr>
                <w:sz w:val="24"/>
                <w:szCs w:val="24"/>
              </w:rPr>
              <w:t>поэме М.Ю. Лермонтова «Мцыри»: «Мцыри как романтический гер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ст по комедии Н.В. Гоголя «Ревизор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омашнее сочинение </w:t>
            </w:r>
            <w:r>
              <w:rPr>
                <w:bCs/>
                <w:sz w:val="24"/>
                <w:szCs w:val="24"/>
              </w:rPr>
              <w:t>«Роль эпизода в драматическом произведении» (на примере элементов сюжета и композиции комедии Н.В. Гоголя «Ревизор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омашнее сочинение по роману М.Е. Салтыкова-Щедрина </w:t>
            </w:r>
            <w:r>
              <w:rPr>
                <w:bCs/>
                <w:sz w:val="24"/>
                <w:szCs w:val="24"/>
              </w:rPr>
              <w:t>романа «История одного города» (анализ эпиз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ст по рассказу Л.Н. Толстого «После бал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сочинение «Что значит быть счастливым?» (по рассказам русских писателей 19 – нач. 20 в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сочинение «Образ Пугачёва в фольклоре, произведениях А.С. Пушкина и С.А. Есени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before="0" w:after="0"/>
              <w:rPr/>
            </w:pPr>
            <w:r>
              <w:rPr>
                <w:lang w:eastAsia="en-US"/>
              </w:rPr>
              <w:t xml:space="preserve">Тест по трагедии В. Шекспира «Ромео и Джульетт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Итоговая контрольная работа за курс литературы 8 класс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4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(тест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русскому фольклору и древнерусской литератур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кое словосочетание не является названием группы бытовых песен?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>1. календарные песни; 2. шуточные песни; 3. хороводные и плясовые  песни; 4. игровые песн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Какую группу календарных песен в разных областях называют по-разному?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>1.коляды; 2. веснян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Как называется группа медленных, протяжных песен–раздумий, песен-сетований?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>1. лирические; 2. трудовые; 3. обрядовые; 4. историческ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Какие из перечисленных песен не входят в группу лирических?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>1. любовные; 2. семейные; 3. шуточные; 4. причитания-плач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Какая группа песен предназначена для свадеб, проводов в армию, похорон и т.п.?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>1. лирические; 2. бытовые; 3. частушки; 4. обрядовы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Какие песни обычно рассказывают о горькой участи вдов и сирот?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>1. бытовые; 2. семейные; 3.  плачи-причит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ебольшие лирические песни в форме 4-х строчных рифмованных куплетов – это  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>1. частушки; 2. заклички; 3. веснянки; 4. речёв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Группа песен о действительно живших известных людях и исторических событиях - это  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>1. бытовые песни; 2. трудовые песни; 3. исторические песни; 4. любовные песн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Соотнесите цитаты из народных песен с их жанрами 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>1. «Во поле берёза стояла, во поле кудрявая стояла…»     А) лирическая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2. «Вдоль по улице метелица метет;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      За метелицей мой миленький идет.»                              Б) хороводная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>3. «Ух, дубинушка, ухнем!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Эх, зелёная, сама пойдет…»                                             В) историческая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>4. «Как во темнице, во тюремнице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Сидел добрый молодец,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Добрый молодец Емельян Пугачёв.»                               Г) бытовая (трудова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Какое чувство не передают исторические песни о Пугачёве?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>1. уважение; 2. жалость; 3. сострадание; 4. осуж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О временах какого русского царя рассказывает предание «О покорении Сибири Ермаком»?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>1. Иван Грозный; 2. Пётр 1; 3. Иван III; 4. Пётр II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Кто нашёл нужного царю Ермака?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>1. бояре; 2. дворяне; 3. купцы; 4. мужик-слу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Где нашли атамана Ермака Тимофеевича  по поручению царя?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1. на Дону; 2. на Урале; 3. в Тоболе; 4. на Иртыше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С каким ханом бился Ермак в Сибири?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>1. Батыем; 2. Узбеком; 3. Кучумом; 4. Селим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Каких действий не совершали Ермак и его дружина?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1. победили ханское войско;      2. убили злого и жадного хана;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3. привели сибирские племена под власть русского царя;     4. вернулись в Москву</w:t>
      </w:r>
    </w:p>
    <w:p>
      <w:pPr>
        <w:pStyle w:val="Style14"/>
        <w:spacing w:before="0" w:after="0"/>
        <w:rPr/>
      </w:pPr>
      <w:r>
        <w:rPr>
          <w:b/>
          <w:color w:val="000000"/>
        </w:rPr>
        <w:t>16.</w:t>
      </w:r>
      <w:r>
        <w:rPr>
          <w:color w:val="000000"/>
        </w:rPr>
        <w:t> Неизвестен год рождения святого, но Церковь отмечает 7 октября как день преподобного Сергия Радонежского, потому что он:</w:t>
      </w:r>
    </w:p>
    <w:p>
      <w:pPr>
        <w:pStyle w:val="Style14"/>
        <w:spacing w:before="0" w:after="0"/>
        <w:rPr/>
      </w:pPr>
      <w:r>
        <w:rPr>
          <w:color w:val="000000"/>
        </w:rPr>
        <w:t>а) в этот день родился;                 б) принял постриг в монастыре;            в) скончался.</w:t>
      </w:r>
    </w:p>
    <w:p>
      <w:pPr>
        <w:pStyle w:val="Style14"/>
        <w:spacing w:before="0" w:after="0"/>
        <w:rPr/>
      </w:pPr>
      <w:r>
        <w:rPr>
          <w:b/>
          <w:color w:val="000000"/>
        </w:rPr>
        <w:t>17.</w:t>
      </w:r>
      <w:r>
        <w:rPr>
          <w:color w:val="000000"/>
        </w:rPr>
        <w:t> Какое имя носил Сергий до пострига?</w:t>
      </w:r>
    </w:p>
    <w:p>
      <w:pPr>
        <w:pStyle w:val="Style14"/>
        <w:spacing w:before="0" w:after="0"/>
        <w:rPr/>
      </w:pPr>
      <w:r>
        <w:rPr>
          <w:color w:val="000000"/>
        </w:rPr>
        <w:t>а) Варфоломей;             б) Еремей;                 в) Птолемей.</w:t>
      </w:r>
    </w:p>
    <w:p>
      <w:pPr>
        <w:pStyle w:val="Style14"/>
        <w:spacing w:before="0" w:after="0"/>
        <w:rPr/>
      </w:pPr>
      <w:r>
        <w:rPr>
          <w:b/>
          <w:color w:val="000000"/>
        </w:rPr>
        <w:t>18.</w:t>
      </w:r>
      <w:r>
        <w:rPr>
          <w:color w:val="000000"/>
        </w:rPr>
        <w:t> Сергий Радонежский в лесах Подмосковья в середине XIV века основал лавру (мужской православный монастырь), который позже получил название:</w:t>
      </w:r>
    </w:p>
    <w:p>
      <w:pPr>
        <w:pStyle w:val="Style14"/>
        <w:spacing w:before="0" w:after="0"/>
        <w:rPr/>
      </w:pPr>
      <w:r>
        <w:rPr>
          <w:color w:val="000000"/>
        </w:rPr>
        <w:t>а) Александро-Невская лавра;                   б) Киево-Печерская лавра;        в) Троице-Сергиева лавра.</w:t>
      </w:r>
    </w:p>
    <w:p>
      <w:pPr>
        <w:pStyle w:val="Style14"/>
        <w:spacing w:before="0" w:after="0"/>
        <w:rPr/>
      </w:pPr>
      <w:r>
        <w:rPr>
          <w:b/>
          <w:color w:val="000000"/>
        </w:rPr>
        <w:t>19.</w:t>
      </w:r>
      <w:r>
        <w:rPr>
          <w:color w:val="000000"/>
        </w:rPr>
        <w:t> Перед Куликовской битвой с татарами Сергий Радонежский благословил Дмитрия Донского, предрёк ему победу и подарил:</w:t>
      </w:r>
    </w:p>
    <w:p>
      <w:pPr>
        <w:pStyle w:val="Style14"/>
        <w:spacing w:before="0" w:after="0"/>
        <w:rPr/>
      </w:pPr>
      <w:r>
        <w:rPr>
          <w:color w:val="000000"/>
        </w:rPr>
        <w:t>а) икону;           б) крест;                     в) просфору (пресный белый хлебец).</w:t>
      </w:r>
    </w:p>
    <w:p>
      <w:pPr>
        <w:pStyle w:val="Style14"/>
        <w:spacing w:before="0" w:after="0"/>
        <w:rPr/>
      </w:pPr>
      <w:r>
        <w:rPr>
          <w:b/>
          <w:color w:val="000000"/>
        </w:rPr>
        <w:t>20.</w:t>
      </w:r>
      <w:r>
        <w:rPr>
          <w:color w:val="000000"/>
        </w:rPr>
        <w:t> В “похвалу” Сергию Андрей Рублёв написал знаменитую икону, которая много лет находилась над могилой великого старца:</w:t>
      </w:r>
    </w:p>
    <w:p>
      <w:pPr>
        <w:pStyle w:val="Style14"/>
        <w:spacing w:before="0" w:after="0"/>
        <w:rPr/>
      </w:pPr>
      <w:r>
        <w:rPr>
          <w:color w:val="000000"/>
        </w:rPr>
        <w:t>а) «Благовещение»;           б) «Вознесение»;           в) «Троица».</w:t>
      </w:r>
    </w:p>
    <w:p>
      <w:pPr>
        <w:pStyle w:val="Style14"/>
        <w:spacing w:before="0" w:after="0"/>
        <w:rPr/>
      </w:pPr>
      <w:r>
        <w:rPr>
          <w:b/>
          <w:color w:val="000000"/>
        </w:rPr>
        <w:t>21.</w:t>
      </w:r>
      <w:r>
        <w:rPr>
          <w:color w:val="000000"/>
        </w:rPr>
        <w:t> Сохранилось только вышитое изображение Сергия Радонежского. Многие художники пытаются изобразить его в разном возрасте. Кто является автором картины «Видение отроку Варфоломею» (1889–1890)?</w:t>
      </w:r>
    </w:p>
    <w:p>
      <w:pPr>
        <w:pStyle w:val="Style14"/>
        <w:spacing w:before="0" w:after="0"/>
        <w:rPr/>
      </w:pPr>
      <w:r>
        <w:rPr>
          <w:color w:val="000000"/>
        </w:rPr>
        <w:t>а) Михаил Врубель;               б) Михаил Нестеров;                в) Николай Рерих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Контрольная работа по творчеству А.С. Пушкина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. А.С.Пушкин часто выступает не только как писатель, но и как историк. Объедините историческое событие и произведение, ему посвящённое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Восстание Пугачёва                                      а) «Полтава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Походы князей Киевской Руси                     б) «Борис Годунов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Война со шведами                                          в) «Капитанская дочка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 Смутное время, Лжедмитрий                        г) «Песнь о вещем Олеге»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2. В каком из произведений А.С.Пушкина нет образа Пет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?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А) «Стансы»                 Б) «Капитанская дочка»                   В) «Медный всадник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 «Полтава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 Лицейская дружба освещала Пушкина всю жизнь, даже его секундантом на Чёрной речке был один из лицеистов. И всё же только одного из друзей поэт назвал «мой первый друг, мой друг бесценный». Кого так назвал А.С.Пушкин?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А) Дельвига           Б) Данзаса          В) Кюхельбекера            Г) Пущина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4. Какой жанр оказался невостребованным в творчестве А.С.Пушкина?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А) повесть          Б) песнь         В) ода            Г) рассказ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5. Как А.С.Пушкин определил жанр «Медного всадника»?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А) поэма              Б) роман в стихах          В) повесть           Г) рассказ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6. К какой теме относится стихотворение А.С.Пушкина «19 октября»?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А) к теме любви           Б) к теме поэта и поэзии       В) к теме свободы         Г) к теме дружбы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7. Что означал день 19 октября для А.С.Пушкина?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8. Какое исследование, посвящённое Пугачёву, писал А.С.Пушкин одновременно с повестью «Капитанская дочка»?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9. Объясните смысл эпиграфа к «Капитанской дочке»: «Береги честь смолоду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10. Как называется крепость, в которой происходит действие повести А.С.Пушкина «Капитанская дочка»?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11. Укажите название главы повести А.С.Пушкина «Капитанская дочка», в которой происходит знакомство Петра Гринёва с Пугачёвым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12. Укажите фамилию коменданта крепости, в которой служил главный герой повести «Капитанская дочка», казнённого Пугачёвым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13. Укажите имя царя, которое присвоил себе Емельян Пугачёв, герой повести А.С.Пушкина «Капитанская дочка»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14. Укажите фамилию офицера, героя повести А.С.Пушкина «капитанская дочка», который перешёл на сторону Пугачёва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15. Каково отношение автора к теме «русского бунта» в повести А.С.Пушкина «Капитанская дочка»?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6. Среди знаменитых «учителей», изображённых в русской литературной классике, найдите наставника Петруши Гринёва из произведения А.С.Пушкина «Капитанская дочка»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Monsieu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perscript"/>
        </w:rPr>
        <w:t xml:space="preserve">, </w:t>
      </w:r>
      <w:r>
        <w:rPr>
          <w:sz w:val="24"/>
          <w:szCs w:val="24"/>
          <w:lang w:val="en-US"/>
        </w:rPr>
        <w:t>Abbe</w:t>
      </w:r>
      <w:r>
        <w:rPr>
          <w:sz w:val="24"/>
          <w:szCs w:val="24"/>
        </w:rPr>
        <w:t xml:space="preserve">           Б) Дефорж       В) Бопре        Г) Вральман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7. Кто из героев «Капитанской дочки» А.С.Пушкина рассказывает калмыцкую сказку о вороне и орле?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А) Пугачёв      Б) Швабрин           В) Зурин            Г) Миронов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8. Кому из героев «Капитанской дочки» А.С.Пушкина Гринёв подарил заячий тулуп?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А) Савельичу               Б) Зурину         В) Пугачёву              Г) Миронову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9. В повести А.С.Пушкина «капитанская дочка» рассказ о жизни Петруши Гринёва в родительском доме является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А) экспозицией               Б) кульминацией         В) завязкой          Г) эпилогом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0. В повести А.С.Пушкина «Капитанская дочка» эпизод, рассказывающий о встрече Маши Мироновой с императрицей, становится в определении судьбы Гринёва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А) завязкой       Б) кульминацией          В) экспозицией               Г) развязкой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1. Образы Гринёва и Швабрина вводятся в повествование по принципу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А) антитезы               Б) сопоставления                      В) взаимодополнени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2. В раскрытии образа Пугачёва особую роль играет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фольклор (песни, сказки, пословицы и поговорки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сведения, полученные капитаном Мироновым о бунтовщик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сцена на военном совет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23. В связи с чем и кто из героев повести рассказывает калмыцкую сказку? Как вы понимаете её иносказательный смысл? Каким образом отношение к идее сказки характеризует рассказчика и его слушателя? Дайте развёрнутый ответ. </w:t>
      </w:r>
    </w:p>
    <w:p>
      <w:pPr>
        <w:pStyle w:val="Style14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4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 по поэме М.Ю. Лермонтова «Мцыри»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 Поэма написана в:  а) 1838 г.; б) 1839 г.; в) 1840 г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Эпиграф к поэме взят из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древнерусских летописей; б) Библии; в) стихотворения Горация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. Смысл эпиграфа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восстание против судьбы; б) раскаяние и смирение; в) разочарование в прожитой жизни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. Жанр произведения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баллада; б) притча; в) поэма-исповедь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. К какому литературному направлению можно отнести поэму?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реализм; б) романтизм; в) классицизм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6. Символ свободы в поэме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степь; б) Кавказ; в) девушка-грузинка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7. Стихотворный размер, использованный Лермонтовым в поэме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дактиль; б) хорей; в) ямб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8. Главы, предшествующие исповеди Мцыри, являются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экспозицией; б) кульминацией; в) развязкой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9. Кульминация в сюжете поэмы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а) побег из монастыря; б) бой с барсом; в) гибель Мцыри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0. В характеристике героя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…</w:t>
      </w:r>
      <w:r>
        <w:rPr>
          <w:sz w:val="24"/>
          <w:szCs w:val="24"/>
        </w:rPr>
        <w:t>Как серна гор, пуглив и дик,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…</w:t>
      </w:r>
      <w:r>
        <w:rPr>
          <w:sz w:val="24"/>
          <w:szCs w:val="24"/>
        </w:rPr>
        <w:t>И слаб и гибок, как тростник… - автор использует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метафору; б) сравнение; в) гиперболу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В исповеди Мцыри звучит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гнев, негодование; б) смирение, покаяние; в) утверждение своей правоты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2. Главная, основополагающая идея в решении образа Мцыри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духовная связь героя с родиной; б) смирение и покорность обстоятельствам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любовь к путешествиям.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 по комедии Н.В.Гоголя «Ревизор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i/>
          <w:sz w:val="24"/>
          <w:szCs w:val="24"/>
        </w:rPr>
        <w:t>Род литературы, к которому относится произведение Гоголя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лирика; б) драма; в) эпос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i/>
          <w:sz w:val="24"/>
          <w:szCs w:val="24"/>
        </w:rPr>
        <w:t>. Какой из вариантов происхождения сюжета комедии верный?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а) придуман Н.В.Гоголем; б) подсказан автору А.С.Пушкиным; в) взят из других источ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3</w:t>
      </w:r>
      <w:r>
        <w:rPr>
          <w:i/>
          <w:sz w:val="24"/>
          <w:szCs w:val="24"/>
        </w:rPr>
        <w:t>. Какой из видов комического жанра преимущественно использован в комедии?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а) юмор; б) сатира; в) ирония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4. </w:t>
      </w:r>
      <w:r>
        <w:rPr>
          <w:i/>
          <w:sz w:val="24"/>
          <w:szCs w:val="24"/>
        </w:rPr>
        <w:t>Каков город, изображенный Гоголем?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а) уникальный город; б) плод фантазии автора; в) типичный российский город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5. </w:t>
      </w:r>
      <w:r>
        <w:rPr>
          <w:i/>
          <w:sz w:val="24"/>
          <w:szCs w:val="24"/>
        </w:rPr>
        <w:t>Соотнесите род деятельности чиновника и его имя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а) судья; б) смотритель училищ; в) частный пристав; г) попечитель богоугодных заведений; д) уездный лекарь; е) почтмейстер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1) Хлопов; 2) Земляника; 3) Гибнер; 4) Ляпкин-Тяпкин; 5) Шпекин; 6) Уховертов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i/>
          <w:sz w:val="24"/>
          <w:szCs w:val="24"/>
        </w:rPr>
        <w:t>Отметьте черты, характерные для чиновников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а) взяточничество; б) халатность; в) страх перед начальством; г) глупость; д) гостеприимство; е) использование служебного положения в личных целях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7</w:t>
      </w:r>
      <w:r>
        <w:rPr>
          <w:i/>
          <w:sz w:val="24"/>
          <w:szCs w:val="24"/>
        </w:rPr>
        <w:t>. Есть ли в комедии положительный герой?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а) нет; б) Мария Антоновна; в) да, это разоблачительный смех самого Гоголя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8</w:t>
      </w:r>
      <w:r>
        <w:rPr>
          <w:i/>
          <w:sz w:val="24"/>
          <w:szCs w:val="24"/>
        </w:rPr>
        <w:t>. Хлестаковщина – это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а) безудержное хвастовство и неосмысленные, неожиданные для самого героя действия; б) стремление следовать моде во всем; в) карьеризм, мошенничество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9. </w:t>
      </w:r>
      <w:r>
        <w:rPr>
          <w:i/>
          <w:sz w:val="24"/>
          <w:szCs w:val="24"/>
        </w:rPr>
        <w:t>Соотнесите события, происходящие в комедии, с элементами сюжета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а) экспозиция; б) завязка; в) развитие действия; г) кульминация; д) развязка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) похождения Хлестакова; 2) сообщение о приезде настоящего ревизора; 3) чтение письма Хлестакова Тряпичкину; 4) сообщение городничего о тайном приезде ревизора; 5) появление Добчинского и Бобчинского с известием, что Хлестаков и есть ревизор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i/>
          <w:sz w:val="24"/>
          <w:szCs w:val="24"/>
        </w:rPr>
        <w:t>. Ответьте на вопрос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u w:val="single"/>
        </w:rPr>
        <w:t>1 вариант</w:t>
      </w:r>
      <w:r>
        <w:rPr>
          <w:sz w:val="24"/>
          <w:szCs w:val="24"/>
        </w:rPr>
        <w:t xml:space="preserve"> – Каков эпиграф к комедии? В чем его смысл?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u w:val="single"/>
        </w:rPr>
        <w:t>2 вариант</w:t>
      </w:r>
      <w:r>
        <w:rPr>
          <w:sz w:val="24"/>
          <w:szCs w:val="24"/>
        </w:rPr>
        <w:t xml:space="preserve"> – Почему пьеса завершается «немой сценой»? О чем думают ее участники?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 по рассказу Л.Н.Толстого «После бала»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1 . Жанр произведения: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) повесть;  б) очерк;  в) рассказ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. Художественный прием, к которому прибег Толстой, решая творческую задачу: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) антитеза;  б) гипербола;  в) олицетворение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 Тип композиции рассказа: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) рассказ в рассказе;  б) повествование от первого лица;  в) последовательное изложение событи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4. Действие в произведении происходит во времена правления: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) Александра 1;  б) Николая 1;  в) Николая 2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5. Тема произведения: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) повествование о любви Ивана Васильевича;  б) рассказ о полковнике;  в) показ николаевской Росси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6. С каким чувством описывает рассказчик сцену бала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i/>
          <w:sz w:val="24"/>
          <w:szCs w:val="24"/>
        </w:rPr>
        <w:t>а) отчуждение;  б) восторг;  в) пренебрежение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7. «А между тем на сердце была почти физическая, доходившая до тошноты тоска…» - вспоминал Иван Васильевич: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) на балу;  б) перед балом;  в) после бал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8. Случай, произошедший с героем, повлиял на его дальнейшую жизнь, а именно: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) он стал военным;  б) он нигде не стал больше служить; в) во всех своих неудачах он винил полковник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9. Произведение заставляет задуматься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i/>
          <w:sz w:val="24"/>
          <w:szCs w:val="24"/>
        </w:rPr>
        <w:t>а) о судьбе полковника;  б) о личной ответственности человека за жизнь общества;  в) о любви Ивана Васильевич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0. Смысл названия рассказа: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) важность судьбы героя после бала;  б) особое значение сцены расправы с солдатом;   в) важность утра, следующего за балом.</w:t>
      </w:r>
    </w:p>
    <w:p>
      <w:pPr>
        <w:pStyle w:val="Style14"/>
        <w:spacing w:before="0" w:after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/>
          <w:b/>
          <w:b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b/>
          <w:color w:val="333333"/>
          <w:sz w:val="24"/>
          <w:szCs w:val="24"/>
          <w:shd w:fill="FFFFFF" w:val="clear"/>
          <w:lang w:eastAsia="ru-RU"/>
        </w:rPr>
        <w:t>Тест по трагедии В.Шекспира "Ромео и Джульетта"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b/>
          <w:color w:val="333333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1</w:t>
      </w:r>
      <w:r>
        <w:rPr>
          <w:rFonts w:eastAsia="Times New Roman"/>
          <w:color w:val="333333"/>
          <w:sz w:val="24"/>
          <w:szCs w:val="24"/>
          <w:u w:val="single"/>
          <w:shd w:fill="FFFFFF" w:val="clear"/>
          <w:lang w:eastAsia="ru-RU"/>
        </w:rPr>
        <w:t>. Где происходит действие пьесы?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А) Мантуя;       Б) Верона;             В) Рим;                  Г) Неаполь.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 xml:space="preserve">2. </w:t>
      </w:r>
      <w:r>
        <w:rPr>
          <w:rFonts w:eastAsia="Times New Roman"/>
          <w:color w:val="333333"/>
          <w:sz w:val="24"/>
          <w:szCs w:val="24"/>
          <w:u w:val="single"/>
          <w:shd w:fill="FFFFFF" w:val="clear"/>
          <w:lang w:eastAsia="ru-RU"/>
        </w:rPr>
        <w:t>О каком чувстве говорит Ромео: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«… Игра огнем, ведущая к пожару.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Воспламенившееся море слез,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Раздумье необдуманности ради,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Смешенье яда и противоядья»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А) Ненависть;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Б) Дружба;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В) Ревность;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Г) Любовь;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 xml:space="preserve">3. </w:t>
      </w:r>
      <w:r>
        <w:rPr>
          <w:rFonts w:eastAsia="Times New Roman"/>
          <w:color w:val="333333"/>
          <w:sz w:val="24"/>
          <w:szCs w:val="24"/>
          <w:u w:val="single"/>
          <w:shd w:fill="FFFFFF" w:val="clear"/>
          <w:lang w:eastAsia="ru-RU"/>
        </w:rPr>
        <w:t>Какое художественное средство (троп) используется?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«Пустая тягость, тяжкая забава,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Нестройное собрание стройных форм,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Холодный жар, смертельное здоровье,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Бессонный сон, который глубже сна»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А) Метафора;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Б) Сравнение;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В) Гипербола;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Г) Оксюморон.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 xml:space="preserve">4. </w:t>
      </w:r>
      <w:r>
        <w:rPr>
          <w:rFonts w:eastAsia="Times New Roman"/>
          <w:color w:val="333333"/>
          <w:sz w:val="24"/>
          <w:szCs w:val="24"/>
          <w:u w:val="single"/>
          <w:shd w:fill="FFFFFF" w:val="clear"/>
          <w:lang w:eastAsia="ru-RU"/>
        </w:rPr>
        <w:t>Найдите, где есть сравнения.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А) «Вы попадете на богатый съезд,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Как звезды ночи, блещущих невест»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Б) «Ей в праведности жить,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А мне конец: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Я не жилец на свете,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Я мертвец»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В) «Я потерял себя, и я не тут.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Ромео нет, Ромео не найдут»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Г) «Огонь огнем встречают,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Беду - бедой,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и хворью лечат хворь»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 xml:space="preserve">5. </w:t>
      </w:r>
      <w:r>
        <w:rPr>
          <w:rFonts w:eastAsia="Times New Roman"/>
          <w:color w:val="333333"/>
          <w:sz w:val="24"/>
          <w:szCs w:val="24"/>
          <w:u w:val="single"/>
          <w:shd w:fill="FFFFFF" w:val="clear"/>
          <w:lang w:eastAsia="ru-RU"/>
        </w:rPr>
        <w:t>Кто она? О ком говорит Меркуцио?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«Она пересекает по ночам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Мозг любящих, которым снится нежность,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Горбы вельмож, которым снится двор,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Усы судей, которым снятся взятки,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И губы дев, которым снится страсть»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А) Совесть;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Б) Любовь;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В) Королева Маб, богиня снов;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Г) Богоматерь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 xml:space="preserve">6.  </w:t>
      </w:r>
      <w:r>
        <w:rPr>
          <w:rFonts w:eastAsia="Times New Roman"/>
          <w:color w:val="333333"/>
          <w:sz w:val="24"/>
          <w:szCs w:val="24"/>
          <w:u w:val="single"/>
          <w:shd w:fill="FFFFFF" w:val="clear"/>
          <w:lang w:eastAsia="ru-RU"/>
        </w:rPr>
        <w:t>Чей портрет?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«Ее сиянье факелы затмило.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Она, подобна яркому бериллу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В ушах арапки, чересчур светла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Для мира безобразия зла…»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А) Розалия;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Б) Леди Капулетти;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В) Джульетта;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Г) Кормилица;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7. «</w:t>
      </w:r>
      <w:r>
        <w:rPr>
          <w:rFonts w:eastAsia="Times New Roman"/>
          <w:color w:val="333333"/>
          <w:sz w:val="24"/>
          <w:szCs w:val="24"/>
          <w:u w:val="single"/>
          <w:shd w:fill="FFFFFF" w:val="clear"/>
          <w:lang w:eastAsia="ru-RU"/>
        </w:rPr>
        <w:t>Лишь это имя мне желает зла…»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О чьем имени говорит Джульетта?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А) Меркуцио;              Б) Тибальд;        В) Парис;               Г) Ромео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 xml:space="preserve">8. </w:t>
      </w:r>
      <w:r>
        <w:rPr>
          <w:rFonts w:eastAsia="Times New Roman"/>
          <w:color w:val="333333"/>
          <w:sz w:val="24"/>
          <w:szCs w:val="24"/>
          <w:u w:val="single"/>
          <w:shd w:fill="FFFFFF" w:val="clear"/>
          <w:lang w:eastAsia="ru-RU"/>
        </w:rPr>
        <w:t>Почему Джульетта уговаривает Ромео не клясться луной?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А) Она меняется раз в месяц;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Б) Она (луна) красивей солнца;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В) Она светит ночью, когда правят силы зла;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Г) Потому что ею уже поклялась Джульетта;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 xml:space="preserve">9. </w:t>
      </w:r>
      <w:r>
        <w:rPr>
          <w:rFonts w:eastAsia="Times New Roman"/>
          <w:color w:val="333333"/>
          <w:sz w:val="24"/>
          <w:szCs w:val="24"/>
          <w:u w:val="single"/>
          <w:shd w:fill="FFFFFF" w:val="clear"/>
          <w:lang w:eastAsia="ru-RU"/>
        </w:rPr>
        <w:t>К кому отправился Ромео, уверившись, что Джульетта его любит?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А) К родителям Джульетты;                  Б) К друзьям, отмечать свою радость;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В) Домой, спать;                                     Г) к монаху Лоренцо;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10. «Вчера я ранен был, придя на бал,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И на удар ударом отвечал.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Перевяжи нас поскорей обоих,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Вот я зачем в твоих святых покоях»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u w:val="single"/>
          <w:shd w:fill="FFFFFF" w:val="clear"/>
          <w:lang w:eastAsia="ru-RU"/>
        </w:rPr>
        <w:t>Кто обращается и к кому?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А) Ромео к Меркуцио;                  Б) Ромео к Лоренцо;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В) Ромео к Джульетте;                    Г) Ромео к врачу;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11. «Тибальд, природа чувств моих к тебе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Велит простить твою слепую злобу.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Я вовсе не мерзавец…»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u w:val="single"/>
          <w:shd w:fill="FFFFFF" w:val="clear"/>
          <w:lang w:eastAsia="ru-RU"/>
        </w:rPr>
        <w:t>Почему Ромео отказывается от поединка с Тибальдом?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А) Они близкие друзья;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Б) Он сильнее Тибальда;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В) Он женат на его сестре;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Г) Тибальд не раз выручал Ромео;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 xml:space="preserve">12. </w:t>
      </w:r>
      <w:r>
        <w:rPr>
          <w:rFonts w:eastAsia="Times New Roman"/>
          <w:color w:val="333333"/>
          <w:sz w:val="24"/>
          <w:szCs w:val="24"/>
          <w:u w:val="single"/>
          <w:shd w:fill="FFFFFF" w:val="clear"/>
          <w:lang w:eastAsia="ru-RU"/>
        </w:rPr>
        <w:t>Кто это говорит?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«Он - мой друг и родич князя,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и ранен тяжело из-за меня»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А) Тибальд;              Б) Ромео;          В) Меркуцио;              Г) Бенволио;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 xml:space="preserve">13. </w:t>
      </w:r>
      <w:r>
        <w:rPr>
          <w:rFonts w:eastAsia="Times New Roman"/>
          <w:color w:val="333333"/>
          <w:sz w:val="24"/>
          <w:szCs w:val="24"/>
          <w:u w:val="single"/>
          <w:shd w:fill="FFFFFF" w:val="clear"/>
          <w:lang w:eastAsia="ru-RU"/>
        </w:rPr>
        <w:t>Какое наказание за дуэль получил Ромео?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А) Пожизненное заключение;                   Б) Денежный штраф;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В) Его казнили;                                          Г) Он выслан из города;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14. «Вот это слово.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Этот звук страшнее смерти тысячи Тибальдов»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u w:val="single"/>
          <w:shd w:fill="FFFFFF" w:val="clear"/>
          <w:lang w:eastAsia="ru-RU"/>
        </w:rPr>
        <w:t>О каком слове говорит Джульетта?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А) Изгнан;                     Б) Убийца;           В) Свадьба;              Г) Смерть;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 xml:space="preserve">15. </w:t>
      </w:r>
      <w:r>
        <w:rPr>
          <w:rFonts w:eastAsia="Times New Roman"/>
          <w:color w:val="333333"/>
          <w:sz w:val="24"/>
          <w:szCs w:val="24"/>
          <w:u w:val="single"/>
          <w:shd w:fill="FFFFFF" w:val="clear"/>
          <w:lang w:eastAsia="ru-RU"/>
        </w:rPr>
        <w:t>С какой целью Лоренцо женит Ромео и Джульетту?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А) Чтобы позлить их родных;                  Б) Чтобы померить их семьи;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В) За деньги;                                               Г) Чтобы Джульетта не стала женой Париса, врага Лоренцо;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 xml:space="preserve">16. </w:t>
      </w:r>
      <w:r>
        <w:rPr>
          <w:rFonts w:eastAsia="Times New Roman"/>
          <w:color w:val="333333"/>
          <w:sz w:val="24"/>
          <w:szCs w:val="24"/>
          <w:u w:val="single"/>
          <w:shd w:fill="FFFFFF" w:val="clear"/>
          <w:lang w:eastAsia="ru-RU"/>
        </w:rPr>
        <w:t>Почему Джульетта должна быть рада браку с Парисом?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А) Он знатнее, чем ее родня;                       Б) Он любит ее;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В) Он красивее Ромео;                                 Г) Парис – друг Тибальда;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 xml:space="preserve">17. </w:t>
      </w:r>
      <w:r>
        <w:rPr>
          <w:rFonts w:eastAsia="Times New Roman"/>
          <w:color w:val="333333"/>
          <w:sz w:val="24"/>
          <w:szCs w:val="24"/>
          <w:u w:val="single"/>
          <w:shd w:fill="FFFFFF" w:val="clear"/>
          <w:lang w:eastAsia="ru-RU"/>
        </w:rPr>
        <w:t>В какой строчке перечислены все, кто умер в пьесе?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А) Ромео, Меркуцио, мать Ромео;                            Б) Тибальд, Парис, Лоренцо;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В) Кормилица, отец Ромео, Джульетта;                  Г) Ромео, аптекарь, Тибальд;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 xml:space="preserve">18. </w:t>
      </w:r>
      <w:r>
        <w:rPr>
          <w:rFonts w:eastAsia="Times New Roman"/>
          <w:color w:val="333333"/>
          <w:sz w:val="24"/>
          <w:szCs w:val="24"/>
          <w:u w:val="single"/>
          <w:shd w:fill="FFFFFF" w:val="clear"/>
          <w:lang w:eastAsia="ru-RU"/>
        </w:rPr>
        <w:t>Определите размер стиха: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«О, господи! Чьей это крови след?</w:t>
      </w:r>
    </w:p>
    <w:p>
      <w:pPr>
        <w:pStyle w:val="Normal"/>
        <w:spacing w:lineRule="auto" w:line="240" w:before="0" w:after="0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На плитах пред решеткою? А это?»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  <w:t>А) Ямб;        Б) Хорей;          В) Дактиль;                Г) Амфибрахий;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333333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вая контрольная работа по литературе за курс 8 класс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. В русской литературе не было ни одного равного ему баснописца. О ком идет речь?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2. О каком русском писателе Н.В.Гоголь сказал: </w:t>
      </w:r>
      <w:r>
        <w:rPr>
          <w:i/>
          <w:sz w:val="24"/>
          <w:szCs w:val="24"/>
        </w:rPr>
        <w:t>«Это русский человек в его развитии, в каком он, может быть,  явится через двести лет…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 Как называется поэма М.Ю.Лермонтова, повествующая о короткой и трагической жизни юноши-горца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4. В каком произведении Н.В.Гоголя сатирически изображено все государственное устройство России 19 века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5. В произведениях каких писателей 19 и 20 вв. затронута тема любви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6. В каком произведении Л.Н.Толстого поднимается проблема человека и среды, его окружающей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7. С именем какого писателя связано имение Мелихово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8. Кому из русских писателей была присуждена Нобелевская премия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9. Герои какого рассказа А.И.Куприна сумели преодолеть все жизненные трудности благодаря любви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0. Героиня какого произведения И.С.Тургенева говорила: «Крылья у меня выросли, да лететь некуда»?</w:t>
      </w:r>
    </w:p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1. Каких русских писателей – участников ВОВ вы знаете?</w:t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2. О каком герое своего рассказа М.Горький сказал: «Он, вор, любил море…»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3. Какой общей темой объединены многие  стихотворения Ф.И.Тютчева, А.А.Фета, А.Н.Майкова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4. Назовите авторов произведений о Е.Пугачеве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5. Назовите жанр произведения А.А.Блока «На поле Куликовом»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6. Из какого произведения А.А.Блока взяты строки?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                          </w:t>
      </w:r>
      <w:r>
        <w:rPr>
          <w:i/>
          <w:sz w:val="24"/>
          <w:szCs w:val="24"/>
        </w:rPr>
        <w:t>Россия, нищая Россия!                             Твои мне песни ветровые,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i/>
          <w:sz w:val="24"/>
          <w:szCs w:val="24"/>
        </w:rPr>
        <w:t xml:space="preserve">                           </w:t>
      </w:r>
      <w:r>
        <w:rPr>
          <w:i/>
          <w:sz w:val="24"/>
          <w:szCs w:val="24"/>
        </w:rPr>
        <w:t>Мне избы серые твои,                               Как слезы первые любви…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sz w:val="24"/>
          <w:szCs w:val="24"/>
        </w:rPr>
        <w:t>17. Кто является главным героем поэмы А.Т.Твардовского, посвященной борьбе русского народа с фашизмом в Великой Отечественной войне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8. Какому событию в истории нашей страны посвятили свои произведения поэты-песенники М.Исаковский, А.Фатьянов, Б.Окуджава?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19. Назовите писателей, чьи имена связаны с Пермским краем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1:50:00Z</dcterms:created>
  <dc:creator>Кочковые</dc:creator>
  <dc:description/>
  <dc:language>en-US</dc:language>
  <cp:lastModifiedBy>Учитель</cp:lastModifiedBy>
  <cp:lastPrinted>2019-09-11T16:48:00Z</cp:lastPrinted>
  <dcterms:modified xsi:type="dcterms:W3CDTF">2019-09-11T11:50:00Z</dcterms:modified>
  <cp:revision>2</cp:revision>
  <dc:subject/>
  <dc:title/>
</cp:coreProperties>
</file>