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  работа  № 3  по роману М.Ю. Лермонтова «Герой нашего времен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ариант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ман был написан в: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а) 1836 – 1839 гг.                   </w:t>
        <w:tab/>
        <w:t xml:space="preserve">б) 1839 – 1841   </w:t>
        <w:tab/>
        <w:t>в) 1812 – 183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Печорина звали: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а) Максим Максимович </w:t>
        <w:tab/>
        <w:t xml:space="preserve">б) Григорий Александрович  </w:t>
        <w:tab/>
        <w:t>в) Сергей Александрович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Выберите наиболее точное определение жанра произведения «Герой нашего времени»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повесть с динамичным сюжетом и неожиданной концовкой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роман, в котором основной проблемой является проблема личности и который с наибольшей полнотой стремится изобразить всю сложность мира и человека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роман, в котором представлено большое количество действующих лиц и развивается несколько сюжетных ли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Тема художественного произведения – это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предметы, характеры и ситуации, взятые автором из реальной действительности и преображенные в его художественном мире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основные эпизоды литературного произведения в их художественной последовательности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главная обобщающая мысль литературного произвед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Дайте определение термину «идея  произведения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Восстановите хронологическую последовательность событий в романе (запишите главы в нужном порядке)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«Бэла» - «Максим Максимыч» - Предисловие к журналу Печорина – «Тамань» - Окончание журнала Печорина – «Княжна Мэри» - «Фаталист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Сформулируйте, что такое психологический роман. Объясните, почему роман «Герой нашего времени» называют психологическим роман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В чем причина трагедии незаурядной личности в эпоху 30-х годов 19 века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трольная работа  № 3   по роману М.Ю. Лермонтова «Герой нашего времен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вариант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К какому идейно-эстетическому направлению в литературе принадлежит роман «Герой…»?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) романтизм               </w:t>
        <w:tab/>
        <w:t>б) реализм</w:t>
        <w:tab/>
        <w:tab/>
        <w:t>в) классицизм        г) сентиментализ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Определите героя по описанию: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«Ни в чем не видит для себя законно, кроме самого себя…»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) Печорин</w:t>
      </w:r>
      <w:r>
        <w:rPr>
          <w:i/>
          <w:iCs/>
          <w:sz w:val="20"/>
          <w:szCs w:val="20"/>
        </w:rPr>
        <w:tab/>
        <w:tab/>
        <w:t xml:space="preserve">      </w:t>
      </w:r>
      <w:r>
        <w:rPr>
          <w:sz w:val="20"/>
          <w:szCs w:val="20"/>
        </w:rPr>
        <w:t>б) Доктор Вернер</w:t>
      </w:r>
      <w:r>
        <w:rPr>
          <w:i/>
          <w:iCs/>
          <w:sz w:val="20"/>
          <w:szCs w:val="20"/>
        </w:rPr>
        <w:tab/>
        <w:tab/>
      </w:r>
      <w:r>
        <w:rPr>
          <w:sz w:val="20"/>
          <w:szCs w:val="20"/>
        </w:rPr>
        <w:t>в) Онег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В чем заключается трагедия Печорина?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в его конфликте с окружающими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в безразличии ко всему, что его окружает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в неудовлетворенности окружающей действительностью и ясном понимании своей противоречивой натуры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г) в его эгоистично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пределите идею романа «Герой нашего времени»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изображение социально-типической личности дворянского круга после поражения восстания декабристов, анализ современного общества и психологии человеческой личности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осуждение типической личности дворянского круга и породившей ее социальной сред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Дайте определение термину «сюжет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Восстановите хронологическую последовательность событий в романе (запишите главы в нужном порядке)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«Бэла» - «Максим Максимыч» - Предисловие к журналу Печорина – «Тамань» - Окончание журнала Печорина – «Княжна Мэри» - «Фаталист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Сформулируйте, что такое психологический роман. Объясните, почему роман «Герой нашего времени» называют психологическим роман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Почему характер Печорина называют противоречивым? Расскажите подробно о противоречиях в характере Печорина.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овая  часть  оценивается:</w:t>
      </w:r>
    </w:p>
    <w:p>
      <w:pPr>
        <w:pStyle w:val="Style15"/>
        <w:rPr>
          <w:b/>
          <w:b/>
        </w:rPr>
      </w:pPr>
      <w:r>
        <w:rPr>
          <w:b/>
        </w:rPr>
        <w:t>50% работы  выполнено  правильно – «3»</w:t>
      </w:r>
    </w:p>
    <w:p>
      <w:pPr>
        <w:pStyle w:val="Style15"/>
        <w:rPr>
          <w:b/>
          <w:b/>
        </w:rPr>
      </w:pPr>
      <w:r>
        <w:rPr>
          <w:b/>
        </w:rPr>
        <w:t>70%  работы  выполнено  правильно – «4»</w:t>
      </w:r>
    </w:p>
    <w:p>
      <w:pPr>
        <w:pStyle w:val="Style15"/>
        <w:spacing w:before="280" w:after="280"/>
        <w:rPr/>
      </w:pPr>
      <w:r>
        <w:rPr>
          <w:b/>
        </w:rPr>
        <w:t>85%  работы  выполнено  правильно – «5»</w:t>
        <w:br/>
      </w:r>
      <w:r>
        <w:rPr/>
        <w:br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и оценке 7 и 8</w:t>
      </w:r>
      <w:r>
        <w:rPr>
          <w:sz w:val="28"/>
          <w:szCs w:val="28"/>
        </w:rPr>
        <w:t xml:space="preserve"> необходимо учитывать самостоятельность, оригинальность замысла ученического сочинения, уровень его композиционного и речевого оформлен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02:00Z</dcterms:created>
  <dc:creator>Ivan</dc:creator>
  <dc:description/>
  <cp:keywords/>
  <dc:language>en-US</dc:language>
  <cp:lastModifiedBy>Наташенька</cp:lastModifiedBy>
  <cp:lastPrinted>2011-01-18T18:56:00Z</cp:lastPrinted>
  <dcterms:modified xsi:type="dcterms:W3CDTF">2019-09-01T07:52:00Z</dcterms:modified>
  <cp:revision>9</cp:revision>
  <dc:subject/>
  <dc:title>Контрольная работа </dc:title>
</cp:coreProperties>
</file>