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 работа  № 1   по литературе   /9 класс/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 комедии  А. С. Грибоедова   «Горе от ума»    - 1  вариа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Тестовые задания с выбором ответ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 Каково первоначальное название пьесы  А. С. Грибоедова «Горе от ума»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) «Горе умному»   б) «Горе от глупости»      в) «Горе уму»     г) «Горе глупому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2. Какой  тип конфликта разворачивается в пьесе А. С. Грибоедова «Горе от ума»?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любовный    б) социальный      в) социально-любовный     г) семейный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К какому жанру драматургических произведений относится пьеса «Горе от ума»?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драма   б) комедия     в) трагедия     г) поэ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4. В какой временной промежуток происходят события, описанные в комедии «Горе от ума»?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1 неделя                 б) 1 час                   в)  1 день (сутки)                г) 1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5. В каком городе происходят события, описанные в комедии «Горе от ума»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анкт-Петербург     б) Москва          в) Саратов          г) Тверь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 каком герое комедии А. С. Грибоедова «Горе от ума» сказано</w:t>
      </w:r>
      <w:r>
        <w:rPr>
          <w:rFonts w:cs="Times New Roman" w:ascii="Times New Roman" w:hAnsi="Times New Roman"/>
          <w:b/>
          <w:i/>
          <w:sz w:val="24"/>
        </w:rPr>
        <w:t>: «И золотой мешок, 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метит в генералы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о  Гориче         б) о  Репетилове        в) о  Скалозубе         г) о  Загорецком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О каком герое комедии А. С. Грибоедова «Горе от ума» сказано: </w:t>
      </w:r>
      <w:r>
        <w:rPr>
          <w:rFonts w:cs="Times New Roman" w:ascii="Times New Roman" w:hAnsi="Times New Roman"/>
          <w:b/>
          <w:i/>
          <w:sz w:val="24"/>
        </w:rPr>
        <w:t>«Услужлив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скромненький, в лице румянец есть. Вот он на цыпочках, и не богат словами…»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) о Молчалине         б) о Репетилове        в) о Скалозубе         г) о Загорецком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Кого из персонажей комедии А. С. Грибоедова «Горе от ума» характеризуют следующие строки: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Кто другой так мирно всё уладит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моську вовремя погладит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ам в пору карточку вотрёт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нём Загорецкий не умрет!..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Чацкого          б) Репетилова        в) Молчалина         г) Фамус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9. Кто из героев комедии А. С. Грибоедова «Горе от ума» отзывается о Чацком так: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«Кто так чувствителен, и весел, и остёр,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</w:rPr>
        <w:t xml:space="preserve">Как Александр Андреич Чацкий!»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Фамусов           б)   Софья              в) Молчалин           г) Лиз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10. К кому обращается Фамусов со словами: </w:t>
      </w:r>
      <w:r>
        <w:rPr>
          <w:rFonts w:cs="Times New Roman" w:ascii="Times New Roman" w:hAnsi="Times New Roman"/>
          <w:b/>
          <w:i/>
          <w:sz w:val="24"/>
        </w:rPr>
        <w:t>«Читай не так, как пономарь, а с чувством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с толком, с расстановкой!»?</w:t>
      </w:r>
      <w:r>
        <w:rPr>
          <w:rFonts w:cs="Times New Roman" w:ascii="Times New Roman" w:hAnsi="Times New Roman"/>
          <w:b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к  Скалозубу         б)  к  Молчалину          в) к  Чацкому             г) к  Петрушк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1. Укажите «крылатое» выражение, которое отсутствует в комедии «Горе от ума»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Свежо предание, а верится с трудом»                          б)  «Счастливые часов не наблюдают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Любви все возрасты покорны»                                     г) «Ну как не порадеть родному человеку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12. Кто распустил слух о сумасшествии Чацкого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 Скалозуб           б)   Софья              в) Молчалин           г) графиня   Тугоуховска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3. В какой город в комедии А. С. Грибоедова «Горе от ума» Фамусов обещает в минуту     гнева отправить Софью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Санкт-Петербург     б) Москва          в) Саратов          г) Твер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4. Каким восклицанием заканчивается комедия А. С. Грибоедова «Горе от ума»?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«… пойду искать по свету, где оскорблённому есть чувству уголок!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«Ах! Боже мой! Что станет говорить княгиня Марья Алексеевна! 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«Карету мне, карету!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«В деревню, к тётке, в глушь, в Саратов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естовые задания с кратким ответом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Cs w:val="28"/>
        </w:rPr>
        <w:t>1.</w:t>
      </w:r>
      <w:r>
        <w:rPr>
          <w:rFonts w:cs="Times New Roman" w:ascii="Times New Roman" w:hAnsi="Times New Roman"/>
          <w:b/>
          <w:sz w:val="24"/>
          <w:szCs w:val="28"/>
        </w:rPr>
        <w:t>Определите, кому из персонажей комедии А. С. Грибоедова «Горе от ума» принадлежат следующие выражения: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мотри ты на меня: не хвастаю сложеньем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ако бодр и дожил до седин…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tabs>
          <w:tab w:val="clear" w:pos="708"/>
          <w:tab w:val="left" w:pos="915" w:leader="none"/>
        </w:tabs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softHyphen/>
        <w:softHyphen/>
        <w:softHyphen/>
        <w:softHyphen/>
        <w:softHyphen/>
        <w:softHyphen/>
        <w:softHyphen/>
      </w:r>
    </w:p>
    <w:p>
      <w:pPr>
        <w:pStyle w:val="Style17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оже мой! Ужели я здесь опять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Москве! У вас! Да как же вас узнать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Пожалуйста, сударь, при нем остерегись: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вестный человек, солидный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ков тьму отличья нахватал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по летам, и чин завидный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нынче завтра генера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Довольно счастлив я в товарищах моих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кансии как раз открыты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 старших выключат иных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е, смотришь, перебит.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И в женах, дочерях - к мундиру та же страсть!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сам к нему давно ль от нежности отрекся?!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перь уж в это мне ребячество не впасть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Убийственны холодностью своею!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мотреть на вас, вас слушать нету сил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годня болен я, обвязки не сниму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ди в обед, побудь со мною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правду всю тебе открою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 Я странен, а не странен кто ж?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т, кто на всех глупцов похож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лчалин, например…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Я в Софье Павловне не вижу ничего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видного. Дай Бог ей век прожить богато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ила Чацкого когда-то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ня разлюбит, как его»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Я с этих пор вас будто не знавала.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преков, жалоб, слез моих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смейте ожидать, не стоите вы их;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 чтобы в доме здесь заря вас не застала,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б никогда об вас я больше не слыхала»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ёл …  Ах! От господ подалей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них беды себе на всякий час готовь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й нас пуще всех печалей 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арский гнев, и барская любовь.</w:t>
      </w:r>
    </w:p>
    <w:p>
      <w:pPr>
        <w:pStyle w:val="Style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7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судьи кто? – За древностию ле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свободной жизни их вражда непримирима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жденья черпают из забытых газет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ён Очаковских и покоренья Крыма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! Великая бед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пьет лишнее мужчин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ье – вот чума, учёность – вот причина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ынче пуще чем ког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мных развелось людей, и дел, и мнени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 Укажите изобразительно-выразительное средство, которое использует    А. С. Грибоедов в следующей реплике Чацкого: «Да и кому в Москве не зажимали рты обеды, ужины и танцы?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Назовите автора критического этюда «Мильон терзаний», посвящённого комедии    А. С. Грибоедова «Горе от ума»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Назовите, кому принадлежит верное наблюдение, касающееся комедии        А. С. Грибоедова «Горе от ума»:   «О стихах я не говорю, половина – должны войти в пословицу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b/>
          <w:sz w:val="28"/>
          <w:szCs w:val="28"/>
          <w:u w:val="single"/>
        </w:rPr>
        <w:t>Критерии  оценки:</w:t>
      </w:r>
    </w:p>
    <w:p>
      <w:pPr>
        <w:pStyle w:val="Style19"/>
        <w:rPr>
          <w:b/>
          <w:b/>
        </w:rPr>
      </w:pPr>
      <w:r>
        <w:rPr>
          <w:b/>
        </w:rPr>
        <w:t>50% работы  выполнено  правильно – «3»</w:t>
      </w:r>
    </w:p>
    <w:p>
      <w:pPr>
        <w:pStyle w:val="Style19"/>
        <w:rPr>
          <w:b/>
          <w:b/>
        </w:rPr>
      </w:pPr>
      <w:r>
        <w:rPr>
          <w:b/>
        </w:rPr>
        <w:t>70%  работы  выполнено  правильно – «4»</w:t>
      </w:r>
    </w:p>
    <w:p>
      <w:pPr>
        <w:pStyle w:val="Style19"/>
        <w:rPr/>
      </w:pPr>
      <w:r>
        <w:rPr>
          <w:b/>
        </w:rPr>
        <w:t>85%  работы  выполнено  правильно – «5»</w:t>
        <w:br/>
      </w:r>
      <w:r>
        <w:rPr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ая  работа  по  литературе № 1  / 9 класс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комедии А.С. Грибоедова  «Горе от ума»  -  2  вариан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 Какое событие стало причиной возникновения у А.С. Грибоедова замысла создать комедию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 Вернувшись из-за границы в 1816 году, А.С. Грибоедов на вечере в Петербурге увидел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как все преклоняются перед одним иностранным гостем, писатель-дипломат высказал свое крайне негативное отношение к происходящему. Пока молодой человек разливался в гневном монологе, кто-то озвучил предположение о его возможном сумасшествии. Эту весть аристократы с радостью восприняли и быстро распространили.</w:t>
      </w: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2) Петр Яковлевич Чаадаев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после возвращения в Россию в 1828-1830 годах написал и издал историко-философский трактат: "Философические письма". Взгляды, идеи, суждения - словом, сама система мировоззрения тридцатишестилетнего философа оказалась настолько неприемлема для николаевской России, что автора "Философических писем" постигло небывалое и страшное наказание: высочайшим (то есть лично императорским) указом он был объявлен сумасшедш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3) В 1823 г. Грибоедов поселился в тульском имении своих ближайших друзей Бегичевых. Но, не выдержав взгляды местной аристократии, вынужден был уехать в Москву. Тульское дворянство решило, что друг Бегичевых сумасшедш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4)  В 1821 году поэт  встречает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 Кавказе Вильгельма Карловича Кюхельбекера. Грибоедов как старший товарищ близко к сердцу принял его невзгоды, мысли и чувства, увидел в нем человека сходной судьбы — такого же, как он сам, «неприкаянного поэта»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2. А.С. Пушкин с полным текстом комедии познакомился в 1825 году. Кто передал опальному поэту рукопис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Петр Яковлевич Чаадаев                         2) Вильгельм Карлович Кюхельбек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Иван Иванович Пущин                           4)  Антон Антонович Дельви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3.  В каком журнале (альманахе) 1825 году были опубликованы отрывки из комед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«Современник»           2) «Северные цветы»    3)  «Русская Талия»    4) «Библиотека для чт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 В каком театре состоялась премьерная постановка при жизни писател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 в Малый театре (Москва, дата основания – 1924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)  в Александринском (Санкт-Петербург, дата основания – 1932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 в Мариинском  (Санкт-Петербург, дата основания – 1783 го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4)  в Ереване, зеркальном зале Сардарского дворца (1827 год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В чьём исполнении И.А. Гончаров увидел Чацкого на сцене Александринского театр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Как назвал свой критический этюд, посвященный комедии  И.А.Гончар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Кому из русских критиков принадлежат слов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что «Горе от ума»  - это горе, - только не от ума, а от умничанья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Кому принадлежит высказы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о том, что в комедии «25 глупцов на одного здравомыслящего человека»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Соотнесите признаки</w:t>
      </w:r>
      <w:r>
        <w:rPr/>
        <w:t>, нашедшие воплощение в комедии «Горе от ума», с литературными направлениями, для которых они характерны. ( под одной буквой возможно несколько ответов-цифр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йствие происходит в течение суток в доме Фамусова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ицизм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нтизм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. 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м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Чацкий в одиночку противостоит всему «фамусовскому обществу»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Одиночество главного героя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Использование говорящих фамилий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Мотив изгнанничества героя («Все гонят, все клянут! Мучителей толпа…»)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Сочетание личного и общественного конфликтов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Герои – собирательные типичные образы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Изображение московского быта дворянства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4 действия. Отказ от 5 действия как знака благополучной развязки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. Лиза – герой-резонер.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. Кому из героев принадлежат слова, ставшие афоризмами? Ответы  записывайте  в  том  порядке,  в  каком  указаны  цита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фориз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ующее лицо, произносящее афориз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Подписано, так с плеч дол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А чем не муж? Ума в нем только мало; но чтоб иметь детей, кому ума недоставал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вежо предание, а верится с труд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Читай не так, как пономарь, а с чувством, с толком, с расстановко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Блажен, кто верует, тепло ему на свете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и дым Отечества нам сладок и приятен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Ах! злые языки страшнее пистол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Счастливые часов не наблюдаю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  <w:t>Минуй нас пуще всех печалей</w:t>
              <w:br/>
              <w:t> И барский гнев, и барская любов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колько лет Софь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) 16                         2) 17                        3) 18                              4) 2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  Сколько времени отсутствовал Чацкий в Москв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3 месяца              2) полгода               3) 3 года                        4) 5 ле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3. Что заставило Чацкого первый раз покинуть Москву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) скука                   2) «охота к перемене мест»         3)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счастная любовь                4) ссыл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4. Кто воспитывал   Софью  после  смерти  матер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мадам Розье        2) мосье Бопре        3) старуха Хлестова       4) графиня     Тугоуховск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5. Из какого города был выписан Фамусовым Молчалин?</w:t>
        <w:br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из Петербурга     2) из Саратова         3) из Тулы                      4) из Твер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. В каком ведомстве служил Молчалин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палата мер и весов                                               2) архив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департамент финансов                                       4) управление богоугодными заведен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 В каком учебном заведении, по мнению княгини Тугоуховской, «упражняются в расколах и безверье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) в Петербургском пединституте                          2) в  Смольном институт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) в Царскосельском лицее                                     4) в кадетском корпу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Допишите   ответ: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1) «Кто так чувствителен, и весел, и остер, как ______________________________»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2) Молчалин у Фамусова занимает должность_______________________________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3) На руку Софьи претендуют_____________________________________________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4) Мысль о сумасшествии Чацкого подает __________________________________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5) «Двойником»Чацкого является __________________________________________</w:t>
      </w:r>
    </w:p>
    <w:p>
      <w:pPr>
        <w:pStyle w:val="Style19"/>
        <w:spacing w:before="0" w:after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6)  Первоначально пьеса была названа______________________________________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ритерии  оценки:  </w:t>
      </w:r>
      <w:r>
        <w:rPr>
          <w:b/>
        </w:rPr>
        <w:t>50% работы  выполнено  правильно – «3»; 70%  - «4»;  85%  – «5»</w:t>
        <w:br/>
      </w:r>
      <w:r>
        <w:rPr/>
        <w:br/>
      </w:r>
      <w:r>
        <w:rPr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spacing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17:00Z</dcterms:created>
  <dc:creator>Dmelnikov</dc:creator>
  <dc:description/>
  <cp:keywords/>
  <dc:language>en-US</dc:language>
  <cp:lastModifiedBy>Наташенька</cp:lastModifiedBy>
  <dcterms:modified xsi:type="dcterms:W3CDTF">2019-09-01T07:50:00Z</dcterms:modified>
  <cp:revision>5</cp:revision>
  <dc:subject/>
  <dc:title/>
</cp:coreProperties>
</file>